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369257796"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77353233"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42298502"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880643013"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850278008"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