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3455763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7855733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741645063"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458418087"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605145830"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62526651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217990554"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