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48932016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810943858"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88408876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05470737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53419961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985308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68819106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1288305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71994718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68129811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546847524"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51455936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97106640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43843147"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615564615"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16663917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12922649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96046501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32404425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17204188"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58041376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6880331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5781429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02989810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309845411"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