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480344794"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702616392"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851469720"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1617890599"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387032915"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99793337"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687994734"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78172656"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2112717192"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1870272990"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1976000290"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386338935"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1686798924"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1906921691"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1624651498"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1304689657"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1083663149"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1080416419"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397668159"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1677311861"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1019145190"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383259864"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1316677987"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276408276"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1409471993"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