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1959931541"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596240185"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208810190"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1953006031"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1211882955"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1990313801"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1788532922"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718620838"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1701559965"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1701959346"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462207129"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670237205"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1656838726"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755134389"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436631363"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1528530268"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1034577592"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741875916"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1042824944"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893952706"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277929059"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2084347110"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2026129191"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1841476572"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746911457"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