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46985173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862546438"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134294622"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670804057"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097988444"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411771044"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73208481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00521535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24436307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808679977"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495311112"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92839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66550887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11147649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2096698639"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059491476"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87569810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69450506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12638883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351282329"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43164121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916878268"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45086603"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346726255"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42892740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