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78454235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67861371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153815132"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533667290"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727565728"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29853812"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73411434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65997975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16148415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9568862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20833302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583260152"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583459905"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914192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86575118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76079846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76427202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72123802"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250150393"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98210002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64347122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201727284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911824302"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949532748"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50023193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