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398840129"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798773735"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225518744"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98861511"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886134803"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481822510"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311133435"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876590338"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589465019"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411705758"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645534792"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463876151"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6543023"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780086462"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297490759"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481824563"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074081811"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074903824"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239904992"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671480530"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709270586"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2125348641"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309770766"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