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79702727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88813833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93231464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8471580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30772092"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54982345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5320061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20957574"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083112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7502799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32764191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212423885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39393442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802358936"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58953010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483047036"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9905325"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67981424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99993640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152427955"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5023705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0805713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958380789"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