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599083260"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359442608"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38517785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493761199"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12682282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724583801"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5867041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343013972"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69806081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712365195"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55265465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572247860"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21619475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60248117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823506853"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27176517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3625529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398614251"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06776054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127155956"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61546032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664203960"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44102803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