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572564351"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54134399"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02437980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331644545"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9722589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66759606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81354867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386502865"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70134594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39817229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96078752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9424045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7310892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1096956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51273393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7147053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05744787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77667580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95675917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6908859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6979967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34913018"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8752968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