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828375489"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59660112"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844283651"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171722609"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077281844"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365617299"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465590514"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2059631464"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682789890"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862527477"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369687612"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209325346"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968755485"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211672943"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550877838"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959382285"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209425531"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411422411"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429415067"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848743717"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422090275"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017392565"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2058430532"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