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48930796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808104305"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54112864"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710163658"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932030107"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270945553"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096949428"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737928363"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07226287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210085685"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452187102"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82562679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341641034"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890913143"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147455514"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78942920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49673257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736720202"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36446663"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27719588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900626635"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64743722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8838905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