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256015221"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148895537"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987030910"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95027591"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2001168742"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692915771"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788598631"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683200957"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723233178"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293391337"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55394554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972468525"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305035914"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