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293273050"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880935664"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275768498"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869455241"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182037829"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275108607"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604499425"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786284479"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276962124"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704640571"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440093302"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2129971944"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137476885"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