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844104396"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670535648"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281661343"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340777012"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00921245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299702704"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217265843"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254273866"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28883346"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898028944"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49528278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512787630"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486758877"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