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6771776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20782092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18118429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97848922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465644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71367028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71560425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02547334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69612792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1634389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6155653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766321401"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8587288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