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52444875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89770324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94000348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79317909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68476777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46335525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12079524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70867107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34430954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10284179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179075465"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27632902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777516576"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