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08340753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770605913"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605327610"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204986738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68961224"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93311535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89644962"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965139882"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682095319"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39367575"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07045876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37030544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687974962"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