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907"/>
        <w:gridCol w:w="2340"/>
        <w:gridCol w:w="2700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Příloha č. 1 k usnesení ZHMP č. 11/  ze dne 29.11.2007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znam pozemků k návrhu na schválení úplatného nabytí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(Kč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tivař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,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ep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/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250,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ko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110,-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oř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020,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20:00Z</dcterms:created>
  <dc:creator>INF</dc:creator>
  <dc:description/>
  <dc:language>en-US</dc:language>
  <cp:lastModifiedBy>INF</cp:lastModifiedBy>
  <dcterms:modified xsi:type="dcterms:W3CDTF">2007-11-20T15:21:00Z</dcterms:modified>
  <cp:revision>2</cp:revision>
  <dc:subject/>
  <dc:title>S E Z N A M</dc:title>
</cp:coreProperties>
</file>