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využití předkupního práva ke spoluvlastnickým podílům pozemku parc.č. 1631/1 v k.ú. Hloubětín z vlastnictví Marie Velingerové (podíl 3/48) a Petra Vichra (podíl 3/48)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spoluvlastnických podílů v celkové výši 6/48 pozemku parc.č. 1631/1 o výměře 9 701 m</w:t>
      </w:r>
      <w:r>
        <w:rPr>
          <w:vertAlign w:val="superscript"/>
        </w:rPr>
        <w:t>2</w:t>
      </w:r>
      <w:r>
        <w:rPr/>
        <w:t xml:space="preserve"> v k.ú. Hloubětín od těchto spoluvlastníků - Marie Velingerové (podíl 3/48), Na Baště sv. Ludmily 252/3, 160 00 Praha 6 a Petra Vichra (podíl 3/48), Pod Fialkou 2451/7, 150 00 Praha 5 - Smíchov na základě využití předkupního práva za kupní cenu v celkové výši 3 823 360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2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56:00Z</dcterms:created>
  <dc:creator>INF</dc:creator>
  <dc:description/>
  <cp:keywords/>
  <dc:language>en-US</dc:language>
  <cp:lastModifiedBy>INF</cp:lastModifiedBy>
  <dcterms:modified xsi:type="dcterms:W3CDTF">2007-11-14T08:56:00Z</dcterms:modified>
  <cp:revision>1</cp:revision>
  <dc:subject/>
  <dc:title>NAŘÍZENÍ ŘEDITELE</dc:title>
</cp:coreProperties>
</file>