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latí pro RHMP i ZHMP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je žádost společnosti CTY PRŮMYSLOVÁ, s.r.o. se sídlem Praha 10, Hostivař, Průmyslová 1472/11, PSČ 102 19, IČO 275 61 305 o pronájem pozemku parc.č. 2581/15 o výměře 4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k.ú. Hostivař.  Pozemek  je připlocen k areálu ve vlastnictví žadatele ( sousedící pozemky o celkové výměře cca 120.0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– bývalé Barvy, laky) . Žadatel v rámci přestavby celého areálu využil pozemek pro výstavbu zařízení pro vrátnici a pro vjezdovou bránu pro nový vjezd do areálu. </w:t>
      </w:r>
    </w:p>
    <w:p>
      <w:pPr>
        <w:pStyle w:val="TextBody"/>
        <w:ind w:firstLine="708"/>
        <w:rPr/>
      </w:pPr>
      <w:r>
        <w:rPr>
          <w:sz w:val="22"/>
        </w:rPr>
        <w:t xml:space="preserve">Původní žádost zněla na pronájem pozemku, vzhledem k jeho připlocení k areálu se jeví jako vhodnější úplatný převod a žadatel s tímto způsobem souhlasil. Během prověřování pozemku byla zároveň prověřována i část pozemku parc.č. 2583, kterou budovaný vjezd pravděpodobně zasáhne. Stanoviska dotčených odborů MHMP a orgánů státní správy byla kladná, ale ÚRM HMP  prodej části pozemku parc.č. 2583 nedoporučil vzhledem k tomu, že je součástí veřejného uličního prostoru a jako takový by měl zůstat v majetku hl. m. Prahy. Proto bude část pozemku parc.č. 2583 případně zasažená vjezdem do podniku řešena formou nájemní smlouvy. V souladu s  § 451 občanského zákoníku bylo žadateli předepsáno faktické užívání pozemku parc.č. 2581/15, k.ú. Hostivař za dva roky zpátky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 :</w:t>
      </w:r>
    </w:p>
    <w:p>
      <w:pPr>
        <w:pStyle w:val="TextBody"/>
        <w:ind w:firstLine="708"/>
        <w:rPr/>
      </w:pPr>
      <w:r>
        <w:rPr>
          <w:sz w:val="22"/>
        </w:rPr>
        <w:t>Pozemek parc. č. 2581/15 o výměře 4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 k.ú. Hostivař je zapsán na LV 1594 pro vlastníka HMP. Pozemek  je veden jako zastavěná plocha a nádvoří , společný dvůr a je připlocen k areálu žadatele (bývalé Barvy, laky)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Dle platného územního plánu hl.m. Prahy se pozemek nachází ve funkční ploše VP – průmyslové výroby. Podle změny územního plánu č. Z 1000/00, která byla schválena usnesením ZHMP č. 40/14 ze dne 14.9.2006  (revize Úpn HMP), bylo funkční využití území, ve kterém výše uvedený pozemek leží, překlasifikováno jako VS – výroby, skladování , distribuce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souhlasí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2. OMI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4. OOP-OŽP MHMP –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ÚRM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 MČ Praha  15 – souhlasí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7. TSK HMP – nemá námitek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 cenové mapě hl. m. Prahy je  pozemek oceněn ve výši 2.15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tj. celková kupní cena pozemku 94.600 Kč. </w:t>
      </w:r>
    </w:p>
    <w:p>
      <w:pPr>
        <w:pStyle w:val="TextBody"/>
        <w:ind w:firstLine="708"/>
        <w:rPr/>
      </w:pPr>
      <w:r>
        <w:rPr>
          <w:sz w:val="22"/>
        </w:rPr>
        <w:t>Společnost CTY PRŮMYSLOVÁ, s.r.o.  nabízí za pozemek cenu 2.150 Kč/m</w:t>
      </w:r>
      <w:r>
        <w:rPr>
          <w:sz w:val="22"/>
          <w:vertAlign w:val="superscript"/>
        </w:rPr>
        <w:t>2</w:t>
      </w:r>
      <w:r>
        <w:rPr>
          <w:sz w:val="22"/>
        </w:rPr>
        <w:t>, tj. celková kupní cena  pozemku 94.600 Kč.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8584/07 v době od 14.9.2007 do 29.9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Normal"/>
        <w:jc w:val="both"/>
        <w:rPr/>
      </w:pPr>
      <w:r>
        <w:rPr>
          <w:sz w:val="22"/>
        </w:rPr>
        <w:tab/>
        <w:t>Dne  20.9.2007 byl se zástupcem žadatele sepsán Protokol o výsledku jednání OOA MHMP ve věci převodu nemovitosti ve vlastnictví hl. m. Prahy, ve kterém žadatel navrhl  kupní cenu ve výši 94.600 Kč, tj. 2.150 Kč/m</w:t>
      </w:r>
      <w:r>
        <w:rPr>
          <w:sz w:val="22"/>
          <w:vertAlign w:val="superscript"/>
        </w:rPr>
        <w:t>2</w:t>
      </w:r>
      <w:r>
        <w:rPr>
          <w:sz w:val="22"/>
        </w:rPr>
        <w:t>. Jistota ve výši  9.460 Kč byla dne 27.9.2007 složena na účet HM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 :</w:t>
      </w:r>
    </w:p>
    <w:p>
      <w:pPr>
        <w:pStyle w:val="Normal"/>
        <w:ind w:firstLine="708"/>
        <w:jc w:val="both"/>
        <w:rPr/>
      </w:pPr>
      <w:r>
        <w:rPr>
          <w:sz w:val="22"/>
        </w:rPr>
        <w:t>Usnesením č.  1819  ze dne 20.11.2007 RHMP  souhlasí s úplatným převodem pozemku parc.č.  2581/15  o výměře  44 m</w:t>
      </w:r>
      <w:r>
        <w:rPr>
          <w:sz w:val="22"/>
          <w:vertAlign w:val="superscript"/>
        </w:rPr>
        <w:t>2</w:t>
      </w:r>
      <w:r>
        <w:rPr>
          <w:sz w:val="22"/>
        </w:rPr>
        <w:t>,  k.ú. Hostivař z vlastnictví hl. m. Prahy do vlastnictví společnosti CTY PRŮMYSLOVÁ, s.r.o.  se sídlem Praha 10, Hostivař, Průmyslová 1472/11, PSČ 102 19, IČ 275 61 305  za kupní cenu ve výši 94.600 Kč, tj. 2.15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Žádos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etecký sním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pisy z K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kční využití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Stanoviska jednotlivých připomínkových míst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enová map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pis z OR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nesení RHMP  č. 1819  ze dne 20.11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04:00Z</dcterms:created>
  <dc:creator>INF</dc:creator>
  <dc:description/>
  <dc:language>en-US</dc:language>
  <cp:lastModifiedBy>INF</cp:lastModifiedBy>
  <dcterms:modified xsi:type="dcterms:W3CDTF">2007-11-20T13:44:00Z</dcterms:modified>
  <cp:revision>4</cp:revision>
  <dc:subject/>
  <dc:title>Důvodová zpráva</dc:title>
</cp:coreProperties>
</file>