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Materiál je předkládán na základě žádostí městské části Praha 11 a městské části Praha – Klánovice o dotace na investiční akce spojené s realizací služebny Městské policie hl. m. Prahy, výjezdového stanoviště Zdravotnické záchranné služby hl. m. Prahy a dostavby hasičské zbroj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ávající služebna Obvodního ředitelství městské policie Prahy 11 v ulici U Přehrady  je zcela nevyhovující. Především nesplňuje potřeby dislokace příslušného počtu strážníků (stávající stav 77 strážníků). Bez nového objektu nelze realizovat plánované navýšení početních stavů v rámci „Akce 1 000 strážníků“, kdy bezpečnost Městské části Praha 11 má na konci roku 2008 zajišťovat 110 strážníků. Současný objekt nevyhovuje ani z hygienického hlediska, neboť sociální zařízení a další zázemí neodpovídá požadavkům stanoveným příslušnými předpisy pro nynější počet strážníků. Nevhodná je též lokalizace objektu na samém okraji rozsáhlé sídlištní zástavby a stranou od významných dopravních tras a uzlů. Doba potřebná k přepravě strážníků tak snižuje efektivitu jejich práce.</w:t>
      </w:r>
    </w:p>
    <w:p>
      <w:pPr>
        <w:pStyle w:val="Normal"/>
        <w:jc w:val="both"/>
        <w:rPr/>
      </w:pPr>
      <w:r>
        <w:rPr/>
        <w:t>Z těchto důvodů Městská část Praha 11 vytipovala nový vhodný objekt v ulici Markušova, který po rekonstrukci bude splňovat potřebné požadavky, jak kapacitní tak i svým vhodným umístěním a přístupem pro občany na Jižním měs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dobný stav je i u stanoviště Zdravotnické záchranné služby hl. m. Prahy. Stanoviště umístěné v poliklinice Šustova je kapacitně nedostatečné, garáž je pouze na 1 vozidlo a navíc s malou výškou stropu.</w:t>
      </w:r>
    </w:p>
    <w:p>
      <w:pPr>
        <w:pStyle w:val="Normal"/>
        <w:jc w:val="both"/>
        <w:rPr/>
      </w:pPr>
      <w:r>
        <w:rPr/>
        <w:t>V posledních 3 letech došlo k výraznému nárůstu požadavků na zásah. Důvodem je stárnutí populace, trestná činnost, zásahy v periferní části Prahy (např. Uhříněves) a vznikající satelitní městečka nebo nákupní zóny (např. Čestlice). Zvyšuje se i počet zásahů na dálnici D1 s rozrůstajícími se okolními komunikacemi a přípojkami.</w:t>
      </w:r>
    </w:p>
    <w:p>
      <w:pPr>
        <w:pStyle w:val="Normal"/>
        <w:jc w:val="both"/>
        <w:rPr/>
      </w:pPr>
      <w:r>
        <w:rPr/>
        <w:t>Z těchto důvodu Městská část Praha 11 vytipovala pozemek a objekt v ulici Markušova jako vhodný nejen pro Městskou policii hl. m. Prahy, ale zároveň i jako výjezdové stanoviště Zdravotnické záchranné služby hl. m. Prahy, kde budou k dispozici 2 stání pro odpovídající sanitní vo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sičská zbrojnice má v havarijním stavu především střešní konstrukci, která vyžaduje urychlenou rekonstrukci. Městská část Praha – Klánovice má na tuto přestavbu k dispozici finanční prostředky ve výši 900 tis. Kč. Pro realizaci této nezbytné opravy jí však chybí 485 tis. Kč, které není schopna ve svém rozpočtu vyčlenit. Z tohoto důvodu  městská část požádala o navýšení investičních prostředků na nezbytnou dostavbu hasičské zbrojnice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13:00Z</dcterms:created>
  <dc:creator>INF</dc:creator>
  <dc:description/>
  <dc:language>en-US</dc:language>
  <cp:lastModifiedBy>INF</cp:lastModifiedBy>
  <dcterms:modified xsi:type="dcterms:W3CDTF">2007-11-23T12:13:00Z</dcterms:modified>
  <cp:revision>2</cp:revision>
  <dc:subject/>
  <dc:title>Důvodová zpráva</dc:title>
</cp:coreProperties>
</file>