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účelové dotace - grantu občanskému sdružení Divadlo AHA! na projekt Gong dětem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na základě usnesení  RHMP č.      ze dne 27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Smolka Radovan,PaedDr.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7T09:54:00Z</dcterms:modified>
  <cp:revision>1</cp:revision>
  <dc:subject/>
  <dc:title>Průvodce při přípravě materiálů</dc:title>
</cp:coreProperties>
</file>