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Heading"/>
        <w:tabs>
          <w:tab w:val="clear" w:pos="708"/>
          <w:tab w:val="left" w:pos="300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společná pro usnesení RHMP a pro usnesení ZHMP)</w:t>
      </w:r>
    </w:p>
    <w:p>
      <w:pPr>
        <w:pStyle w:val="Normal"/>
        <w:ind w:firstLine="720"/>
        <w:jc w:val="both"/>
        <w:rPr/>
      </w:pPr>
      <w:r>
        <w:rPr/>
        <w:t xml:space="preserve">OMI MHMP předkládá k odsouhlasení RHMP a ke schválení ZHMP návrh na  úplatné nabytí nemovitostí – pozemků v rozsahu přílohy č. 1 k usnesení rady HMP z důvodu jeho potřeby </w:t>
      </w:r>
      <w:r>
        <w:rPr>
          <w:b/>
          <w:bCs/>
        </w:rPr>
        <w:t xml:space="preserve">pro stavbu č. 8588 </w:t>
      </w:r>
      <w:r>
        <w:rPr>
          <w:b/>
          <w:bCs/>
          <w:szCs w:val="27"/>
        </w:rPr>
        <w:t>TV Malá Ohrada, etapa 0002 Východní část</w:t>
      </w:r>
      <w:r>
        <w:rPr>
          <w:b/>
          <w:bCs/>
        </w:rPr>
        <w:t>.</w:t>
      </w:r>
    </w:p>
    <w:p>
      <w:pPr>
        <w:pStyle w:val="TextBodyIndent"/>
        <w:spacing w:before="180" w:after="0"/>
        <w:rPr/>
      </w:pPr>
      <w:r>
        <w:rPr/>
        <w:t xml:space="preserve">Předmětné úplatně nabývané pozemky jsou situovány v kat. území Stodůlky. Jedná se o následující pozemky: </w:t>
      </w:r>
    </w:p>
    <w:p>
      <w:pPr>
        <w:pStyle w:val="TextBodyIndent"/>
        <w:numPr>
          <w:ilvl w:val="0"/>
          <w:numId w:val="2"/>
        </w:numPr>
        <w:spacing w:before="180" w:after="0"/>
        <w:rPr/>
      </w:pPr>
      <w:r>
        <w:rPr>
          <w:b/>
          <w:bCs/>
        </w:rPr>
        <w:t>parc.č. 2623/3</w:t>
      </w:r>
      <w:r>
        <w:rPr/>
        <w:t xml:space="preserve"> o výměře 443 m</w:t>
      </w:r>
      <w:r>
        <w:rPr>
          <w:vertAlign w:val="superscript"/>
        </w:rPr>
        <w:t>2</w:t>
      </w:r>
      <w:r>
        <w:rPr/>
        <w:t xml:space="preserve">, vedený v KN jako zahrada (druh pozemku). Na uvedeném pozemku se nachází komunikace Mutěnínská, která je na základě rozhodnutí č.j.: MHMP-40/2000/DOP-R5/Fi ze dne 29.2.2000 zařazena do komunikací III.třídy, </w:t>
      </w:r>
    </w:p>
    <w:p>
      <w:pPr>
        <w:pStyle w:val="TextBodyIndent"/>
        <w:numPr>
          <w:ilvl w:val="0"/>
          <w:numId w:val="2"/>
        </w:numPr>
        <w:spacing w:before="180" w:after="0"/>
        <w:rPr/>
      </w:pPr>
      <w:r>
        <w:rPr>
          <w:b/>
          <w:bCs/>
        </w:rPr>
        <w:t>parc.č. 2623/6</w:t>
      </w:r>
      <w:r>
        <w:rPr/>
        <w:t xml:space="preserve"> o výměře 24 m</w:t>
      </w:r>
      <w:r>
        <w:rPr>
          <w:vertAlign w:val="superscript"/>
        </w:rPr>
        <w:t>2</w:t>
      </w:r>
      <w:r>
        <w:rPr/>
        <w:t xml:space="preserve">, vedený v KN jako zahrada (druh pozemku). Uvedený pozemek bude součástí nově rekonstruované komunikace Mutěnínská, která je na základě rozhodnutí č.j.: MHMP-40/2000/DOP-R5/Fi ze dne 29.2.2000 zařazena do komunikací III.třídy, 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Ocenění výše uvedených pozemků je provedeno znaleckým posudkem č. 1746d akt.-10/07 ze dne 26.7.2007 dle vyhl. č. 540/2002 Sb., kterou se provádějí některá ustanovení zákona č.151/1997 Sb. o oceňování majetku a o změně některých zákonů (zákon o oceňování majetků) v účinném znění zákon i vyhlášku pozměňujících předpisů, tj. v základní jednotkové sazbě </w:t>
      </w:r>
      <w:r>
        <w:rPr>
          <w:b/>
          <w:bCs/>
        </w:rPr>
        <w:t>1 230,00 Kč/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V souladu s usnesením Rady HMP č. 0608 ze dne 30.5.2000 jsou pozemky          parc.č. 2623/3 a parc.č. 2623/6 v k.ú. Stodůlky zařazeny jako místní komunikace III.třídy,         tj. 50% základní sazby. Cena bude snížena na </w:t>
      </w:r>
      <w:r>
        <w:rPr>
          <w:b/>
          <w:bCs/>
        </w:rPr>
        <w:t>615,00 Kč/m</w:t>
      </w:r>
      <w:r>
        <w:rPr>
          <w:b/>
          <w:bCs/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Součástí nemovitosti je trvalý porost – v zeleném pásu při severní části pozemku parc. č. 2623/3 je zbytek porostů původní zahrady – 3 ks jabloně polokmen, které jsou dle vyhlášky MF ČR č.40/2002 Sb. ve znění vyhl. č.452/2003  § 33 – 38 oceněny na </w:t>
      </w:r>
      <w:r>
        <w:rPr>
          <w:b/>
          <w:bCs/>
        </w:rPr>
        <w:t>420,-Kč.</w:t>
      </w:r>
    </w:p>
    <w:p>
      <w:pPr>
        <w:pStyle w:val="Normal"/>
        <w:spacing w:before="60" w:after="0"/>
        <w:ind w:firstLine="72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     je uvedená ve znaleckém posudku, ale daň z převodu nemovitosti je hrazena z částky vyšší. Proto je vypočtená cena nemovitosti dle usnesení Rady HMP č. 0608 </w:t>
      </w:r>
      <w:r>
        <w:rPr>
          <w:b/>
          <w:bCs/>
        </w:rPr>
        <w:t>287 625,00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navýšena o částku </w:t>
      </w:r>
      <w:r>
        <w:rPr>
          <w:b/>
          <w:bCs/>
        </w:rPr>
        <w:t>8 616,00</w:t>
      </w:r>
      <w:r>
        <w:rPr/>
        <w:t xml:space="preserve"> </w:t>
      </w:r>
      <w:r>
        <w:rPr>
          <w:b/>
          <w:bCs/>
        </w:rPr>
        <w:t>Kč,</w:t>
      </w:r>
      <w:r>
        <w:rPr/>
        <w:t xml:space="preserve"> rovnající se rozdílu daně z převodu nemovitosti vypočítané                    ze znaleckého posudku a ceny dle usnesení Rady HMP č. 0608 ze dne 30.5.2000. Celková kupní cena předmětných úplatně nabývaných pozemků vč. trvalého porostu činí </w:t>
      </w:r>
      <w:r>
        <w:rPr>
          <w:b/>
          <w:bCs/>
        </w:rPr>
        <w:t xml:space="preserve">296 241,00 Kč. </w:t>
      </w:r>
      <w:r>
        <w:rPr/>
        <w:t xml:space="preserve">Vlastníkem těchto pozemků vč. trvalého porostu dle výpisu z katastru nemovitostí LV č. 1470 pro kat. území Stodůlky ze dne 3.10.2005 je </w:t>
      </w:r>
      <w:r>
        <w:rPr>
          <w:sz w:val="22"/>
        </w:rPr>
        <w:t xml:space="preserve"> </w:t>
      </w:r>
      <w:r>
        <w:rPr/>
        <w:t>Jaroslava Kořínková, Ke klubovně 1652/20, 155 00 Praha 5.</w:t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ů dle usnesení Rady HMP č. 0608 vč. trvalého porostu činí  </w:t>
        <w:tab/>
        <w:t xml:space="preserve">                                                              287 625,00 Kč </w:t>
      </w:r>
      <w:r>
        <w:rPr>
          <w:b w:val="false"/>
          <w:bCs w:val="false"/>
        </w:rPr>
        <w:t xml:space="preserve"> 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                                                   8 616,00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>Kupní cena pozemků činí celkem</w:t>
        <w:tab/>
        <w:t>296 241,00 Kč</w:t>
      </w:r>
    </w:p>
    <w:p>
      <w:pPr>
        <w:pStyle w:val="Heading1"/>
        <w:tabs>
          <w:tab w:val="left" w:pos="1080" w:leader="none"/>
          <w:tab w:val="left" w:pos="3060" w:leader="none"/>
          <w:tab w:val="left" w:pos="7020" w:leader="none"/>
          <w:tab w:val="left" w:pos="756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výpis z katastru nemovitostí 1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 1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znalecký posudek 1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72961/2007/DOP-RD/Čd ze 21.2. 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>dopis odboru dopravy: MHMP-119977/2007/DOP-RD/Čd z 28.3. 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>usnesení Rady HMP č. 1764 ze dne 13.1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35:00Z</dcterms:created>
  <dc:creator>INF</dc:creator>
  <dc:description/>
  <cp:keywords/>
  <dc:language>en-US</dc:language>
  <cp:lastModifiedBy>INF</cp:lastModifiedBy>
  <cp:lastPrinted>2007-11-14T13:42:00Z</cp:lastPrinted>
  <dcterms:modified xsi:type="dcterms:W3CDTF">2007-11-14T12:45:00Z</dcterms:modified>
  <cp:revision>12</cp:revision>
  <dc:subject/>
  <dc:title>D ů v o d o v á     z p r á v a </dc:title>
</cp:coreProperties>
</file>