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zastavěných pozemků parc.č. 1312/25 o výměře 22 m2 a parc.č. 1312/27 o výměře 39 m2 v kat. území Troja z vlastnictví hl.m. Prahy do vlastnictví Bytového družstva DVOJDOMÍ 5II a 5I2, se sídlem Svídnická 511, 512, 181 00 Praha 8, IČ 25623613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úplatný převod zastavěných pozemků parc.č. 1312/25 o výměře 22 m2 a parc.č. 1312/27 o výměře 39 m2 v kat. území Troja z vlastnictví hl.m. Prahy do vlastnictví Bytového družstva DVOJDOMÍ 5II a 5I2, se sídlem Svídnická 511, 512, 181 00 Praha 8, IČ 25623613, za celkovou kupní cenu 103 700 Kč, t.j. 1700 Kč/m2</w:t>
      </w:r>
    </w:p>
    <w:p>
      <w:pPr>
        <w:pStyle w:val="Odstavec1"/>
        <w:rPr/>
      </w:pPr>
      <w:r>
        <w:rPr/>
        <w:t xml:space="preserve">2. </w:t>
        <w:tab/>
        <w:t>zaplacení celkové kupní ceny do 18-ti měsíců od podpisu kupní smlouvy s tím, že do doby uhrazení kupní ceny bude zřízeno zástavní právo k předmětu koupě ve prospěch hl.m. Prahy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4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8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51:00Z</dcterms:created>
  <dc:creator>INF</dc:creator>
  <dc:description/>
  <dc:language>en-US</dc:language>
  <cp:lastModifiedBy>INF</cp:lastModifiedBy>
  <dcterms:modified xsi:type="dcterms:W3CDTF">2007-11-14T08:51:00Z</dcterms:modified>
  <cp:revision>1</cp:revision>
  <dc:subject/>
  <dc:title>NAŘÍZENÍ ŘEDITELE</dc:title>
</cp:coreProperties>
</file>