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vlastnictví pozemku č. parc. 107/22 o výměře 75 m</w:t>
      </w:r>
      <w:r>
        <w:rPr>
          <w:vertAlign w:val="superscript"/>
        </w:rPr>
        <w:t>2</w:t>
      </w:r>
      <w:r>
        <w:rPr/>
        <w:t xml:space="preserve"> v katastrálním území Vokovice z vlastnictví hlavního města Prahy do vlastnictví Ing. Dušana Falgeho, bytem Praha 6, Nad Jenerálkou  524/14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pozemku č. parc. 107/22 o výměře 75 m</w:t>
      </w:r>
      <w:r>
        <w:rPr>
          <w:vertAlign w:val="superscript"/>
        </w:rPr>
        <w:t>2</w:t>
      </w:r>
      <w:r>
        <w:rPr/>
        <w:t xml:space="preserve"> v katastrálním území Vokovice, z vlastnictví hl.m.Prahy do vlastnictví Ing. Dušana Falgeho, Nad Jenerálkou 524/14, Praha 6, za kupní cenu stanovenou znaleckým posudkem ve výši 109.000,-Kč, t.j. 1454,-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 xml:space="preserve">zajistit realizaci bodu I. tohoto usnesení 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4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000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25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30T14:26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