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204/7  v  k.ú. Lipence  z  podílového spoluvlastnictví Jiřího Rulíka bytem Chovatelská 306, Lipence, 155 31, Praha 511 a Hany Schwarzové bytem Jílovišťská 176, Lipence, 155 31, Praha 511, do vlastnictví hl.m.Prahy pro realizaci stavby č.0113 "TV Lipence", etapa 0006 - Komunikace III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204/7 o výměře 102 m</w:t>
      </w:r>
      <w:r>
        <w:rPr>
          <w:vertAlign w:val="superscript"/>
        </w:rPr>
        <w:t>2</w:t>
      </w:r>
      <w:r>
        <w:rPr/>
        <w:t xml:space="preserve"> v  k.ú. Lipence  z podílového spoluvlastnictví Jiřího Rulíka bytem Chovatelská 306, Lipence, 155 31, Praha 511 a Hany Schwarzové bytem Jílovišťská 176, Lipence, 155 31, Praha 511, do vlastnictví hl.m.Prahy v souvislosti s realizací stavby č.0113 "TV Lipence", etapa 0006 - Komunikace III, za cenu dle znaleckého posudku č.1041-007/07 ze dne 17.5.2007 a dle usnesení Rady HMP č. 0608 ze dne 30. 5. 2000 ve výši 31.365,- Kč, tj. 307,50 Kč/m</w:t>
      </w:r>
      <w:r>
        <w:rPr>
          <w:vertAlign w:val="superscript"/>
        </w:rPr>
        <w:t>2</w:t>
      </w:r>
      <w:r>
        <w:rPr/>
        <w:t xml:space="preserve"> a uhrazení rozdílu daně z převodu nemovitosti ve výši 2.823,- Kč dle přílohy č. 1 tohoto usnesení. Celková kupní cena nabývané nemovitosti činí 34.188,-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 tohoto usnesení.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5:00Z</dcterms:created>
  <dc:creator>INF</dc:creator>
  <dc:description/>
  <dc:language>en-US</dc:language>
  <cp:lastModifiedBy>INF</cp:lastModifiedBy>
  <dcterms:modified xsi:type="dcterms:W3CDTF">2007-11-09T06:45:00Z</dcterms:modified>
  <cp:revision>1</cp:revision>
  <dc:subject/>
  <dc:title>NAŘÍZENÍ ŘEDITELE</dc:title>
</cp:coreProperties>
</file>