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Rada HMP předkládá k rozhodnutí ZHMP úplatné nabytí pozemku v rozsahu přílohy č. 1 k usnesení rady HMP z důvodu jeho potřeby </w:t>
      </w:r>
      <w:r>
        <w:rPr>
          <w:b/>
          <w:bCs/>
        </w:rPr>
        <w:t>pro stavbu č. </w:t>
      </w:r>
      <w:r>
        <w:rPr>
          <w:b/>
          <w:bCs/>
          <w:szCs w:val="27"/>
        </w:rPr>
        <w:t>0117 TV Zbuzanská.</w:t>
      </w:r>
    </w:p>
    <w:p>
      <w:pPr>
        <w:pStyle w:val="TextBodyIndent"/>
        <w:spacing w:before="180" w:after="0"/>
        <w:rPr/>
      </w:pPr>
      <w:r>
        <w:rPr/>
        <w:t>Oceňovaný pozemek je situován v kat. území Ruzyně. Jedná se o část pozemku parc.č. 985/12 o výměře 137 m</w:t>
      </w:r>
      <w:r>
        <w:rPr>
          <w:vertAlign w:val="superscript"/>
        </w:rPr>
        <w:t>2</w:t>
      </w:r>
      <w:r>
        <w:rPr/>
        <w:t xml:space="preserve">, označovanou v geometrickém plánu s navrhovaným p.č. 985/15. Pozemek je vedený v KN jako ostatní plocha, ostatní komunikace. (druh pozemku). Na pozemku nejsou žádné stavby ani venkovní úpravy kromě komunikace. Na základě rozhodnutí č.j.: MHMP-348728/2007/DOP-04/Dů ze dne 22.8.2007 je tato komunikace zařazena do sítě místních komunikací IV.třídy.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ind w:firstLine="720"/>
        <w:jc w:val="both"/>
        <w:rPr/>
      </w:pPr>
      <w:r>
        <w:rPr/>
        <w:t>Ocenění uvedeného pozemku je určeno znaleckým posudkem č. 1892/21/IV/2007 ze dne 7.5.2007, vypracovaným znalcem v oboru ekonomika, odvětví ceny a odhady nemovitostí Doc.Ing. Jaromírem Ryskou, CSc dle vyhl. č. 617/2006 Sb. a vyhl. č. 76/2007 Sb., kterou se provádějí některá ustanovení zákona č.151/1997 Sb., o oceňování. Celková stanovená cena pozemku je 202 760,-Kč  tj. sazba = 1.480,00 Kč/m</w:t>
      </w:r>
      <w:r>
        <w:rPr>
          <w:vertAlign w:val="superscript"/>
        </w:rPr>
        <w:t>2</w:t>
      </w:r>
      <w:r>
        <w:rPr/>
        <w:t>.</w:t>
        <w:tab/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V souladu s usnesením Rady HMP č. 0608 ze dne 30.5.2000 je pozemek parc.č. 985/15 k.ú. Ruzyně zařazen jako místní komunikace IV.třídy tj. 25% sazby dle vyhlášky. Cena bude snížena na </w:t>
      </w:r>
      <w:r>
        <w:rPr>
          <w:b/>
          <w:bCs/>
        </w:rPr>
        <w:t>370,- Kč/m</w:t>
      </w:r>
      <w:r>
        <w:rPr>
          <w:b/>
          <w:bCs/>
          <w:vertAlign w:val="superscript"/>
        </w:rPr>
        <w:t>2</w:t>
      </w:r>
      <w:r>
        <w:rPr/>
        <w:t xml:space="preserve">.  </w:t>
      </w:r>
    </w:p>
    <w:p>
      <w:pPr>
        <w:pStyle w:val="Normal"/>
        <w:spacing w:before="180" w:after="0"/>
        <w:ind w:firstLine="72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 </w:t>
      </w:r>
      <w:r>
        <w:rPr>
          <w:b/>
          <w:bCs/>
        </w:rPr>
        <w:t>50 690,- Kč</w:t>
      </w:r>
      <w:r>
        <w:rPr/>
        <w:t xml:space="preserve"> navýšena o částku </w:t>
      </w:r>
      <w:r>
        <w:rPr>
          <w:b/>
          <w:bCs/>
        </w:rPr>
        <w:t>4 563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rovnající se rozdílu daně z převodu nemovitosti vypočítané ze znaleckého posudku a ceny dle usnesení Rady HMP č. 0608 ze dne 30.5.2000. Celková kupní cena činí </w:t>
      </w:r>
      <w:r>
        <w:rPr>
          <w:b/>
          <w:bCs/>
        </w:rPr>
        <w:t>55 253,- Kč.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4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lastníky nemovitosti dle výpisu z katastru nemovitostí LV č. 758 pro k.ú. Ruzyně ze dne 26.6.2006 jsou Berezněvová Alexandra, Lipová 523/13, 120 00 Praha 2 podíl 1/6, Lichtenbergová Jaroslava, Uralská 689/7, 160 00 Praha 6 podíl ¼, Měšťan Michael, Příčná 823, Rudná, 252 19 Rudná u Prahy podíl 1/6, Měšťanová Alenka, Lipová 523/13, 120 00 Praha 2 podíl 1/6 a Ing. Topič Jiří, 5.května 662, 336 01 Blovice podíl 1/4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50 690,-</w:t>
      </w:r>
      <w:r>
        <w:rPr>
          <w:b w:val="false"/>
          <w:bCs w:val="false"/>
        </w:rPr>
        <w:t xml:space="preserve"> </w:t>
      </w:r>
      <w:r>
        <w:rPr/>
        <w:t>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4 563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55 253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znalecký posude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informace o parcele z KN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GOP pro parc. č. 985/15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309063/2007/DOP-RD/Čd z 24.8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usnesení Rady HMP č. 1765 ze dne 13.1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8:00Z</dcterms:created>
  <dc:creator>Powermate</dc:creator>
  <dc:description/>
  <dc:language>en-US</dc:language>
  <cp:lastModifiedBy>INF</cp:lastModifiedBy>
  <dcterms:modified xsi:type="dcterms:W3CDTF">2007-11-14T08:38:00Z</dcterms:modified>
  <cp:revision>2</cp:revision>
  <dc:subject/>
  <dc:title>D ů v o d o v á     z p r á v a </dc:title>
</cp:coreProperties>
</file>