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0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0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hl. m. Prahy v souvislosti s dodatečnými přiznáními k dani z příjmů právnických osob hl. m. Prahy a s poskytnutím neinvestiční dotace městským částem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 č. 1 k usnesení Zastupitelstva HMP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č. 1 k usnesení Rady HMP 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ady HMP č.  1689  ze dne 6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12T08:02:00Z</dcterms:modified>
  <cp:revision>1</cp:revision>
  <dc:subject/>
  <dc:title>Průvodce při přípravě materiálů</dc:title>
</cp:coreProperties>
</file>