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417/2, nově označené jako pozemek parc.č. 417/8 o výměře 523 m2 v kat. území Holešovice z vlastnictví hl.m. Prahy do vlastnictví společnosti ONYX company,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10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4:42:00Z</dcterms:modified>
  <cp:revision>1</cp:revision>
  <dc:subject/>
  <dc:title>Průvodce při přípravě materiálů</dc:title>
</cp:coreProperties>
</file>