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0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0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Střední škola slaboproudé elektrotechniky, se sídlem Praha 9 - Vysočany, Novovysočanská 48/280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lavního města Prahy č. 1825 ze dne 20.11.2007    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Ulbrichová-Forstová Kateřina,Bc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3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0T13:55:00Z</dcterms:modified>
  <cp:revision>1</cp:revision>
  <dc:subject/>
  <dc:title>Průvodce při přípravě materiálů</dc:title>
</cp:coreProperties>
</file>