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66710010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58895872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