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355914470"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255515237"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780033254"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589765159"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860849167"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