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společná pro usnesení RHMP a ZHMP)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Na základě žádosti hlavního města Prahy o převod pozemků dle zákona č.219/2000 Sb. Komise pro nakládání s majetkem  státu  Úřadu pro zastupování státu ve věcech majetkových, vyslovila souhlas s bezúplatným převodem pozemků p.č. 4460/13 a 4460/16 k.ú. Strašnice do vlastnictví hlavního města Prahy. </w:t>
      </w:r>
    </w:p>
    <w:p>
      <w:pPr>
        <w:pStyle w:val="TextBody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spacing w:lineRule="auto" w:line="360"/>
        <w:rPr/>
      </w:pPr>
      <w:r>
        <w:rPr>
          <w:b w:val="false"/>
          <w:bCs/>
          <w:sz w:val="24"/>
        </w:rPr>
        <w:t xml:space="preserve">Pozemky p.č. 4460/13 a 4460/16 k.ú. Strašnice jsou dle platného územního plánu sídelního útvaru hlavního města Prahy zahrnuty do veřejně prospěšné stavby číslo 7/DK/10 – Praha 10 městský okruh Rybníčky – Jarov, stavba č. 0094 Balabenka – Štěrboholská radiála. Stavba řeší krizovou dopravní situaci v oblasti Strašnic a propojuje tuto část městského okruhu s nejbližším napojením na dálniční síť. Financování části stavby je plánováno z dotací Evropské unie.  </w:t>
      </w:r>
    </w:p>
    <w:p>
      <w:pPr>
        <w:pStyle w:val="TextBody"/>
        <w:spacing w:lineRule="auto" w:line="360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vbu připravuje odbor městského investora Magistrátu hlavního města Prahy.</w:t>
      </w:r>
    </w:p>
    <w:p>
      <w:pPr>
        <w:pStyle w:val="TextBody"/>
        <w:spacing w:lineRule="auto" w:line="360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spacing w:lineRule="auto" w:line="360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38:00Z</dcterms:created>
  <dc:creator>INF</dc:creator>
  <dc:description/>
  <cp:keywords/>
  <dc:language>en-US</dc:language>
  <cp:lastModifiedBy>INF</cp:lastModifiedBy>
  <dcterms:modified xsi:type="dcterms:W3CDTF">2008-02-22T08:25:00Z</dcterms:modified>
  <cp:revision>5</cp:revision>
  <dc:subject/>
  <dc:title>Důvodová zpráva</dc:title>
</cp:coreProperties>
</file>