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ravu rozpočtu běžných výdajů v kap.04 - Školství, mládež a samospráva v roce 2008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navýšení objemu rozpočtu příjmů vlastního hlavního města Prahy v kap.0416 - Školství, mládež a samospráva o účelový neinvestiční transfer ze státního rozpočtu z MŠMT (pol.4116) ve výši 7 160 704 tis.Kč, určený na přímé náklady pro regionální školství hlavního města Prahy za současného snížení třídy 8 - financování (pol.8115) o 7 155 039 tis.Kč (záměna zdrojů) a navýšení objemu rozpočtu neinvestičních výdajů vlastního hlavního města Prahy v kap.0416, OdPa 3119 (rezerva) o 5 665 tis.Kč, určených na přímé náklad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 xml:space="preserve">zajistit realizaci bodu I. tohoto usnesení </w:t>
      </w:r>
    </w:p>
    <w:p>
      <w:pPr>
        <w:pStyle w:val="Ukol1"/>
        <w:rPr/>
      </w:pPr>
      <w:r>
        <w:rPr/>
        <w:t>Termín: 4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6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1:45:00Z</dcterms:created>
  <dc:creator>INF</dc:creator>
  <dc:description/>
  <dc:language>en-US</dc:language>
  <cp:lastModifiedBy>INF</cp:lastModifiedBy>
  <dcterms:modified xsi:type="dcterms:W3CDTF">2008-02-22T11:45:00Z</dcterms:modified>
  <cp:revision>1</cp:revision>
  <dc:subject/>
  <dc:title>NAŘÍZENÍ ŘEDITELE</dc:title>
</cp:coreProperties>
</file>