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ěcí  nemovitých, realizovaných na pozemcích hl. m. Prahy č. parc. 174/1, 174/3 a 174/8 v kat. úz. Jinonice, do vlastnictví hl. m. Prahy od SKANSKA CZ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291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Váňová Danuše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3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7T13:32:00Z</dcterms:modified>
  <cp:revision>1</cp:revision>
  <dc:subject/>
  <dc:title>Průvodce při přípravě materiálů</dc:title>
</cp:coreProperties>
</file>