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nemovitosti, a to domu čp. 389 na pozemku parc. č. 44 v k.ú. Hostavice, z vlastnictví Emila Syrového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nemovitosti, a to domu čp. 389 na pozemku parc. č. 44 v k. ú. Hostavice, z vlastnictví Emila Syrového, Božetická 3398/4, 143 00 Praha 12 - Modřany do vlastnictví hl. 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1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0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28:00Z</dcterms:created>
  <dc:creator>INF</dc:creator>
  <dc:description/>
  <cp:keywords/>
  <dc:language>en-US</dc:language>
  <cp:lastModifiedBy>INF</cp:lastModifiedBy>
  <dcterms:modified xsi:type="dcterms:W3CDTF">2008-03-18T12:28:00Z</dcterms:modified>
  <cp:revision>1</cp:revision>
  <dc:subject/>
  <dc:title>NAŘÍZENÍ ŘEDITELE</dc:title>
</cp:coreProperties>
</file>