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0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0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é části Praha 8 (budovy č.pop. 112 a 156 vč. pozemků v k.ú. Kobylisy a pozemek parc.č. 827/348 v k.ú. Bohnice)   a </w:t>
      </w:r>
    </w:p>
    <w:p>
      <w:pPr>
        <w:pStyle w:val="Subjekt"/>
        <w:rPr/>
      </w:pPr>
      <w:r>
        <w:rPr/>
        <w:t xml:space="preserve">k návrhu změny zřizovací listiny Základní umělecké školy, Praha 8, Klapkova 25, </w:t>
      </w:r>
    </w:p>
    <w:p>
      <w:pPr>
        <w:pStyle w:val="Subjekt"/>
        <w:rPr/>
      </w:pPr>
      <w:r>
        <w:rPr/>
        <w:t>k návrhu změny zřizovací listiny Základní školy při psychiatrické léčebně, Praha 8, Ústavní 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280 ze dne 11.3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80 ze dne 11.3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  <w:t>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2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0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12T13:01:00Z</dcterms:modified>
  <cp:revision>1</cp:revision>
  <dc:subject/>
  <dc:title>Průvodce při přípravě materiálů</dc:title>
</cp:coreProperties>
</file>