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0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0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 listiny příspěvkové organizace Domov mládeže a školní jídelna, Praha 9, Lovosická 4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íslo 259 ze dne 4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Ulbrichová-Forstová Kateřina,Bc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D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4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06T08:45:00Z</dcterms:modified>
  <cp:revision>1</cp:revision>
  <dc:subject/>
  <dc:title>Průvodce při přípravě materiálů</dc:title>
</cp:coreProperties>
</file>