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 zprá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Ředitel Fakultní nemocnice v Motole JUDr. Ing. Miloslav Ludvík, MBA, se obrátil na HMP se žádostí(žádost v příloze č. 1 důvodové zprávy) </w:t>
      </w:r>
      <w:r>
        <w:rPr>
          <w:szCs w:val="36"/>
        </w:rPr>
        <w:t xml:space="preserve"> o finanční podporu na dovybavení pracoviště Dětského kardiocentra ultrazvukovým přístrojem, umožňujícím 3-rozměrné ultrazvukové vyšetření.</w:t>
      </w:r>
    </w:p>
    <w:p>
      <w:pPr>
        <w:pStyle w:val="TextBody"/>
        <w:rPr>
          <w:szCs w:val="36"/>
        </w:rPr>
      </w:pPr>
      <w:r>
        <w:rPr>
          <w:szCs w:val="36"/>
        </w:rPr>
      </w:r>
    </w:p>
    <w:p>
      <w:pPr>
        <w:pStyle w:val="TextBody"/>
        <w:rPr>
          <w:szCs w:val="36"/>
        </w:rPr>
      </w:pPr>
      <w:r>
        <w:rPr>
          <w:szCs w:val="36"/>
        </w:rPr>
        <w:t>Dětské kardiocentrum ve Fakultní nemocnici v Motole je jediným centrem svého druhu v republice a řadí se k celosvětově nejlepším pracovištím. Echokardiografie je základní neinvazivní vyšetřovací metodou v dětské a prenatální kardiologii. Je využívána na lůžkovém oddělení, ambulancích a jednotkách intenzivní a pooperační péče. Umožňuje sledování přímo na operačních a katetrizačních sálech v průběhu zákroku a snižuje tím nutnost následných reintervencí. Při stoupajícím počtu složitých prenatálních vyšetření se zvyšuje záchytnost vrozených srdečních vad. Přesná diagnóza umožňuje předčasné ukončení těhotenství v případech závažné vrozené srdeční vady se špatnou prognózou. Stoupá i počet pacientů, kteří se díky úspěšné léčbě dožívají dospělosti.</w:t>
      </w:r>
    </w:p>
    <w:p>
      <w:pPr>
        <w:pStyle w:val="TextBody"/>
        <w:rPr>
          <w:szCs w:val="36"/>
        </w:rPr>
      </w:pPr>
      <w:r>
        <w:rPr>
          <w:szCs w:val="36"/>
        </w:rPr>
      </w:r>
    </w:p>
    <w:p>
      <w:pPr>
        <w:pStyle w:val="TextBody"/>
        <w:rPr>
          <w:szCs w:val="36"/>
        </w:rPr>
      </w:pPr>
      <w:r>
        <w:rPr>
          <w:szCs w:val="36"/>
        </w:rPr>
        <w:t>V dětském kardiocentru FN Motol je tč. k dispozici pouze jediný moderní přístroj z roku 2003. Přitom stále stoupá potřeba a vytíženost echolaboratoře, kde se v současné době provádí cca 7000 vyšetření za rok. Echokadiografické vyšetření trvá cca 30 až 60 min, což je obtížně zvládatelné. Nedostatky v diagnóze závažně ohrožují výsledky další léčby.</w:t>
      </w:r>
    </w:p>
    <w:p>
      <w:pPr>
        <w:pStyle w:val="TextBody"/>
        <w:rPr>
          <w:szCs w:val="36"/>
        </w:rPr>
      </w:pPr>
      <w:r>
        <w:rPr>
          <w:szCs w:val="36"/>
        </w:rPr>
      </w:r>
    </w:p>
    <w:p>
      <w:pPr>
        <w:pStyle w:val="TextBody"/>
        <w:rPr>
          <w:szCs w:val="36"/>
        </w:rPr>
      </w:pPr>
      <w:r>
        <w:rPr>
          <w:szCs w:val="36"/>
        </w:rPr>
        <w:t>Pro potřeby dětského kardiocentra ve FN Motol je nezbytně nutné zakoupit nový špičkový moderní ultrazvukový přístroj, umožňující prenatální diagnostiku, diagnostiku vrozených srdečních vad dětí i dospělých, 3-rozměrné a tkáňové dopplerovské vyšetření. Přístroj nutně musí být kompatibilní s používanou elektronickou databází a možností elektronické prezentace dat. Těmto potřebám v současnosti vyhovuje pouze ultrazvuk GE Vivid 7. Odhadovaná cena přístroje je 5 mil. Kč.</w:t>
      </w:r>
    </w:p>
    <w:p>
      <w:pPr>
        <w:pStyle w:val="TextBody"/>
        <w:rPr>
          <w:szCs w:val="36"/>
        </w:rPr>
      </w:pPr>
      <w:r>
        <w:rPr>
          <w:szCs w:val="36"/>
        </w:rPr>
      </w:r>
    </w:p>
    <w:p>
      <w:pPr>
        <w:pStyle w:val="Zkladntextodsazen2"/>
        <w:ind w:hanging="0"/>
        <w:jc w:val="both"/>
        <w:rPr>
          <w:sz w:val="24"/>
        </w:rPr>
      </w:pPr>
      <w:r>
        <w:rPr>
          <w:sz w:val="24"/>
        </w:rPr>
        <w:t>Finanční podpora HMP je účelová investiční dotace, která není v režimu  de minimis  a  činí  5 000 tis.Kč. Bude poskytnuta formou daru z kap. 0504 za současného ponížení investiční dotace, která byla pro rok 2008 schválena příspěvkové organizaci Domov pro seniory Zahradní Město (investiční akce č. 8199 „Přístavba DD – pavilon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57:00Z</dcterms:created>
  <dc:creator>INF</dc:creator>
  <dc:description/>
  <dc:language>en-US</dc:language>
  <cp:lastModifiedBy>INF</cp:lastModifiedBy>
  <dcterms:modified xsi:type="dcterms:W3CDTF">2008-02-13T10:58:00Z</dcterms:modified>
  <cp:revision>2</cp:revision>
  <dc:subject/>
  <dc:title>Důvodová  zpráva</dc:title>
</cp:coreProperties>
</file>