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Příloha č. 2 Informace do Zastupitelstva HM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hrnutí výsledků auditu pro Operační program Praha – Konkurenceschopno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rnutí hlavních zjiště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áš audit OPPK učinil závěr, že plánovaný systém implementace je v pokročilé fázi přípravy; postupy jsou dobře zdokumentované (kromě některých oblastí ke zlepšení) a z pohovorů s vybranými pracovníky plyne, že jsou dobře seznámeni s plánovanými postu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omě toho oceňujeme dobrou úroveň spolupráce a podpory od všech pracovníků MHMP během</w:t>
      </w:r>
    </w:p>
    <w:p>
      <w:pPr>
        <w:pStyle w:val="Normal"/>
        <w:jc w:val="both"/>
        <w:rPr/>
      </w:pPr>
      <w:r>
        <w:rPr/>
        <w:t>auditu programu, což práci auditu usnadňova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lavní zjištění našeho auditu plánované implementační struktury OPPK lze shrnout do následujících</w:t>
      </w:r>
    </w:p>
    <w:p>
      <w:pPr>
        <w:pStyle w:val="Normal"/>
        <w:jc w:val="both"/>
        <w:rPr/>
      </w:pPr>
      <w:r>
        <w:rPr/>
        <w:t>bodů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erační program Praha konkurenceschopnost nebyl k datu auditu 17. září 2007 schválen Evropskou komisí. Audit byl proveden na verzi dokumentu OPPK ze dne 25. července 200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voj informačních systémů Benefit 7, Monit 7+ a rozhraní mezi systémy Monit 7+ a Ginis pro potřeby OPPK není dokončen. Není uzavřena smlouva o podpoře provozu informačních systémů mezi MHMP a MMR / CRR. Nastavení přístupových práv je provedeno velice obecně, neodpovídá navrženému rozdělení rolí, odpovědností a pracovním pozicí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jsou stanoveny pracovní postupy pro provedení věcného posouzení žádostí o projekt. Není jasný postup práce s hodnotícími kritérii a přesné bodové schéma. Kritéria pro věcné hodnocení projektových žádostí nebyla k datu auditu schválena Monitorovacím výbor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ní dostatečně zajištěna kontrola dvojího financování z ostatních režimů podpor Společenství nebo vnitrostátních režimů podpor. Současně také nedochází k dostatečné kontrole souladu s pravidly veřejné podpor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ěkteré pracovní postupy nebyly popsány dostatečně, například výběr expertů nebo řízení lidských zdroj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rnutí hlavních doporu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poručujeme dokončit vývoj informačních systémů Benefit 7, Monit 7+ , rozhraní mezi systémy Monit 7+ a Ginis. Doporučujeme uzavřít smlouvu o podpoře provozu informačních systémů mezi MHMP a MMR / CRR a nastavit přístupová práva dle navrženého rozdělení rolí, odpovědností a pracovních pozi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oručujeme dopracovat pracovní postupy pro provedení věcného posouzení žádostí o projekt, postup práce s hodnotícími kritérii, bodové schéma a schválit kritéria pro věcné hodnocení projektových žádostí Monitorovacím výb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zajištění kontroly dvojího financování z jiných režimů podpor Společenství nebo vnitrostátních režimů podpor a kontroly souladu s pravidly veřejné podpory doporučujeme vytvořit jednotnou databázi příjemců podpory z evropských a státních prostředků a doporučujeme provádět kontrolu na dvojí financování a soulad s pravidly veřejné podpory v rámci formálního posouzení projektových žádostí nebo před podpisem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zajištění plné administrativní připravenosti programu doporučujeme odstranit nekonzistentnosti v programové dokumentaci a dopracovat pracovní postupy předložené v pracovní verzi, např. pro výběr expertů, řízení lidských zdrojů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  <w:color w:val="00008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63"/>
        </w:tabs>
        <w:ind w:left="963" w:hanging="680"/>
      </w:pPr>
      <w:rPr>
        <w:sz w:val="24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9"/>
        </w:tabs>
        <w:ind w:left="859" w:hanging="576"/>
      </w:pPr>
      <w:rPr>
        <w:sz w:val="22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03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7"/>
        </w:tabs>
        <w:ind w:left="114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1"/>
        </w:tabs>
        <w:ind w:left="129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5"/>
        </w:tabs>
        <w:ind w:left="143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79"/>
        </w:tabs>
        <w:ind w:left="157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3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7"/>
        </w:tabs>
        <w:ind w:left="1867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397"/>
        </w:tabs>
        <w:ind w:left="1397" w:hanging="680"/>
      </w:pPr>
      <w:rPr>
        <w:sz w:val="24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93"/>
        </w:tabs>
        <w:ind w:left="1293" w:hanging="576"/>
      </w:pPr>
      <w:rPr>
        <w:sz w:val="22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37"/>
        </w:tabs>
        <w:ind w:left="143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1"/>
        </w:tabs>
        <w:ind w:left="158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25"/>
        </w:tabs>
        <w:ind w:left="172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9"/>
        </w:tabs>
        <w:ind w:left="186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3"/>
        </w:tabs>
        <w:ind w:left="201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57"/>
        </w:tabs>
        <w:ind w:left="21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1"/>
        </w:tabs>
        <w:ind w:left="2301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ascii="Arial" w:hAnsi="Arial" w:cs="Arial"/>
      <w:b/>
      <w:bCs/>
      <w:color w:val="000080"/>
      <w:sz w:val="22"/>
      <w:szCs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ind w:right="1134" w:hanging="0"/>
      <w:jc w:val="both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32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b/>
      <w:i w:val="false"/>
      <w:color w:val="000080"/>
      <w:sz w:val="24"/>
    </w:rPr>
  </w:style>
  <w:style w:type="character" w:styleId="WW8Num2z1">
    <w:name w:val="WW8Num2z1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b/>
      <w:i w:val="false"/>
      <w:color w:val="000080"/>
      <w:sz w:val="24"/>
    </w:rPr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32"/>
    </w:rPr>
  </w:style>
  <w:style w:type="character" w:styleId="WW8Num6z1">
    <w:name w:val="WW8Num6z1"/>
    <w:qFormat/>
    <w:rPr>
      <w:rFonts w:ascii="Arial" w:hAnsi="Arial" w:cs="Arial"/>
      <w:b/>
      <w:i w:val="false"/>
      <w:sz w:val="22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b/>
      <w:i w:val="false"/>
      <w:color w:val="000080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  <w:szCs w:val="32"/>
    </w:rPr>
  </w:style>
  <w:style w:type="character" w:styleId="WW8Num8z1">
    <w:name w:val="WW8Num8z1"/>
    <w:qFormat/>
    <w:rPr>
      <w:rFonts w:ascii="Arial" w:hAnsi="Arial" w:cs="Arial"/>
      <w:b/>
      <w:i w:val="false"/>
      <w:sz w:val="22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>
      <w:rFonts w:ascii="Arial" w:hAnsi="Arial" w:cs="Arial"/>
      <w:b/>
      <w:i w:val="false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adpis2">
    <w:name w:val="OM Nadpis 2"/>
    <w:basedOn w:val="Heading2"/>
    <w:qFormat/>
    <w:pPr>
      <w:numPr>
        <w:ilvl w:val="0"/>
        <w:numId w:val="4"/>
      </w:numPr>
      <w:jc w:val="both"/>
    </w:pPr>
    <w:rPr>
      <w:i/>
      <w:sz w:val="22"/>
    </w:rPr>
  </w:style>
  <w:style w:type="paragraph" w:styleId="OMNadpis3">
    <w:name w:val="OM Nadpis 3"/>
    <w:basedOn w:val="Heading3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00" w:hanging="0"/>
    </w:pPr>
    <w:rPr>
      <w:smallCaps/>
      <w:sz w:val="20"/>
      <w:lang w:val="en-US" w:eastAsia="en-US"/>
    </w:rPr>
  </w:style>
  <w:style w:type="paragraph" w:styleId="Nadpis2">
    <w:name w:val="Nadpis_2"/>
    <w:basedOn w:val="Normal"/>
    <w:qFormat/>
    <w:pPr/>
    <w:rPr>
      <w:rFonts w:ascii="Arial" w:hAnsi="Arial" w:cs="Arial"/>
      <w:b/>
      <w:sz w:val="22"/>
      <w:szCs w:val="20"/>
    </w:rPr>
  </w:style>
  <w:style w:type="paragraph" w:styleId="Nadpis3">
    <w:name w:val="Nadpis_3"/>
    <w:basedOn w:val="Nadpis2"/>
    <w:qFormat/>
    <w:pPr>
      <w:numPr>
        <w:ilvl w:val="0"/>
        <w:numId w:val="2"/>
      </w:numPr>
      <w:tabs>
        <w:tab w:val="clear" w:pos="708"/>
        <w:tab w:val="left" w:pos="1368" w:leader="none"/>
        <w:tab w:val="left" w:pos="2160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54:00Z</dcterms:created>
  <dc:creator>INF</dc:creator>
  <dc:description/>
  <cp:keywords/>
  <dc:language>en-US</dc:language>
  <cp:lastModifiedBy>INF</cp:lastModifiedBy>
  <dcterms:modified xsi:type="dcterms:W3CDTF">2008-03-18T10:05:00Z</dcterms:modified>
  <cp:revision>3</cp:revision>
  <dc:subject/>
  <dc:title>Příloha č</dc:title>
</cp:coreProperties>
</file>