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Tahoma" w:ascii="Tahoma" w:hAnsi="Tahoma"/>
          <w:sz w:val="22"/>
          <w:szCs w:val="22"/>
          <w:u w:val="single"/>
        </w:rPr>
        <w:t>Informace o činnosti Sociálního výboru ZHMP za II. pololetí roku 2007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ociální výbor ZHMP byl ustanoven usnesením Zastupitelstva HMP číslo 02/01 ze dne 21. 12. 2006.</w:t>
      </w:r>
    </w:p>
    <w:p>
      <w:pPr>
        <w:pStyle w:val="Normal"/>
        <w:spacing w:before="12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Sociální výbor ZHMP pracoval ve složení:</w:t>
      </w:r>
      <w:bookmarkStart w:id="0" w:name="OLE_LINK1"/>
    </w:p>
    <w:tbl>
      <w:tblPr>
        <w:tblW w:w="8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387"/>
        <w:gridCol w:w="901"/>
        <w:gridCol w:w="620"/>
        <w:gridCol w:w="817"/>
        <w:gridCol w:w="817"/>
      </w:tblGrid>
      <w:tr>
        <w:trPr/>
        <w:tc>
          <w:tcPr>
            <w:tcW w:w="4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2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Účast na zasedání</w:t>
            </w:r>
          </w:p>
        </w:tc>
      </w:tr>
      <w:tr>
        <w:trPr/>
        <w:tc>
          <w:tcPr>
            <w:tcW w:w="4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2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.9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10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.1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.12.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g Lenka Alinčová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ředsedkyně SV ZHMP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gr. Iva Kotvová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ístopředsedkyně SV ZHMP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avel Ambro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ístopředseda SV ZHMP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gr. Milan Pešák, radní HMP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člen SV ZHMP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mluven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g Marie Kousalíková, náměstkyně primátora HMP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členka SV ZHMP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mluve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gr. Hana Halová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členka SV ZHMP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mluve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ohumil Zoufalí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člen SV ZHMP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mluve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mluve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mluven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UDr. Tomáš Kaštovský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člen SV ZHMP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mluven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gr. Karel Klím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člen SV ZHMP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mluven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g. Petr Valent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člen SV ZHMP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mluven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g. Miroslav Froně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člen SV ZHMP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g. Ilona Matulová          ředitelka SOC MHMP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ajemnice SV ZHMP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End w:id="0"/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období od 3. 9. 2007 do 31. 12. 2007 se uskutečnila celkem 4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asedání Sociálního výboru ZHMP 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 v termínech dle schváleného harmonogramu.  </w:t>
      </w:r>
    </w:p>
    <w:p>
      <w:pPr>
        <w:pStyle w:val="Zkladntext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íny jednání dle harmonogramu – vždy v pondělí - od 15:00 hodin, jednání se uskutečnila v budově Nové radnice – č. 349 -  Praha 1, Mariánské nám. 2.</w:t>
      </w:r>
    </w:p>
    <w:p>
      <w:pPr>
        <w:pStyle w:val="Normal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ří …………….. 3.9.2007</w:t>
      </w:r>
    </w:p>
    <w:p>
      <w:pPr>
        <w:pStyle w:val="Normal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íjen ……………  1.10.2007</w:t>
      </w:r>
    </w:p>
    <w:p>
      <w:pPr>
        <w:pStyle w:val="Normal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stopad ……….  5.11.2007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0"/>
          <w:szCs w:val="20"/>
        </w:rPr>
        <w:t>prosinec ……..  3.12.2007</w:t>
      </w:r>
    </w:p>
    <w:p>
      <w:pPr>
        <w:pStyle w:val="Normal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a jednání byla usnášení schopná.</w:t>
      </w:r>
    </w:p>
    <w:p>
      <w:pPr>
        <w:pStyle w:val="Normal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b/>
          <w:sz w:val="22"/>
          <w:szCs w:val="22"/>
        </w:rPr>
        <w:t>Zasedání SV ZHMP – 3.9.200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gra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ráva o činnosti sociálního výboru ZHMP za I. pololetí roku 2007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rantové řízení HMP – rok 2008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ace ze státního rozpočtu – rok 2008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timalizace výdajů v oblasti sociálních služeb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e o změnách vlny 07 Územního plánu  (ÚP SÚ hl.m.Prah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ůzné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nížení kapacity v DD Praha 10 – Zahradní Město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  <w:szCs w:val="20"/>
        </w:rPr>
        <w:t xml:space="preserve">Útlumový provoz a následné zrušení  DD Dobřichovice  </w:t>
      </w:r>
      <w:r>
        <w:rPr>
          <w:rFonts w:cs="Tahoma"/>
          <w:sz w:val="20"/>
          <w:szCs w:val="20"/>
        </w:rPr>
        <w:t>→</w:t>
      </w:r>
      <w:r>
        <w:rPr>
          <w:rFonts w:cs="Tahoma" w:ascii="Tahoma" w:hAnsi="Tahoma"/>
          <w:sz w:val="20"/>
          <w:szCs w:val="20"/>
        </w:rPr>
        <w:t xml:space="preserve"> přemístění klientů do DD Sulická </w:t>
      </w:r>
      <w:r>
        <w:rPr>
          <w:rFonts w:cs="Tahoma"/>
          <w:sz w:val="20"/>
          <w:szCs w:val="20"/>
        </w:rPr>
        <w:t>→</w:t>
      </w:r>
      <w:r>
        <w:rPr>
          <w:rFonts w:cs="Tahoma" w:ascii="Tahoma" w:hAnsi="Tahoma"/>
          <w:sz w:val="20"/>
          <w:szCs w:val="20"/>
        </w:rPr>
        <w:t xml:space="preserve"> další využití objektu v Dobřichovicích 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známení s koncepcí CSSP ředitel CSSP - Mgr. Tomáš Ján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innost Asociace občanských poraden ČR – Mgr. Kalvoda</w:t>
      </w:r>
    </w:p>
    <w:p>
      <w:pPr>
        <w:pStyle w:val="Header"/>
        <w:tabs>
          <w:tab w:val="clear" w:pos="4536"/>
          <w:tab w:val="clear" w:pos="9072"/>
          <w:tab w:val="right" w:pos="3960" w:leader="dot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right" w:pos="3960" w:leader="dot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ůležitá usnesení ze zasedání SV ZHMP 3.9.2007:</w:t>
      </w:r>
    </w:p>
    <w:p>
      <w:pPr>
        <w:pStyle w:val="Header"/>
        <w:tabs>
          <w:tab w:val="clear" w:pos="4536"/>
          <w:tab w:val="clear" w:pos="9072"/>
          <w:tab w:val="right" w:pos="3960" w:leader="dot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Ke grantovému řízení v sociální oblasti pro rok 2008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Navržené programy: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  <w:r>
        <w:rPr>
          <w:rFonts w:cs="Tahoma" w:ascii="Tahoma" w:hAnsi="Tahoma"/>
          <w:sz w:val="16"/>
          <w:szCs w:val="16"/>
        </w:rPr>
        <w:t>I.</w:t>
      </w:r>
      <w:r>
        <w:rPr>
          <w:rFonts w:cs="Tahoma" w:ascii="Tahoma" w:hAnsi="Tahoma"/>
          <w:i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 xml:space="preserve">Podpora sociálních služeb poskytovaných občanům hlavního města Prahy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</w:t>
      </w:r>
      <w:r>
        <w:rPr>
          <w:rFonts w:cs="Tahoma" w:ascii="Tahoma" w:hAnsi="Tahoma"/>
          <w:i/>
          <w:sz w:val="16"/>
          <w:szCs w:val="16"/>
        </w:rPr>
        <w:t>(sociální služby poskytované dle zák.č. 108/2006 Sb.,o sociálních službách, ve znění zákona  č. 29/2007 Sb.),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  <w:r>
        <w:rPr>
          <w:rFonts w:cs="Tahoma" w:ascii="Tahoma" w:hAnsi="Tahoma"/>
          <w:sz w:val="16"/>
          <w:szCs w:val="16"/>
        </w:rPr>
        <w:t>II. Podpora služeb, které vhodným způsobem navazují a doplňují sociální služby,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 xml:space="preserve">III. Podpora rodiny 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sz w:val="16"/>
          <w:szCs w:val="16"/>
        </w:rPr>
        <w:t xml:space="preserve">(služby, které podporují a posilují funkci biologické a náhradní rodiny), </w:t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rFonts w:cs="Tahoma" w:ascii="Tahoma" w:hAnsi="Tahoma"/>
          <w:sz w:val="16"/>
          <w:szCs w:val="16"/>
        </w:rPr>
        <w:t>IV. Podpora nových sociálních služeb na území hlavního města Prahy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</w:t>
      </w:r>
      <w:r>
        <w:rPr>
          <w:rFonts w:cs="Tahoma" w:ascii="Tahoma" w:hAnsi="Tahoma"/>
          <w:i/>
          <w:sz w:val="16"/>
          <w:szCs w:val="16"/>
        </w:rPr>
        <w:t>(program bude vyhlášen dle potřeby a aktuálního stavu v oblasti rozvoje sociálních služeb),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</w:t>
      </w:r>
      <w:r>
        <w:rPr>
          <w:rFonts w:cs="Tahoma" w:ascii="Tahoma" w:hAnsi="Tahoma"/>
          <w:sz w:val="16"/>
          <w:szCs w:val="16"/>
        </w:rPr>
        <w:t>V. Podpora městských částí v sociální oblasti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</w:t>
      </w:r>
      <w:r>
        <w:rPr>
          <w:rFonts w:cs="Tahoma" w:ascii="Tahoma" w:hAnsi="Tahoma"/>
          <w:i/>
          <w:sz w:val="16"/>
          <w:szCs w:val="16"/>
        </w:rPr>
        <w:t xml:space="preserve">(program č. V. zohledňuje situaci malých  MČ, které „nedosáhnou“na finanční prostředky,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</w:t>
      </w:r>
      <w:r>
        <w:rPr>
          <w:rFonts w:cs="Tahoma" w:ascii="Tahoma" w:hAnsi="Tahoma"/>
          <w:i/>
          <w:sz w:val="16"/>
          <w:szCs w:val="16"/>
        </w:rPr>
        <w:t xml:space="preserve">přidělené v rámci rozpočtu MČ.  Pro rok 2009 je uvažováno o stanovení jednotných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</w:t>
      </w:r>
      <w:r>
        <w:rPr>
          <w:rFonts w:cs="Tahoma" w:ascii="Tahoma" w:hAnsi="Tahoma"/>
          <w:i/>
          <w:sz w:val="16"/>
          <w:szCs w:val="16"/>
        </w:rPr>
        <w:t>ukazatelů/ukazatele pro přidělování finančních prostředků na sociální služby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i/>
          <w:sz w:val="20"/>
          <w:szCs w:val="20"/>
        </w:rPr>
        <w:t>Usnesení:</w:t>
      </w:r>
      <w:r>
        <w:rPr>
          <w:rFonts w:cs="Tahoma" w:ascii="Tahoma" w:hAnsi="Tahoma"/>
          <w:i/>
          <w:sz w:val="20"/>
          <w:szCs w:val="20"/>
        </w:rPr>
        <w:t xml:space="preserve">  Sociální výbor ZHMP schvaluje vyhlášení grantů dle předloženého návrhu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K optimalizaci výdajů v oblasti sociálních služeb,  rozpočet pro rok 20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i/>
          <w:sz w:val="20"/>
          <w:szCs w:val="20"/>
        </w:rPr>
        <w:t>Usnesení:</w:t>
      </w:r>
      <w:r>
        <w:rPr>
          <w:rFonts w:cs="Tahoma" w:ascii="Tahoma" w:hAnsi="Tahoma"/>
          <w:i/>
          <w:sz w:val="20"/>
          <w:szCs w:val="20"/>
        </w:rPr>
        <w:t xml:space="preserve"> Sociální výbor ZHMP schvaluje optimalizaci výdajů a návrh rozpočtu s tím, že SOC MHMP    doplní materiál o vyznačení kapacit u zařízení po rekonstrukci.</w:t>
      </w:r>
    </w:p>
    <w:p>
      <w:pPr>
        <w:pStyle w:val="Header"/>
        <w:tabs>
          <w:tab w:val="clear" w:pos="4536"/>
          <w:tab w:val="clear" w:pos="9072"/>
          <w:tab w:val="right" w:pos="3960" w:leader="dot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K dotacím v oblasti sociálních služeb ze státního rozpočtu v roce 2008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Usnesení:</w:t>
      </w:r>
      <w:r>
        <w:rPr>
          <w:rFonts w:cs="Tahoma" w:ascii="Tahoma" w:hAnsi="Tahoma"/>
          <w:i/>
          <w:sz w:val="20"/>
          <w:szCs w:val="20"/>
        </w:rPr>
        <w:t xml:space="preserve">  Sociální výbor ZHMP bere na vědomí informaci o dotacích na sociální služby ze státního rozpočtu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ůzné: 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  <w:szCs w:val="20"/>
        </w:rPr>
        <w:t xml:space="preserve">Sociální výbor ZHMP projednal  žádost ředitele </w:t>
      </w:r>
      <w:r>
        <w:rPr>
          <w:rFonts w:cs="Tahoma" w:ascii="Tahoma" w:hAnsi="Tahoma"/>
          <w:b/>
          <w:sz w:val="20"/>
          <w:szCs w:val="20"/>
        </w:rPr>
        <w:t>DD Praha 10 Zahradní Město o snížení celkové kapacity zařízení.</w:t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0"/>
          <w:szCs w:val="20"/>
        </w:rPr>
        <w:t>Současná kapacita ……………………………. 301 lůžek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žadavek snížení současné kapacity ….   32 lůžek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b/>
          <w:i/>
          <w:sz w:val="20"/>
          <w:szCs w:val="20"/>
        </w:rPr>
        <w:t xml:space="preserve">Usnesení:  </w:t>
      </w:r>
      <w:r>
        <w:rPr>
          <w:rFonts w:cs="Tahoma" w:ascii="Tahoma" w:hAnsi="Tahoma"/>
          <w:i/>
          <w:sz w:val="20"/>
          <w:szCs w:val="20"/>
        </w:rPr>
        <w:t>Sociální výbor ZHMP souhlasí se snížením celkové kapacity  v DD Praha 10 Zahradní Město o 32 lůžek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b/>
          <w:sz w:val="22"/>
          <w:szCs w:val="22"/>
        </w:rPr>
        <w:t>Zasedání SV ZHMP – 1.10.200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gram: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zemní plán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ájemné v domech zvláštního určení 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e RAD Janečka – rozpočet HMP pro rok 2008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e o zabezpečení nocleháren pro bezdomovce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lavní směry sociální politiky HMP – téma:  domovy důchodců 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ůzné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right" w:pos="3960" w:leader="dot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ůležitá usnesení ze zasedání SV ZHMP 1.10.2007: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 prvnímu projednávání rozpočtu HMP pro rok 2008 – informace RAD Janečk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 xml:space="preserve">Usnesení: </w:t>
      </w:r>
      <w:r>
        <w:rPr>
          <w:rFonts w:cs="Tahoma" w:ascii="Tahoma" w:hAnsi="Tahoma"/>
          <w:i/>
          <w:sz w:val="20"/>
          <w:szCs w:val="20"/>
        </w:rPr>
        <w:t>SV ZHMP bere na vědomí informaci o rozpočtu pro rok 2008.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 nájemnému v domech zvláštního určení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ED Dykast informoval výbor o současných možnostech řešení situace. Uvedl – kromě jiného -    možnost zavedení stropu výše nájemného v DZU (cca 60 Kč/m2)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Usnesení:</w:t>
      </w:r>
      <w:r>
        <w:rPr>
          <w:rFonts w:cs="Tahoma" w:ascii="Tahoma" w:hAnsi="Tahoma"/>
          <w:i/>
          <w:sz w:val="20"/>
          <w:szCs w:val="20"/>
        </w:rPr>
        <w:t xml:space="preserve"> SV ZHMP bere na vědomí informaci ŘED Dykasta o možnostech úpravy nájemného v DZU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na území HMP a doporučuje prozatímní pozastavení  podepisování dodatků k nájemním smlouvám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v DZU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BYT MHMP zpracuje do 5.11.2007 rozbor a stanovisko k dané problematice.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 informaci o zabezpečení nocleháren pro bezdomovc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ěsto je na zimu 07- 08 připraven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oď Hermes -  kapacita cca 120 míst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lzanova    -  kapacita 350 míst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Usnesení:</w:t>
      </w:r>
      <w:r>
        <w:rPr>
          <w:rFonts w:cs="Tahoma" w:ascii="Tahoma" w:hAnsi="Tahoma"/>
          <w:i/>
          <w:sz w:val="20"/>
          <w:szCs w:val="20"/>
        </w:rPr>
        <w:t xml:space="preserve">  SV ZHMP bere na vědomí informaci o zabezpečení nocleháren pro  bezdomovce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o zimní období  07-08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 hlavním směrům sociální politiky HMP – téma:  domovy důchodců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MP bude nadále zřizovatelem zařízení pro sociálně slabé občany se 150 a více klienty. V těchto zařízeních proběhnou rekonstrukce a energetické audity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ší zařízení budou transformována, na s.r.o., o.p.s., pronajata nebo  zprivatizována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padná výstavba nových zařízení bude realizována ve spolupráci s dotčenými městskými částmi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ěsto bude podporovat vznik soukromých zařízení (možnost prodeje pozemků na jejich výstavbu)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revizi žádostí o umístění žadatelů do DD podle pravidel (schválených Radou HMP usnesením č. 722 ze dne 22.5.2007) bylo zjištěno, že jen cca 100 žadatelů – důchodců splňuje podmínky k umístění. Tato skutečnost znamená, že pravidla byla nastavena správně. Potřeba výstavby dalších zařízení tedy není taková, jak bylo deklarováno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AD Janeček také zmínil nesystémové a nedostatečné přidělování příspěvků na péči. Sociální služby by měly být 100% uhrazeny z příspěvku na péči a částí důchodu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Usnesení:</w:t>
      </w:r>
      <w:r>
        <w:rPr>
          <w:rFonts w:cs="Tahoma" w:ascii="Tahoma" w:hAnsi="Tahoma"/>
          <w:i/>
          <w:sz w:val="20"/>
          <w:szCs w:val="20"/>
        </w:rPr>
        <w:t xml:space="preserve">  SV ZHMP bere na vědomí informaci RAD Janečka o hlavních směrech sociální politiky HMP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 územnímu  plánu </w:t>
      </w:r>
    </w:p>
    <w:p>
      <w:pPr>
        <w:pStyle w:val="Normal"/>
        <w:ind w:left="708" w:firstLine="2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ED OUP Ing. Cvetlerová seznámila stručně sociální výbor s výchozími podklady při zpracování „Zásad“ a s jejich  hlavními cíly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Usnesení:  </w:t>
      </w:r>
      <w:r>
        <w:rPr>
          <w:rFonts w:cs="Tahoma" w:ascii="Tahoma" w:hAnsi="Tahoma"/>
          <w:i/>
          <w:sz w:val="20"/>
          <w:szCs w:val="20"/>
        </w:rPr>
        <w:t xml:space="preserve"> SV ZHMP  bere na  vědomí  materiál  Zásady  územního  rozvoje  hlavního  města  Prahy s požadavkem o zpracování stručné informace týkající se  části, která  zmiňuje plánování  s ohledem na využití pro sociální oblast (OUP MHMP).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b/>
          <w:sz w:val="22"/>
          <w:szCs w:val="22"/>
        </w:rPr>
        <w:t>Zasedání SV ZHMP – 5.11.200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gram: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sazení bytových jednotek v DD penzionech + T: 4247 A (usnesení Rady HMP 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č. 1514 ze dne 9.10.2007)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ncepce rodinné politiky HMP 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čet 2008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sady územního rozvoje HMP – doplňující materiál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ůzné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numPr>
          <w:ilvl w:val="2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D Dobřichovice – aktuální stav </w:t>
      </w:r>
    </w:p>
    <w:p>
      <w:pPr>
        <w:pStyle w:val="Normal"/>
        <w:numPr>
          <w:ilvl w:val="2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blematika čerpání a uplatňování příspěvků na péči</w:t>
      </w:r>
    </w:p>
    <w:p>
      <w:pPr>
        <w:pStyle w:val="Normal"/>
        <w:numPr>
          <w:ilvl w:val="2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řednědobý plán rozvoje sociálních služeb</w:t>
      </w:r>
    </w:p>
    <w:p>
      <w:pPr>
        <w:pStyle w:val="Normal"/>
        <w:numPr>
          <w:ilvl w:val="2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trum pro rozvoj péče o duševní zdraví – prezentace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right" w:pos="3960" w:leader="dot"/>
        </w:tabs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right" w:pos="3960" w:leader="dot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right" w:pos="3960" w:leader="dot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ůležitá usnesení ze zasedání SV ZHMP 5.11.2007:</w:t>
      </w:r>
    </w:p>
    <w:p>
      <w:pPr>
        <w:pStyle w:val="Header"/>
        <w:tabs>
          <w:tab w:val="clear" w:pos="4536"/>
          <w:tab w:val="clear" w:pos="9072"/>
          <w:tab w:val="right" w:pos="3960" w:leader="dot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K obsazení bytových jednotek v DD penzionech + průběh informační kampan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Informační kampaň pro obyvatele penzionů, byla zahájena 1.11. v DD Praha 10 Malešice. Sociální pracovníci DD budou dále shromažďovat dotazy k dalšímu případnému setkání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Usnesení:</w:t>
      </w:r>
      <w:r>
        <w:rPr>
          <w:rFonts w:cs="Tahoma" w:ascii="Tahoma" w:hAnsi="Tahoma"/>
          <w:i/>
          <w:sz w:val="20"/>
          <w:szCs w:val="20"/>
        </w:rPr>
        <w:t xml:space="preserve">  SV ZHMP bere na vědomí informaci o současné situaci v DD penzionech a průběhu informační kampaně v souvislosti s Usnesením Rady HMP č. 1514 ze dne  9.10.07.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e koncepci rodinné politiky HMP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Usnesení:</w:t>
      </w:r>
      <w:r>
        <w:rPr>
          <w:rFonts w:cs="Tahoma" w:ascii="Tahoma" w:hAnsi="Tahoma"/>
          <w:i/>
          <w:sz w:val="20"/>
          <w:szCs w:val="20"/>
        </w:rPr>
        <w:t xml:space="preserve"> SV ZHMP  bere na  vědomí  materiál  Návrh obsahu koncepce rodinné politiky HMP a  souhlasí s harmonogramem jeho rozpracování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SOC MHMP připraví informaci o zkušenostech s realizací rodinné politiky (zejména využívání tzv. „rodinných pasů“ z jiných regionů, popřípadě ze zahraničí). 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 rozpočtu HMP - 2008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ylo konstatováno, že v návrhu rozpočtu pro rok 2008 jsou zohledněny všechny základní požadavky dle potřeb sociální oblast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Usnesení:</w:t>
      </w:r>
      <w:r>
        <w:rPr>
          <w:rFonts w:cs="Tahoma" w:ascii="Tahoma" w:hAnsi="Tahoma"/>
          <w:i/>
          <w:sz w:val="20"/>
          <w:szCs w:val="20"/>
        </w:rPr>
        <w:t xml:space="preserve"> -  SV ZHMP bere na vědomí návrh rozpočtu na rok 2008 v kap. 0504 –  sociální oblast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- SOC žádá OSM HMP o informaci o současném stavu řešení problematiky  pozemků - v souvislosti  s nutností vybudování čističky vody v ÚSP Kytlice.   </w:t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Členové SV ZHMP se dle svých možností zúčastnili konference Model péče o  duševně nemocné v Praze, která se  uskutečnila pod záštitou  primátora  HMP  22.11. 07  ve velké zasedací síni Nové radnice – Mariánské nám. 2, 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ha 1.</w:t>
      </w:r>
      <w:r>
        <w:rPr>
          <w:rFonts w:cs="Tahoma" w:ascii="Tahoma" w:hAnsi="Tahoma"/>
          <w:b/>
          <w:sz w:val="20"/>
          <w:szCs w:val="20"/>
        </w:rPr>
        <w:t xml:space="preserve">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b/>
          <w:sz w:val="22"/>
          <w:szCs w:val="22"/>
        </w:rPr>
        <w:t>Zasedání SV ZHMP – 3.12.2007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Prohlídka Jedličkova ústavu a škol – seznámení s provozem a aktivitami JÚŠ. </w:t>
      </w:r>
    </w:p>
    <w:p>
      <w:pPr>
        <w:pStyle w:val="Normal"/>
        <w:ind w:left="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ahoma" w:hAnsi="Tahoma" w:eastAsia="Times New Roman" w:cs="Tahoma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44:00Z</dcterms:created>
  <dc:creator>MPSV</dc:creator>
  <dc:description/>
  <cp:keywords/>
  <dc:language>en-US</dc:language>
  <cp:lastModifiedBy>MPSV</cp:lastModifiedBy>
  <cp:lastPrinted>2008-03-05T11:36:00Z</cp:lastPrinted>
  <dcterms:modified xsi:type="dcterms:W3CDTF">2008-03-06T07:40:00Z</dcterms:modified>
  <cp:revision>29</cp:revision>
  <dc:subject/>
  <dc:title>Informace o činnosti Sociálního výboru ZHMP za I</dc:title>
</cp:coreProperties>
</file>