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84461908"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004362686"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295150365"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885192398"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2127326786"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