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ůvodová z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Rada Hlavního města Prahy svým usnesením č. 282 ze dne 11.3.2008 vyslovila v bodě II. souhlas s poskytnutím finančních prostředků formou daru v částce 2.500.000,- Kč společnosti FEBIOFEST s. r. o., se sídlem Růžová 951/13, PSČ 110 00 Praha 1, IČ 26721546, a to na projekt XV. Mezinárodní přehlídka filmu, televize a videa FEBIOFEST 2008, který hlavní město Praha dlouhodobě podporuje a který nemá vliv na obchod v rámci EU. Jubilejní ročník této přehlídky se koná ve dnech 27.3 – 4.4. 2008 ve 14  kinosálech Village Cinemas Anděl, v kině Konvikt a v dalších prostorách. Festival je jednou z největších audiovizuálních akcí nejen v Praze, ale i v celé střední Evropě. Nabídne divákům pestré spektrum filmových žánrů a vstoupí i na pole dokumentárního a experimentálního filmu. Jubilejní ročník festivalu nabídne přes 400 projekcí téměř 300 filmů z více než 50 zemí světa, dále koncerty jako doprovodný program. Očekává se opět velká návštěvnost jeho pražské části, která v loňském roce dosáhla 135 000 diváků.</w:t>
      </w:r>
    </w:p>
    <w:p>
      <w:pPr>
        <w:pStyle w:val="Normal"/>
        <w:jc w:val="both"/>
        <w:rPr/>
      </w:pPr>
      <w:r>
        <w:rPr/>
        <w:tab/>
        <w:t>Finanční prostředky budou poskytnuty z běžných výdajů kap. 0619 – OKP, odd.§ 3392 – záležitosti kultury – partnerství hl. m. Prahy v oblasti kultury a volného času. Poskytnutím uvedené částky dojde k naplnění ust. § 59 odst. 3 písm l) z. č. 131/2000 Sb. o hl. m. Praze, tj. překročení limitu 2 mil. Kč za rok jednomu a témuž subjektu. Vzniká tak působnost Zastupitelstva hl. m. Prahy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9:23:00Z</dcterms:created>
  <dc:creator>INF</dc:creator>
  <dc:description/>
  <cp:keywords/>
  <dc:language>en-US</dc:language>
  <cp:lastModifiedBy>INF</cp:lastModifiedBy>
  <cp:lastPrinted>2008-03-11T12:40:00Z</cp:lastPrinted>
  <dcterms:modified xsi:type="dcterms:W3CDTF">2008-03-11T11:41:00Z</dcterms:modified>
  <cp:revision>10</cp:revision>
  <dc:subject/>
  <dc:title>Důvodová zpráva</dc:title>
</cp:coreProperties>
</file>