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Důvodová  zpráva</w:t>
      </w:r>
    </w:p>
    <w:p>
      <w:pPr>
        <w:pStyle w:val="Normal"/>
        <w:ind w:left="54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>Důvodem předkladu tohoto materiálu je prodej pozemků v souladu s usnesením ZHMP č. 45/37 ze dne 12.9.2002, který stanoví postup prodeje pozemků zastavěných objekty ve vlastnictví bytových družstev.</w:t>
      </w:r>
    </w:p>
    <w:p>
      <w:pPr>
        <w:pStyle w:val="Normal"/>
        <w:ind w:left="540" w:hanging="180"/>
        <w:jc w:val="both"/>
        <w:rPr/>
      </w:pPr>
      <w:r>
        <w:rPr/>
        <w:t xml:space="preserve">           </w:t>
      </w:r>
      <w:r>
        <w:rPr/>
        <w:t>Prodeje pozemků byly odsouhlaseny odborem správy majetku a záměry byly     zveřejněny na úřední desce v daných termínech a nikdo k nim nevznesl připomín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ásledně byly předkládané prodeje schváleny Radou HMP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1. Tisk č. 5595 schválený RHMP ze dne   26.2.2008-  viz příloha č. 1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2. Tisk č. 5804 schválený RHMP ze dne     4.3.2008-  viz příloha č. 2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3. Tisk č. 5829 schválený RHMP ze dne     4.3.2008-  viz příloha č. 3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4. Tisk č. 5707 schválený RHMP ze dne     4.3.2008-  viz příloha č. 4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5. Tisk č. 5859 schválený RHMP ze dne     4.3.2008-  viz příloha č. 5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6. Tisk č. 5917 schválený RHMP ze dne   11.3.2008-  viz příloha č. 6</w:t>
      </w:r>
    </w:p>
    <w:p>
      <w:pPr>
        <w:pStyle w:val="Normal"/>
        <w:rPr/>
      </w:pPr>
      <w:r>
        <w:rPr/>
        <w:t xml:space="preserve">              </w:t>
      </w:r>
      <w:r>
        <w:rPr/>
        <w:t>7. Tisk č. 5982 schválený RHMP ze dne   18.3.2008-  viz příloha č. 7</w:t>
      </w:r>
    </w:p>
    <w:p>
      <w:pPr>
        <w:pStyle w:val="Normal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 xml:space="preserve">   </w:t>
      </w:r>
      <w:r>
        <w:rPr/>
        <w:t>Všechny schválené tisky jsou přístupny v elektronické podobě kde jsou k nahlédnutí.</w:t>
      </w:r>
    </w:p>
    <w:p>
      <w:pPr>
        <w:pStyle w:val="Normal"/>
        <w:ind w:left="540" w:hanging="0"/>
        <w:jc w:val="both"/>
        <w:rPr/>
      </w:pPr>
      <w:r>
        <w:rPr/>
        <w:t>Pro zasedání ZHMP byl vytvořen pouze zkrácený materiál, který se odvolává na již schválené a radou projednané tisky. Důvodem zkrácení je z výše uvedeného vyplývající takový objem dokladů, který přesahuje běžné možnosti manipulace s doklady a i z ekonomického hlediska by byl více než neefektivní. Úplný materiál je vyhotoven jen v několika málo výtiscích, které jsou k dispozici u radního Janečka, v Kanceláři volených orgánů a u ředitele OO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9:17:00Z</dcterms:created>
  <dc:creator>INF</dc:creator>
  <dc:description/>
  <dc:language>en-US</dc:language>
  <cp:lastModifiedBy>INF</cp:lastModifiedBy>
  <dcterms:modified xsi:type="dcterms:W3CDTF">2008-03-17T07:43:00Z</dcterms:modified>
  <cp:revision>7</cp:revision>
  <dc:subject/>
  <dc:title>Důvodová  zpráva</dc:title>
</cp:coreProperties>
</file>