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ová zpráva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Radou hlavního města Prahy byl usnesením č. 314, ze dne 18.3.2008 odsouhlasen návrh   změny obecně závazné vyhlášky hlavního města Prahy, o ověřování znalostí řidičů taxislužby na území hlavního města Prahy, vyplývající z předcházejícího usnesení Zastupitelstva v uvedené věci, který je přílohou č. 1 návrhu usnesení Zastupitelstva hlavního města Prahy, kterému je předkládán ke schválení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Zákon č. 111/1994 Sb., o silniční dopravě, ve znění pozdějších předpisů zmocňuje v § 21a mimo jiné i hlavní město Prahu stanovit v samostatné působnosti obecně závaznou vyhláškou obce jako podmínku k výkonu práce řidiče taxislužby na území obce povinnost prokázat zkouškou řidiče znalosti místopisu, právních předpisů upravujících taxislužbu a ochranu spotřebitele, znalosti obsluhy taxametru a způsob provádění zkoušky. Hlavní město Praha toto zmocnění využilo a na základě usnesení Zastupitelstva č. 40/31, ze dne 9.7.1998, vydalo obecně závaznou vyhlášku č. 23/1998 Sb. hlavního města Prahy, o ověřování znalostí řidičů taxislužby na území hlavního města Pra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áděním zkoušek byl do 31.12. 2007 pověřen Ústav dopravního inženýrství. K 1. 1. 2008 došlo k převodu agendy zkoušek řidičů taxislužby, které upravuje obecně závazná vyhláška  č. 23/1998 Sb. hl. m. Prahy, o ověřování znalostí řidičů taxislužby na území hlavního města Prahy, z Ústavu dopravního inženýrství do Magistrátu hlavního města Prahy, odboru dopravy. Vzhledem k tomu, že stávající vyhláška pověřuje zabezpečením těchto zkoušek Ústav dopravního inženýrství, jako pověřenou osobu, je v souladu s převodem této agendy nezbytně vhodná  úprava stávajícího znění obecně závazné vyhláš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byl zaslán vnitřním sdělením ze dne 13. 11. 2007 všem odborům MHMP a následně dopisem Mgr. Rudolfa Blažka ze dne 3. 12. 2007,  rozeslaným 13. 12. 2007 starostům  všech městských částí hl.m.Prahy, spolu se zveřejněním na úřední desce takto dán k připomínkovému řízení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stanovené lhůtě zaslalo odpověď 10 odborů MHMP, 16 městských částí, Ministerstvo dopravy  a Ministerstvo vnitra ČR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šechny připomínky LEG MHMP byly zapracovány. Připomínky Ministerstva vnitra byly projednány s LEG MHMP a následně dle doporučení LEG zapracovány. DPC MHMP, krom věcných připomínek navrhovalo zpřísnit a zpoplatnit  zkoušky, což dle vyjádření LEG nemá oporu v zákoně. Většina dalších doručených stanovisek je souhlasná, nebo s uvedením "bez připomínek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zhledem k tomu, že ostatní MČ a odbory MHMP svá stanoviska nezaslaly, je tato skutečnost považována  za jejich souhlas s návrhem vyhlášky, jak bylo rovněž uvedeno v průvodních dopisech k zahájenému připomínkovému řízení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ůvodnění uvedených změn je následujíc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ěny obecně závazné vyhlášky uvedené pod pořadovými čísly 1, 4, 5, 6, 9, 10, 12, 13, 14,  15 a 18 jsou v souvislosti se zrušením "pověřené osoby", ke kterému došlo k 31. 12.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ěna č. 2 je vyvolána skutečností, že v mnoha případech je korespondence doručována na jinou adresu, než je adresa trvalého bydl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ěna č. 3 a č.7 je v souvislosti se snahou dopravního úřadu umožnit zájemci podat přihlášku ke zkoušce a dále s uchazečem komunikovat elektronic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ěna č. 8, 11 a 16 je oprava chybného tex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měna č. 17 umožňuje ve vazbě na spisovou službu přímé (ústní) přihlášení žadatele na opravný termín, protože je již jednou s číslem jednacím zaevidován a nově evidovaná přihláška by tak byla duplicitní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ěna č. 19 je reakcí na změnu označení právních předpisů upravujících taxislužbu a ochranu spotřebitele, které jsou obsahem zkouš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nesením Zastupitelstva č.10/52/2007 se zkoušky systémově přesunuly z ÚDI v Podlipného ulici na Magistrát hl. m. Prahy a následnými organizačními opatřeními byla k  1. 1. 2008 přesunuta jak technologie – učebna s výpočetní technikou, tak osoby, organizující výkon zkoušek, k odboru dopravy MHMP. Odbor dopravy tak zajišťuje  jak zkoušky odborné způsobilosti dopravců, tak i řidičů taxislužby, čímž se zvýší efektivita a následně umožní výkon zkoušek od dubna 2008 - po platnosti novely vyhlášky 478/2000 Sb. Nyní navrhované legislativní opatření  dává  uvedeným zkouškám řidičů z místopisu právní rámec.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4:10:00Z</dcterms:created>
  <dc:creator>INF</dc:creator>
  <dc:description/>
  <dc:language>en-US</dc:language>
  <cp:lastModifiedBy>INF</cp:lastModifiedBy>
  <dcterms:modified xsi:type="dcterms:W3CDTF">2008-03-18T14:11:00Z</dcterms:modified>
  <cp:revision>2</cp:revision>
  <dc:subject/>
  <dc:title>Důvodová zpráva</dc:title>
</cp:coreProperties>
</file>