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 w:val="false"/>
        </w:rPr>
      </w:pPr>
      <w:r>
        <w:rPr>
          <w:b/>
          <w:bCs w:val="false"/>
        </w:rPr>
        <w:t>D ů v o d o v á   z p r á v a</w:t>
      </w:r>
    </w:p>
    <w:p>
      <w:pPr>
        <w:pStyle w:val="TextBody"/>
        <w:jc w:val="center"/>
        <w:rPr/>
      </w:pPr>
      <w:r>
        <w:rPr/>
        <w:t>(platí pro Radu HMP i ZHMP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teriál je zpracován na základě žádosti  společnosti AIG/LINCOLN CZ s.r.o. o úplatný převod pozemků parc.č. 397/721, 397/722, 397/723, 397/724, 397/725, 397/784, 397/787, 397/788, 397/795, 397/796 a 397/797 o celkové výměře 28.361 m</w:t>
      </w:r>
      <w:r>
        <w:rPr>
          <w:vertAlign w:val="superscript"/>
        </w:rPr>
        <w:t>2</w:t>
      </w:r>
      <w:r>
        <w:rPr/>
        <w:t xml:space="preserve"> vše v k.ú. Chodov z vlastnictví HMP do vlastnictví svých dceřinných společností, které jsou nájemci pozemků a vlastníky staveb na těchto pozemcích.</w:t>
      </w:r>
    </w:p>
    <w:p>
      <w:pPr>
        <w:pStyle w:val="TextBody"/>
        <w:rPr/>
      </w:pPr>
      <w:r>
        <w:rPr/>
      </w:r>
    </w:p>
    <w:p>
      <w:pPr>
        <w:pStyle w:val="TextBody"/>
        <w:rPr>
          <w:bCs w:val="false"/>
        </w:rPr>
      </w:pPr>
      <w:r>
        <w:rPr>
          <w:bCs w:val="false"/>
        </w:rPr>
        <w:t>Jedná se o úplatný převod pozemků:</w:t>
      </w:r>
    </w:p>
    <w:p>
      <w:pPr>
        <w:pStyle w:val="Normal"/>
        <w:rPr/>
      </w:pPr>
      <w:r>
        <w:rPr>
          <w:bCs/>
          <w:sz w:val="22"/>
        </w:rPr>
        <w:t>- parc. č.  397/722 o výměře  1.925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</w:t>
      </w:r>
    </w:p>
    <w:p>
      <w:pPr>
        <w:pStyle w:val="Normal"/>
        <w:rPr/>
      </w:pPr>
      <w:r>
        <w:rPr>
          <w:bCs/>
          <w:sz w:val="22"/>
        </w:rPr>
        <w:t>- parc. č.  397/784 o výměře  2.415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</w:t>
      </w:r>
    </w:p>
    <w:p>
      <w:pPr>
        <w:pStyle w:val="Normal"/>
        <w:rPr/>
      </w:pPr>
      <w:r>
        <w:rPr>
          <w:bCs/>
          <w:sz w:val="22"/>
        </w:rPr>
        <w:t>- parc. č.  397/787 o výměře       58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</w:t>
      </w:r>
    </w:p>
    <w:p>
      <w:pPr>
        <w:pStyle w:val="Normal"/>
        <w:jc w:val="both"/>
        <w:rPr/>
      </w:pPr>
      <w:r>
        <w:rPr>
          <w:bCs/>
          <w:sz w:val="22"/>
        </w:rPr>
        <w:t>tj. pozemků o celkové výměře 4.398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vše v k.ú. Chodov z vlastnictví HMP do vlastnictví společnosti A/L Park EIGHT s.r.o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ozemky parc.č. 397/784 a 397/787 jsou zastavěné stavbou č.p. 2325 vše v k.ú. Chodov, která je ve vlastnictví nájemce A/L Park EIGHT s.r.o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Úplatný převod pozemků:</w:t>
      </w:r>
    </w:p>
    <w:p>
      <w:pPr>
        <w:pStyle w:val="Normal"/>
        <w:rPr/>
      </w:pPr>
      <w:r>
        <w:rPr>
          <w:bCs/>
          <w:sz w:val="22"/>
        </w:rPr>
        <w:t>- parc. č.  397/721 o výměře  4.436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</w:t>
      </w:r>
    </w:p>
    <w:p>
      <w:pPr>
        <w:pStyle w:val="Normal"/>
        <w:rPr/>
      </w:pPr>
      <w:r>
        <w:rPr>
          <w:bCs/>
          <w:sz w:val="22"/>
        </w:rPr>
        <w:t>- parc. č.  397/795 o výměře  1.836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</w:t>
      </w:r>
    </w:p>
    <w:p>
      <w:pPr>
        <w:pStyle w:val="Normal"/>
        <w:rPr/>
      </w:pPr>
      <w:r>
        <w:rPr>
          <w:bCs/>
          <w:sz w:val="22"/>
        </w:rPr>
        <w:t>- parc. č.  397/796 o výměře       58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</w:t>
      </w:r>
    </w:p>
    <w:p>
      <w:pPr>
        <w:pStyle w:val="Normal"/>
        <w:jc w:val="both"/>
        <w:rPr/>
      </w:pPr>
      <w:r>
        <w:rPr>
          <w:bCs/>
          <w:sz w:val="22"/>
        </w:rPr>
        <w:t>tj. pozemků o celkové výměře 6.330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vše v k.ú. Chodov z vlastnictví HMP do vlastnictví společnosti A/L Park NINE s.r.o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ozemky parc.č. 397/795 a 397/796 jsou zastavěné stavbou č.p. 2335 vše v k.ú. Chodov, která je ve vlastnictví nájemce A/L Park NINE s.r.o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Úplatný převod pozemků:</w:t>
      </w:r>
    </w:p>
    <w:p>
      <w:pPr>
        <w:pStyle w:val="Normal"/>
        <w:rPr/>
      </w:pPr>
      <w:r>
        <w:rPr>
          <w:bCs/>
          <w:sz w:val="22"/>
        </w:rPr>
        <w:t>- parc. č.  397/724 o výměře  2.011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</w:t>
      </w:r>
    </w:p>
    <w:p>
      <w:pPr>
        <w:pStyle w:val="Normal"/>
        <w:rPr/>
      </w:pPr>
      <w:r>
        <w:rPr>
          <w:bCs/>
          <w:sz w:val="22"/>
        </w:rPr>
        <w:t>- parc. č.  397/788 o výměře  2.666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, </w:t>
      </w:r>
    </w:p>
    <w:p>
      <w:pPr>
        <w:pStyle w:val="Normal"/>
        <w:jc w:val="both"/>
        <w:rPr/>
      </w:pPr>
      <w:r>
        <w:rPr>
          <w:bCs/>
          <w:sz w:val="22"/>
        </w:rPr>
        <w:t>tj. pozemků o celkové výměře 4.677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vše v k.ú. Chodov z vlastnictví HMP do vlastnictví společnosti A/L Park TEN s.r.o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ozemek parc.č. 397/788 je zastavěn stavbou č.p. 2326 vše v k.ú. Chodov, která je ve vlastnictví nájemce A/L Park TEN s.r.o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Úplatný převod pozemků:</w:t>
      </w:r>
    </w:p>
    <w:p>
      <w:pPr>
        <w:pStyle w:val="Normal"/>
        <w:rPr/>
      </w:pPr>
      <w:r>
        <w:rPr>
          <w:bCs/>
          <w:sz w:val="22"/>
        </w:rPr>
        <w:t>- parc. č.  397/723 o výměře  2.120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</w:t>
      </w:r>
    </w:p>
    <w:p>
      <w:pPr>
        <w:pStyle w:val="Normal"/>
        <w:rPr/>
      </w:pPr>
      <w:r>
        <w:rPr>
          <w:bCs/>
          <w:sz w:val="22"/>
        </w:rPr>
        <w:t>- parc. č.  397/797 o výměře  2.646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</w:t>
      </w:r>
    </w:p>
    <w:p>
      <w:pPr>
        <w:pStyle w:val="Normal"/>
        <w:jc w:val="both"/>
        <w:rPr/>
      </w:pPr>
      <w:r>
        <w:rPr>
          <w:bCs/>
          <w:sz w:val="22"/>
        </w:rPr>
        <w:t>tj. pozemků o celkové výměře 4.766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vše v k.ú. Chodov z vlastnictví HMP do vlastnictví společnosti A/L Park ELEVEN s.r.o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ozemek parc.č. 397/797 je zastavěn stavbou č.p. 2336 vše v k.ú. Chodov, která je ve vlastnictví nájemce A/L Park ELEVEN s.r.o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Úplatný převod pozemku: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- parc. č.  397/725 o výměře 8.190 m</w:t>
      </w:r>
      <w:r>
        <w:rPr>
          <w:bCs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480" w:leader="none"/>
        </w:tabs>
        <w:rPr/>
      </w:pPr>
      <w:r>
        <w:rPr/>
        <w:t xml:space="preserve">v k.ú. Chodov </w:t>
      </w:r>
      <w:r>
        <w:rPr>
          <w:bCs w:val="false"/>
        </w:rPr>
        <w:t>z vlastnictví HMP do vlastnictví</w:t>
      </w:r>
      <w:r>
        <w:rPr/>
        <w:t xml:space="preserve"> společnosti A/L Park TWELVE s.r.o. </w:t>
      </w:r>
    </w:p>
    <w:p>
      <w:pPr>
        <w:pStyle w:val="TextBody"/>
        <w:tabs>
          <w:tab w:val="clear" w:pos="708"/>
          <w:tab w:val="left" w:pos="7480" w:leader="none"/>
        </w:tabs>
        <w:rPr/>
      </w:pPr>
      <w:r>
        <w:rPr/>
        <w:t xml:space="preserve">Odbor výstavby MČ Praha 11 vydal stavební povolení na stavbu „Technologický park Praha“ – 7. etapa, které nabylo právní moci  dne 9.6.2005. Stavba není dokončen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ada HMP schválila usnesením č. 0745 ze dne 20.6.2000 postoupení práv a povinností vyplývajících z nájemní smlouvy uzavřené dne 15.2.1996 mezi HMP a společností Shell Czech Republic a.s. na pronájem pozemku parc.č. 397/112 v k.ú. Chodov ze společnosti Shell Czech Republic a.s. na společnost AIG/LINCOLN CZ s.r.o. Současně Rada HMP odsouhlasila tímto usnesením znění Dohody  o změně nájemní smlouvy mezi HMP a AIG/LINCOLN CZ s.r.o. Tato dohoda byla podepsána dne 28.7.2000. </w:t>
      </w:r>
    </w:p>
    <w:p>
      <w:pPr>
        <w:pStyle w:val="TextBody"/>
        <w:rPr/>
      </w:pPr>
      <w:r>
        <w:rPr/>
        <w:t>Pozemek parc.č. 397/112 v k.ú. Chodov byl následně rozdělen geometrickými plány na pozemky tvořící předmět navrhovaného úplatného převod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le čl. 11 této dohody po dokončení inženýrských sítí má nájemce právo se souhlasem pronajímatele, který mu nebude bezdůvodně odpírán, svá práva a povinnosti pro něj z této dohody vyplývající postoupit třetí straně. </w:t>
      </w:r>
    </w:p>
    <w:p>
      <w:pPr>
        <w:pStyle w:val="TextBody"/>
        <w:rPr/>
      </w:pPr>
      <w:r>
        <w:rPr/>
        <w:t>Postoupení se realizuje uzavřením „Smlouvy o postoupení mezi nájemcem a třetí osobou, jejíž text je specifikován v příloze č. 6 „Dohody o změně nájemní smlouvy“, dále uzavřením „Nájemní smlouvy s třetí stranou“ mezi HMP jako pronajímatelem a třetí osobou jako novým nájemcem, jejíž text je specifikován v příloze č. 7  „Dohody o změně nájemní smlouvy“, uzavřením „Dodatku k nájemní smlouvě“, jehož text je specifikován v příloze č. 8 „Dohody o změně nájemní smlouvy“ a konečně uzavřením „Smlouvy o zřízení věcného břemene“, jejíž text je specifikován v příloze č. 9 „Dohody o změně nájemní smlouvy“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V souladu s výše uvedeným HMP  uzavřelo  „Nájemní smlouvu s třetí stranou“ mimo jiné s těmito nájemci: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dne 25.11.2005 s </w:t>
      </w:r>
      <w:r>
        <w:rPr>
          <w:b/>
          <w:bCs w:val="false"/>
        </w:rPr>
        <w:t>A/L Park EIGHT s.r.o.</w:t>
      </w:r>
      <w:r>
        <w:rPr/>
        <w:t xml:space="preserve"> (pozemek parc.č. 397/722 výměře 4.340 m</w:t>
      </w:r>
      <w:r>
        <w:rPr>
          <w:vertAlign w:val="superscript"/>
        </w:rPr>
        <w:t>2</w:t>
      </w:r>
      <w:r>
        <w:rPr/>
        <w:t xml:space="preserve"> v k..ú. Chodov)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dne 25.11.2005 s </w:t>
      </w:r>
      <w:r>
        <w:rPr>
          <w:b/>
          <w:bCs w:val="false"/>
        </w:rPr>
        <w:t>A/L Park NINE s.r.o.</w:t>
      </w:r>
      <w:r>
        <w:rPr/>
        <w:t xml:space="preserve"> (pozemek parc.č. 397/721 výměře 6.272 m</w:t>
      </w:r>
      <w:r>
        <w:rPr>
          <w:vertAlign w:val="superscript"/>
        </w:rPr>
        <w:t>2</w:t>
      </w:r>
      <w:r>
        <w:rPr/>
        <w:t xml:space="preserve"> v k..ú. Chodov)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dne 25.11.2005 s </w:t>
      </w:r>
      <w:r>
        <w:rPr>
          <w:b/>
          <w:bCs w:val="false"/>
        </w:rPr>
        <w:t>A/L Park TEN s.r.o.</w:t>
      </w:r>
      <w:r>
        <w:rPr/>
        <w:t xml:space="preserve"> (pozemek parc.č. 397/724 výměře 4.735 m</w:t>
      </w:r>
      <w:r>
        <w:rPr>
          <w:vertAlign w:val="superscript"/>
        </w:rPr>
        <w:t>2</w:t>
      </w:r>
      <w:r>
        <w:rPr/>
        <w:t xml:space="preserve"> v k..ú. Chodov)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dne 25.11.2005 s </w:t>
      </w:r>
      <w:r>
        <w:rPr>
          <w:b/>
          <w:bCs w:val="false"/>
        </w:rPr>
        <w:t>A/L Park ELEVEN s.r.o.</w:t>
      </w:r>
      <w:r>
        <w:rPr/>
        <w:t xml:space="preserve"> (pozemek parc.č. 397/723 výměře 4.818 m</w:t>
      </w:r>
      <w:r>
        <w:rPr>
          <w:vertAlign w:val="superscript"/>
        </w:rPr>
        <w:t>2</w:t>
      </w:r>
      <w:r>
        <w:rPr/>
        <w:t xml:space="preserve"> v k..ú. Chodov)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dne 25.11.2005 s </w:t>
      </w:r>
      <w:r>
        <w:rPr>
          <w:b/>
          <w:bCs w:val="false"/>
        </w:rPr>
        <w:t>A/L Park  TWELVE s.r.o.</w:t>
      </w:r>
      <w:r>
        <w:rPr/>
        <w:t xml:space="preserve"> (pozemek parc.č. 397/725 výměře 8.190 m</w:t>
      </w:r>
      <w:r>
        <w:rPr>
          <w:vertAlign w:val="superscript"/>
        </w:rPr>
        <w:t xml:space="preserve">2 </w:t>
      </w:r>
      <w:r>
        <w:rPr/>
        <w:t>v k..ú. Chodov)</w:t>
      </w:r>
    </w:p>
    <w:p>
      <w:pPr>
        <w:pStyle w:val="TextBody"/>
        <w:rPr/>
      </w:pPr>
      <w:r>
        <w:rPr/>
        <w:t>Následně společnost A/L Park TEN s.r.o. postoupila práva, která má na základě „Nájemní smlouvy s třetí stranou“ k části pozemku parc.č. 397/724, dle GP č. 2008-29/2006 k nově vzniklému pozemku parc.č. 397/787 o výměře 58 m</w:t>
      </w:r>
      <w:r>
        <w:rPr>
          <w:vertAlign w:val="superscript"/>
        </w:rPr>
        <w:t>2</w:t>
      </w:r>
      <w:r>
        <w:rPr/>
        <w:t xml:space="preserve"> v k.ú. Chodov, společnosti A/L Park EIGHT s.r.o.</w:t>
      </w:r>
    </w:p>
    <w:p>
      <w:pPr>
        <w:pStyle w:val="TextBody"/>
        <w:rPr/>
      </w:pPr>
      <w:r>
        <w:rPr/>
        <w:t>Společnost A/L Park ELEVEN s.r.o. postoupila práva, která má na základě „Nájemní smlouvy s třetí stranou“ k části pozemku parc.č. 397/723, dle GP č. 2100-9/2007 k nově vzniklému pozemku parc.č. 397/796 o výměře 58 m</w:t>
      </w:r>
      <w:r>
        <w:rPr>
          <w:vertAlign w:val="superscript"/>
        </w:rPr>
        <w:t>2</w:t>
      </w:r>
      <w:r>
        <w:rPr/>
        <w:t xml:space="preserve"> v k.ú. Chodov, společnosti A/L Park NINE s.r.o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7480" w:leader="none"/>
        </w:tabs>
        <w:rPr/>
      </w:pPr>
      <w:r>
        <w:rPr/>
        <w:t xml:space="preserve">Výše uvedené nájemní smlouvy jsou uzavřeny na dobu 50 let, která běží od 15.2.1996. Pokud nájemce neoznámí pronajímateli v průběhu 45. roku doby nájmu svůj úmysl platnost nájemní smlouvy ukončit, doba nájmu se automaticky prodlouží na další období 50 let. </w:t>
      </w:r>
    </w:p>
    <w:p>
      <w:pPr>
        <w:pStyle w:val="TextBody"/>
        <w:tabs>
          <w:tab w:val="clear" w:pos="708"/>
          <w:tab w:val="left" w:pos="74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480" w:leader="none"/>
        </w:tabs>
        <w:rPr/>
      </w:pPr>
      <w:r>
        <w:rPr/>
        <w:t>Dle „Dohody o změně nájemní smlouvy“ činilo roční nájemné v období od data právní moci prvního ÚR nebo od 1.1.1997, podle toho, které datum nastane dříve, do 31.12.2003 za nezastavěný pozemek 50,- Kč/m</w:t>
      </w:r>
      <w:r>
        <w:rPr>
          <w:vertAlign w:val="superscript"/>
        </w:rPr>
        <w:t>2</w:t>
      </w:r>
      <w:r>
        <w:rPr/>
        <w:t>/rok za zastavěný pozemek 132,- Kč/m</w:t>
      </w:r>
      <w:r>
        <w:rPr>
          <w:vertAlign w:val="superscript"/>
        </w:rPr>
        <w:t>2</w:t>
      </w:r>
      <w:r>
        <w:rPr/>
        <w:t>/rok a od 1.1.2004 činilo roční nájemné 5% z tržní hodnoty pozemku.</w:t>
      </w:r>
    </w:p>
    <w:p>
      <w:pPr>
        <w:pStyle w:val="TextBody"/>
        <w:tabs>
          <w:tab w:val="clear" w:pos="708"/>
          <w:tab w:val="left" w:pos="7480" w:leader="none"/>
        </w:tabs>
        <w:rPr/>
      </w:pPr>
      <w:r>
        <w:rPr/>
        <w:t>Dle nájemních smluv s třetí stranou roční nájemné činí 5% z tržní hodnoty pozemků. Tržní hodnota pozemků pro účel odhadu tržního nájemného činí cca 2.893 Kč/m</w:t>
      </w:r>
      <w:r>
        <w:rPr>
          <w:vertAlign w:val="superscript"/>
        </w:rPr>
        <w:t>2</w:t>
      </w:r>
      <w:r>
        <w:rPr/>
        <w:t xml:space="preserve">. Nájemci platí nájemné v dohodnuté výši a v dohodnutých termínech. </w:t>
      </w:r>
    </w:p>
    <w:p>
      <w:pPr>
        <w:pStyle w:val="TextBody"/>
        <w:tabs>
          <w:tab w:val="clear" w:pos="708"/>
          <w:tab w:val="left" w:pos="7480" w:leader="none"/>
        </w:tabs>
        <w:rPr/>
      </w:pPr>
      <w:r>
        <w:rPr/>
        <w:t>V současné době jsou všechny pozemky pronajaty na základě nájemní smlouvy s třetí stranou a roční nájemné činí cca 145 Kč/m</w:t>
      </w:r>
      <w:r>
        <w:rPr>
          <w:vertAlign w:val="superscript"/>
        </w:rPr>
        <w:t>2</w:t>
      </w:r>
      <w:r>
        <w:rPr/>
        <w:t>. Výše uvedení nájemci složili v souladu s nájemní smlouvou s třetí stranou na účet HMP jistotu v celkové výši 3.415.000 Kč.</w:t>
      </w:r>
    </w:p>
    <w:p>
      <w:pPr>
        <w:pStyle w:val="TextBody"/>
        <w:tabs>
          <w:tab w:val="clear" w:pos="708"/>
          <w:tab w:val="left" w:pos="7480" w:leader="none"/>
        </w:tabs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7480" w:leader="none"/>
        </w:tabs>
        <w:rPr/>
      </w:pPr>
      <w:r>
        <w:rPr/>
        <w:t xml:space="preserve">Na výše uvedené pozemky je zřízeno ve prospěch nájemce bezúplatně věcné břemeno, které spočívá v nerušeném a výlučném užívání a držení pozemků a v povinnosti strpět existenci a právo užívání stavby ve vlastnictví nájemce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Rada HMP usnesením č. 0565 ze dne 6.4.2004, bod II. 2. uložila OOA MHMP jednat o prodeji pozemků pronajatých dle „Dohody o změně nájemní smlouvy“ č. DOH/58/000029/2000 uzavřené mezi HMP a společností AIG/LINCOLN CZ s.r.o. ze dne 28.7.2000 a dle „Nájemních smluv se třetí stranou“, které byly uzavřeny v souladu s touto dohodou. 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tabs>
          <w:tab w:val="clear" w:pos="708"/>
          <w:tab w:val="left" w:pos="748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Cena</w:t>
      </w:r>
    </w:p>
    <w:p>
      <w:pPr>
        <w:pStyle w:val="TextBody"/>
        <w:tabs>
          <w:tab w:val="clear" w:pos="708"/>
          <w:tab w:val="left" w:pos="7480" w:leader="none"/>
        </w:tabs>
        <w:rPr/>
      </w:pPr>
      <w:r>
        <w:rPr/>
        <w:t>Usnesením Rady HMP č. 0823 ze dne 30.5.2006 byla schválena minimální kupní cena pro jednání s nájemci pozemků ve věci úplatného převodu pozemků parc.č. 397/193, 397/713, 397/715, 397/717-725, 397/749, 397/758, 397/759 a 397/766 vše v k.ú. Chodov z vlastnictví HMP do vlastnictví nájemců pozemků ve výši 4.772 Kč/m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le znaleckého posudku č. ZU - 891/2004 ze dne 7.12.2004 zpracovaného spol. KOPPREA-ZNALECKÝ ÚSTAV, spol. s r.o. ve věci administrativního ocenění byla stanovena cena ve výši cca 4.772 Kč/m</w:t>
      </w:r>
      <w:r>
        <w:rPr>
          <w:sz w:val="22"/>
          <w:vertAlign w:val="superscript"/>
        </w:rPr>
        <w:t>2</w:t>
      </w:r>
      <w:r>
        <w:rPr>
          <w:sz w:val="22"/>
        </w:rPr>
        <w:t>,  dle znaleckého posudku č. ZU - 892/2004 ze dne 8.12.2004 zpracovaného spol. KOPPREA-ZNALECKÝ ÚSTAV, spol. s r.o. ve věci tržního ocenění byla stanovena cena ve výši cca 3.011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V cenové mapě 2008 jsou pozemky oceněny ve výši 4.660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Kupující souhlasí s kupní cenou ve výši 4.772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748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748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Územní plán</w:t>
      </w:r>
    </w:p>
    <w:p>
      <w:pPr>
        <w:pStyle w:val="Normal"/>
        <w:rPr>
          <w:sz w:val="22"/>
        </w:rPr>
      </w:pPr>
      <w:r>
        <w:rPr>
          <w:sz w:val="22"/>
        </w:rPr>
        <w:t>Dle platného územního plánu se pozemky nacházejí v území s funkčním využití VN – nerušící výroby a služe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zemí sloužící pro umístění zařízení služeb a výroby všeho druhu, včetně skladu a skladovacích ploch, která nesmí svými vlivy narušovat provoz a užívání staveb a zařízení ve svém okolí a zhoršovat životní prostředí nad přípustnou mí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kční využit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lužby, nerušící výroba, řemeslná výroba, plochy a zařízení pro skladování související s vymezený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kčním využitím, dvory pro údržbu pozemních komunikací.</w:t>
      </w:r>
    </w:p>
    <w:p>
      <w:pPr>
        <w:pStyle w:val="Normal"/>
        <w:rPr/>
      </w:pPr>
      <w:r>
        <w:rPr>
          <w:sz w:val="22"/>
          <w:szCs w:val="22"/>
        </w:rPr>
        <w:t>Veterinární zařízení, zařízení záchranného bezpečnostního systému, archivy a depozitáře, obchodní zařízení s celkovou plochou nepřevyšující 200 m</w:t>
      </w:r>
      <w:r>
        <w:rPr>
          <w:sz w:val="22"/>
          <w:szCs w:val="14"/>
        </w:rPr>
        <w:t xml:space="preserve">2 </w:t>
      </w:r>
      <w:r>
        <w:rPr>
          <w:sz w:val="22"/>
          <w:szCs w:val="22"/>
        </w:rPr>
        <w:t>prodejní plochy, zařízení veřejného stravování, administrativní zařízení, parkoviště P+R, čerpací stanice pohonných hmot, stavby, zařízení a plochy pro provoz PID, sběrny surovin, sběrné dvory, manipulační ploch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koly, školská a ostatní vzdělávací zařízení, zařízení pro výzkum (související s vymezeným funkční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užitím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lužební byty, ambulantní zdravotnická zařízení (pro uspokojení potřeb území vymezeného danou funkcí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lňkové funkční využit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kovací a odstavné plochy, garáže, drobné vodní plochy, zeleň, cyklistické stezky, pěší komunik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rostory, komunikace vozidlové, nezbytná plošná zařízení a liniová vedení TV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ýjimečně přípustné funkční využití:</w:t>
      </w:r>
    </w:p>
    <w:p>
      <w:pPr>
        <w:pStyle w:val="Normal"/>
        <w:rPr/>
      </w:pPr>
      <w:r>
        <w:rPr>
          <w:sz w:val="22"/>
          <w:szCs w:val="22"/>
        </w:rPr>
        <w:t>Lakovny, klempírny, truhlárny, stavby pro zpracování plodin, sklady hnojiv a chemických přípravku pro zemědělství, kompostárny a zařízení k recyklaci odpadu, obchodní zařízení s celkovou plochou nepřevyšující 5 000 m</w:t>
      </w:r>
      <w:r>
        <w:rPr>
          <w:sz w:val="22"/>
          <w:szCs w:val="14"/>
          <w:vertAlign w:val="superscript"/>
        </w:rPr>
        <w:t>2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>prodejní plochy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2"/>
        </w:rPr>
        <w:t>Sportovní zařízení, malá ubytovací zařízení.</w:t>
      </w:r>
    </w:p>
    <w:p>
      <w:pPr>
        <w:pStyle w:val="TextBody"/>
        <w:tabs>
          <w:tab w:val="clear" w:pos="708"/>
          <w:tab w:val="left" w:pos="7480" w:leader="none"/>
        </w:tabs>
        <w:ind w:firstLine="70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tabs>
          <w:tab w:val="clear" w:pos="708"/>
          <w:tab w:val="left" w:pos="7480" w:leader="none"/>
        </w:tabs>
        <w:rPr/>
      </w:pPr>
      <w:r>
        <w:rPr>
          <w:i/>
          <w:iCs/>
          <w:u w:val="single"/>
        </w:rPr>
        <w:t>Stanoviska</w:t>
      </w:r>
      <w:r>
        <w:rPr/>
        <w:t xml:space="preserve"> </w:t>
      </w:r>
    </w:p>
    <w:p>
      <w:pPr>
        <w:pStyle w:val="TextBody"/>
        <w:tabs>
          <w:tab w:val="clear" w:pos="708"/>
          <w:tab w:val="left" w:pos="7480" w:leader="none"/>
        </w:tabs>
        <w:rPr/>
      </w:pPr>
      <w:r>
        <w:rPr/>
        <w:t xml:space="preserve">OSM MHMP, OMI MHMP, OOP MHMP, DOP MHMP, URM, TSK hl.m.Prahy nemají k prodeji námitek </w:t>
      </w:r>
    </w:p>
    <w:p>
      <w:pPr>
        <w:pStyle w:val="TextBody"/>
        <w:tabs>
          <w:tab w:val="clear" w:pos="708"/>
          <w:tab w:val="left" w:pos="7480" w:leader="none"/>
        </w:tabs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Majetková komise Rady HMP vedla o tomto úplatném návrhu na jednání dne 16.5.2007 rozsáhlou diskusi. Starosta MČ Praha 11 vyjádřil zájem MČ na rozvoji dané lokality. Komise souhlasila s prodejem výše uvedených pozemků za minimální kupní cenu 4.772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o realizaci tohoto prodeje jednat o prodeji pozemků parc.č. 2104/1, 2101/61, 2101/62 a 2101/60, včetně stavby č.p. 2274 vše v k.ú. Chodov, které se nacházejí v této lokalitě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měr byl zveřejněn na úřední desce MHMP od 23.10.2007 do 7.11.2007 a žádné nabídky nebyly doručen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Žadatelé podepsali „Protokol o výsledku jednání OOA MHMP ve věci převodu nemovitosti ve vlastnictví hl.m.Prahy a složili jistoty, a to spol.  A/L Park EIGHT s.r.o. ve výši 2.100.000 Kč, spol.  A/L Park NINE s.r.o. ve výši 3.000.000 Kč, spol.  A/L Park TEN s.r.o. ve výši 2.200.000 Kč, spol.  A/L Park ELEVEN s.r.o. ve výši 2.300.000 Kč a spol.  A/L Park TWELVE s.r.o. ve výši 3.900.000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MP  uzavřelo v souladu s  „Dohodou o změně nájemní smlouvy“ dále  „Nájemní smlouvu s třetí stranou“  s těmito nájemci: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dne 27.9.2002 se </w:t>
      </w:r>
      <w:r>
        <w:rPr>
          <w:b/>
          <w:bCs w:val="false"/>
        </w:rPr>
        <w:t xml:space="preserve">SIGNA The Park Alpha k.s. </w:t>
      </w:r>
      <w:r>
        <w:rPr/>
        <w:t>(původně AIG/LICOLN DEVELOPMENT Four s.r.o.) na pozemky parc.č. 397/193 a 397/749 o celkové výměře 11.070 m</w:t>
      </w:r>
      <w:r>
        <w:rPr>
          <w:vertAlign w:val="superscript"/>
        </w:rPr>
        <w:t>2</w:t>
      </w:r>
      <w:r>
        <w:rPr/>
        <w:t xml:space="preserve"> vše v k..ú. Chodov,</w:t>
      </w:r>
    </w:p>
    <w:p>
      <w:pPr>
        <w:pStyle w:val="TextBody"/>
        <w:numPr>
          <w:ilvl w:val="0"/>
          <w:numId w:val="1"/>
        </w:numPr>
        <w:rPr/>
      </w:pPr>
      <w:r>
        <w:rPr/>
        <w:t>dne 30.3.2004 se </w:t>
      </w:r>
      <w:r>
        <w:rPr>
          <w:b/>
          <w:bCs w:val="false"/>
        </w:rPr>
        <w:t xml:space="preserve">SIGNA The Park Beta k.s. </w:t>
      </w:r>
      <w:r>
        <w:rPr/>
        <w:t>(původně A/L Park Building 5 s.r.o.) na pozemky parc.č. 397/713, 397/715, 397/717, 397/718, 397/758 a 397/759 o celkové výměře 22.148 m</w:t>
      </w:r>
      <w:r>
        <w:rPr>
          <w:vertAlign w:val="superscript"/>
        </w:rPr>
        <w:t>2</w:t>
      </w:r>
      <w:r>
        <w:rPr/>
        <w:t xml:space="preserve"> vše v k..ú. Chodov,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dne 30.3.2004 se </w:t>
      </w:r>
      <w:r>
        <w:rPr>
          <w:b/>
          <w:bCs w:val="false"/>
        </w:rPr>
        <w:t xml:space="preserve">SIGNA The Park Gamma k.s. </w:t>
      </w:r>
      <w:r>
        <w:rPr/>
        <w:t>(původně A/L Park Building 6 s.r.o.) na  pozemky parc.č. 397/720 a  397/766 o celkové výměře 5.035 m</w:t>
      </w:r>
      <w:r>
        <w:rPr>
          <w:vertAlign w:val="superscript"/>
        </w:rPr>
        <w:t>2</w:t>
      </w:r>
      <w:r>
        <w:rPr/>
        <w:t xml:space="preserve"> vše v k..ú. Chodov,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dne 30.3.2004 se </w:t>
      </w:r>
      <w:r>
        <w:rPr>
          <w:b/>
          <w:bCs w:val="false"/>
        </w:rPr>
        <w:t xml:space="preserve">SIGNA The Park Delta k.s. </w:t>
      </w:r>
      <w:r>
        <w:rPr/>
        <w:t>(původně A/L Park Seven s.r.o.) na pozemky parc.č. 397/719 a 397/775 o celkové výměře 9.157 m</w:t>
      </w:r>
      <w:r>
        <w:rPr>
          <w:vertAlign w:val="superscript"/>
        </w:rPr>
        <w:t xml:space="preserve">2 </w:t>
      </w:r>
      <w:r>
        <w:rPr/>
        <w:t>v k..ú. Chodo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 xml:space="preserve">a dále </w:t>
      </w:r>
    </w:p>
    <w:p>
      <w:pPr>
        <w:pStyle w:val="TextBody"/>
        <w:ind w:left="720" w:hanging="720"/>
        <w:rPr/>
      </w:pPr>
      <w:r>
        <w:rPr/>
        <w:t xml:space="preserve">      </w:t>
      </w:r>
      <w:r>
        <w:rPr/>
        <w:t xml:space="preserve">-     dne 28.7.2004  se společností Shell Czech Republic a.s. na pozemky parc.č. 397/726 a 397/742 v k.ú.  Chodov.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S těmito nájemci nedošlo k dohodě ve věci úplatného převodu pozemků, a to zejména nedošlo k dohodě ohledně výše kupní ceny a úplatný převod těmto nájemcům není tedy zatím realizová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ředkládáme k rozhodnutí návrh úplatného převodu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ozemků parc.č. 397/722, 397/784 a 397/787 o celkové výměře 4.39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še v k.ú. Chodov z vlastnictví HMP do vlastnictví společnosti A/L Park EIGHT s.r.o. za kupní cenu 20.987.260, tj. 4.772 Kč/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ozemků parc.č. 397/721, 397/795 a 397/796 o celkové výměře 6.33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še v k.ú. Chodov z vlastnictví HMP do vlastnictví společnosti A/L Park NINE s.r.o. za kupní cenu 30.206.760, tj. 4.772 Kč/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ozemků parc.č. 397/724 a 397/788 o celkové výměře 4.67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še v k.ú. Chodov z vlastnictví HMP do vlastnictví společnosti A/L Park TEN s.r.o. za kupní cenu 22.318.640, tj. 4.772 Kč/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ozemků parc.č. 397/723 a 397/797 o celkové výměře 4.76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še v k.ú. Chodov z vlastnictví HMP do vlastnictví společnosti A/L Park ELEVEN s.r.o. za kupní cenu 22.743.350, tj. 4.772 Kč/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ozemku parc.č. 397/725 výměře 8.19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Chodov z vlastnictví HMP do vlastnictví společnosti A/L Park TWELVE s.r.o. za kupní cenu  39.082.680, tj. 4.772 Kč/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eškerá dokumentace vztahující se k předmětnému tisku je k nahlédnutí u zpracovate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V příloze: Snímek katastrální mapy – příloha č. 1</w:t>
      </w:r>
    </w:p>
    <w:p>
      <w:pPr>
        <w:pStyle w:val="TextBody"/>
        <w:rPr/>
      </w:pPr>
      <w:r>
        <w:rPr/>
        <w:t xml:space="preserve">                 </w:t>
      </w:r>
      <w:r>
        <w:rPr/>
        <w:t>Ortofotomapa – příloha č. 2</w:t>
      </w:r>
    </w:p>
    <w:p>
      <w:pPr>
        <w:pStyle w:val="TextBody"/>
        <w:rPr/>
      </w:pPr>
      <w:r>
        <w:rPr/>
        <w:t xml:space="preserve">                 </w:t>
      </w:r>
      <w:r>
        <w:rPr/>
        <w:t xml:space="preserve">Mapa – územní plán hl.m.Prahy – příloha č. 3 </w:t>
      </w:r>
    </w:p>
    <w:p>
      <w:pPr>
        <w:pStyle w:val="TextBody"/>
        <w:rPr/>
      </w:pPr>
      <w:r>
        <w:rPr/>
        <w:t xml:space="preserve">                 </w:t>
      </w:r>
      <w:r>
        <w:rPr/>
        <w:t>Cenová mapa – příloha č. 4</w:t>
      </w:r>
    </w:p>
    <w:p>
      <w:pPr>
        <w:pStyle w:val="TextBody"/>
        <w:rPr/>
      </w:pPr>
      <w:r>
        <w:rPr/>
        <w:t xml:space="preserve">                 </w:t>
      </w:r>
      <w:r>
        <w:rPr/>
        <w:t>Výpisy z katastru nemovitostí – příloha č. 5</w:t>
      </w:r>
    </w:p>
    <w:p>
      <w:pPr>
        <w:pStyle w:val="TextBody"/>
        <w:rPr/>
      </w:pPr>
      <w:r>
        <w:rPr/>
        <w:t xml:space="preserve">                 </w:t>
      </w:r>
      <w:r>
        <w:rPr/>
        <w:t>Stanoviska – příloha č. 6</w:t>
      </w:r>
    </w:p>
    <w:p>
      <w:pPr>
        <w:pStyle w:val="TextBody"/>
        <w:rPr/>
      </w:pPr>
      <w:r>
        <w:rPr/>
        <w:t xml:space="preserve">                 </w:t>
      </w:r>
      <w:r>
        <w:rPr/>
        <w:t>Výpisy z obchodního rejstříku – příloha č. 7</w:t>
      </w:r>
    </w:p>
    <w:p>
      <w:pPr>
        <w:pStyle w:val="TextBody"/>
        <w:ind w:left="900" w:hanging="900"/>
        <w:rPr/>
      </w:pPr>
      <w:r>
        <w:rPr/>
        <w:t xml:space="preserve">                 </w:t>
      </w:r>
      <w:r>
        <w:rPr/>
        <w:t>Protokoly o výsledku jednání – příloha č. 8</w:t>
      </w:r>
    </w:p>
    <w:p>
      <w:pPr>
        <w:pStyle w:val="TextBody"/>
        <w:ind w:left="900" w:hanging="900"/>
        <w:rPr/>
      </w:pPr>
      <w:r>
        <w:rPr/>
        <w:t xml:space="preserve">                 </w:t>
      </w:r>
      <w:r>
        <w:rPr/>
        <w:t>Zápis z jednání majetkové komise Rady HMP – příloha č. 9</w:t>
      </w:r>
    </w:p>
    <w:p>
      <w:pPr>
        <w:pStyle w:val="TextBody"/>
        <w:ind w:left="900" w:hanging="900"/>
        <w:rPr/>
      </w:pPr>
      <w:r>
        <w:rPr/>
        <w:t xml:space="preserve">                 </w:t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42:00Z</dcterms:created>
  <dc:creator>INF</dc:creator>
  <dc:description/>
  <cp:keywords/>
  <dc:language>en-US</dc:language>
  <cp:lastModifiedBy>INF</cp:lastModifiedBy>
  <cp:lastPrinted>2008-01-22T13:13:00Z</cp:lastPrinted>
  <dcterms:modified xsi:type="dcterms:W3CDTF">2008-02-29T07:32:00Z</dcterms:modified>
  <cp:revision>38</cp:revision>
  <dc:subject/>
  <dc:title>D ů v o d o v á   z p r á v a</dc:title>
</cp:coreProperties>
</file>