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ředkládaná Zastupitelstvu hlavního města Prah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ind w:left="357" w:hanging="0"/>
        <w:jc w:val="center"/>
        <w:rPr>
          <w:b/>
          <w:b/>
          <w:bCs/>
        </w:rPr>
      </w:pPr>
      <w:r>
        <w:rPr>
          <w:b/>
          <w:bCs/>
        </w:rPr>
        <w:t>Základní škola praktická, Praha 5, Nám. Osvoboditelů 136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o zřizovací listiny příspěvkové organizace zřizované hlavním městem Prahou je třeba promítnout změnu v adrese, ke které došlo v důsledku pozměněných pravidel českého pravopis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organizace  je navrhována následující změn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měna názvu příspěvkové organizace a změna znění článku I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dresa v současném názvu výše uvedené příspěvkové organizace není v souladu s platnými pravidly českého pravopisu. Na návrh odboru školství MHMP a po projednání s ředitelkou organizace, je předkládán název takto: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Základní škola praktická, Praha 5, Nám. Osvoboditelů 1368, se přejmenovává na </w:t>
      </w:r>
      <w:r>
        <w:rPr>
          <w:b/>
          <w:bCs/>
          <w:i/>
          <w:iCs/>
        </w:rPr>
        <w:t>Základní škola praktická, Praha 5, nám. Osvoboditelů 13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6:00Z</dcterms:created>
  <dc:creator>INF</dc:creator>
  <dc:description/>
  <dc:language>en-US</dc:language>
  <cp:lastModifiedBy>INF</cp:lastModifiedBy>
  <cp:lastPrinted>2007-01-30T14:26:00Z</cp:lastPrinted>
  <dcterms:modified xsi:type="dcterms:W3CDTF">2007-01-30T13:27:00Z</dcterms:modified>
  <cp:revision>4</cp:revision>
  <dc:subject/>
  <dc:title>D ů v o d o v á    z p r á v a</dc:title>
</cp:coreProperties>
</file>