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 oblasti sociálních služeb pro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ávrh na udělení grantů hlavního města Prahy v oblasti sociálních služeb pro rok 2007 nad 200 tis. Kč z prostředků hlavního města Prahy jednotlivým žadatelům uvedeným v příloze č. 1 tohoto usnesení v celkové výši  37 763 tis. Kč z kapitoly 0504, § 4349, pol. 5229 - granty (oblast sociální péče), formou dotace</w:t>
      </w:r>
    </w:p>
    <w:p>
      <w:pPr>
        <w:pStyle w:val="Odstavec1"/>
        <w:rPr/>
      </w:pPr>
      <w:r>
        <w:rPr/>
        <w:t xml:space="preserve">2. </w:t>
        <w:tab/>
        <w:t xml:space="preserve">poskytnutí účelové neinvestiční dotace městským částem Praha 3  a  Praha 11 (pol. 4121 mínus) v souvislosti s návrhem na udělení grantu hlavního města Prahy v oblasti sociálních služeb pro rok 2007 příspěvkovým organizacím uvedeným v příloze č. 2, jejichž jsou tyto MČ zřizovateli, v celkové výši 1 090 tis. Kč z kap. 0504, § 4349, pol. 5229 - granty (oblast sociální péče)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32:00Z</dcterms:created>
  <dc:creator>soc5736</dc:creator>
  <dc:description/>
  <cp:keywords/>
  <dc:language>en-US</dc:language>
  <cp:lastModifiedBy>soc5736</cp:lastModifiedBy>
  <dcterms:modified xsi:type="dcterms:W3CDTF">2007-04-24T08:32:00Z</dcterms:modified>
  <cp:revision>1</cp:revision>
  <dc:subject/>
  <dc:title>NAŘÍZENÍ ŘEDITELE</dc:title>
</cp:coreProperties>
</file>