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/>
        <w:rPr/>
      </w:pPr>
      <w:r>
        <w:rPr/>
      </w:r>
    </w:p>
    <w:p>
      <w:pPr>
        <w:pStyle w:val="Heading4"/>
        <w:widowControl/>
        <w:rPr/>
      </w:pPr>
      <w:r>
        <w:rPr/>
      </w:r>
    </w:p>
    <w:p>
      <w:pPr>
        <w:pStyle w:val="Heading4"/>
        <w:widowControl/>
        <w:rPr/>
      </w:pPr>
      <w:r>
        <w:rPr/>
      </w:r>
    </w:p>
    <w:p>
      <w:pPr>
        <w:pStyle w:val="Heading4"/>
        <w:widowControl/>
        <w:rPr/>
      </w:pPr>
      <w:r>
        <w:rPr/>
        <w:t>Důvodová zpráva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snesením Rady HMP č.1363 z 5.9.2006 a následně ZHMP č. 40/09 ze dne 14.9.2006 bylo schváleno zrušení příspěvkové organizace IMIP k 31.12.2006. Zároveň bylo v usn. RHMP č. 1363 v bodě III. revokováno usnesení RHMP č. 0695 ze dne 16.5.2006 ke zprávě o plnění rozpočtu hl.m. Prahy a vyúčtování výsledků hospodaření hl.m. Prahy za rok 2005 v tom smyslu, že nový termín k předložení finančního vypořádání PO IMIP za rok 2005 a 2006 do RHMP byl stanoven na 31.3.200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itovaným usn. RHMP č. 1363 byl odsouhlasen i Návrh opatření souvisejících s vypořádáním práv a závazků PO IMIP v souvislosti s ukončením jeho činnosti. Úkoly obsažené v uvedeném Návrhu byly všechny splněny.  Z uzavřených účtů IMIP byly na depozitní účet HMP č. </w:t>
      </w:r>
      <w:r>
        <w:rPr>
          <w:rFonts w:cs="Bookman Old Style" w:ascii="Bookman Old Style" w:hAnsi="Bookman Old Style"/>
          <w:sz w:val="22"/>
        </w:rPr>
        <w:t xml:space="preserve">60150005157998/6000 </w:t>
      </w:r>
      <w:r>
        <w:rPr>
          <w:sz w:val="24"/>
        </w:rPr>
        <w:t xml:space="preserve">převedeny finanční prostředky ve výši 3,526.599,30 Kč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souladu s Návrhem opatření bylo zpracováno finanční vypořádání hlavní i doplňkové činnosti IMIP za rok 2005 a 2006. Toto finanční vypořádání bylo předloženo ke kontrole odboru účetnictví MHMP. Odbor účetnictví ve svém stanovisku konstatuje, že byla provedena prověrka formální a věcné správnosti účetních závěrek za roky 2005 a 2006, návaznost uzávěrky roku 2006 na uzávěrku roku 2005 a věcná správnost a dodržení předepsaných vazeb mezi předloženými výkazy. Závěrem odbor konstatuje, ž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568" w:hanging="284"/>
        <w:jc w:val="both"/>
        <w:rPr>
          <w:sz w:val="24"/>
        </w:rPr>
      </w:pPr>
      <w:r>
        <w:rPr>
          <w:sz w:val="24"/>
        </w:rPr>
        <w:t>při kontrole nebyly zjištěny žádné rozdíly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emá námitek ke schválení ročních účetních uzávěrek za roky 2005 a 2006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Finanční vypořádání Institutu městské informatiky je předkládáno jako příloha č. 1 návrhu usnesen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09" w:leader="none"/>
      </w:tabs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960" w:leader="none"/>
        <w:tab w:val="left" w:pos="5772" w:leader="none"/>
        <w:tab w:val="left" w:pos="12540" w:leader="none"/>
        <w:tab w:val="left" w:pos="13700" w:leader="none"/>
      </w:tabs>
      <w:outlineLvl w:val="4"/>
    </w:pPr>
    <w:rPr>
      <w:b/>
      <w:bCs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09" w:leader="none"/>
      </w:tabs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709" w:leader="none"/>
      </w:tabs>
      <w:ind w:firstLine="567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960" w:leader="none"/>
        <w:tab w:val="left" w:pos="5772" w:leader="none"/>
        <w:tab w:val="left" w:pos="12540" w:leader="none"/>
        <w:tab w:val="left" w:pos="13700" w:leader="none"/>
      </w:tabs>
    </w:pPr>
    <w:rPr>
      <w:szCs w:val="24"/>
    </w:rPr>
  </w:style>
  <w:style w:type="paragraph" w:styleId="Textvbloku">
    <w:name w:val="Text v bloku"/>
    <w:basedOn w:val="Normal"/>
    <w:qFormat/>
    <w:pPr>
      <w:ind w:left="708" w:right="2052" w:hanging="0"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8:26:00Z</dcterms:created>
  <dc:creator>IMIP</dc:creator>
  <dc:description/>
  <dc:language>en-US</dc:language>
  <cp:lastModifiedBy>harantova</cp:lastModifiedBy>
  <cp:lastPrinted>2007-02-28T13:45:00Z</cp:lastPrinted>
  <dcterms:modified xsi:type="dcterms:W3CDTF">2007-03-05T08:34:00Z</dcterms:modified>
  <cp:revision>3</cp:revision>
  <dc:subject/>
  <dc:title>Důvodová zpráva</dc:title>
</cp:coreProperties>
</file>