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ůvodem předkladu  je úplatný převod  pozemku parc.č.  852/23 o výměře 1016 m </w:t>
      </w:r>
      <w:r>
        <w:rPr>
          <w:vertAlign w:val="superscript"/>
        </w:rPr>
        <w:t xml:space="preserve">2 </w:t>
      </w:r>
      <w:r>
        <w:rPr/>
        <w:t xml:space="preserve"> v kat. území Hodkovičky za účelem majetkoprávního vypořád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kat. nemovitostí je pozemek parc.č.  852/23 o výměře 1.016 m</w:t>
      </w:r>
      <w:r>
        <w:rPr>
          <w:vertAlign w:val="superscript"/>
        </w:rPr>
        <w:t>2</w:t>
      </w:r>
      <w:r>
        <w:rPr/>
        <w:t xml:space="preserve"> k. ú.  Hodkovičky  evidován jako   zastavěná plocha a nádvoř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emek parc.č.852/23 v kat. území Hodkovičky  přiléhá k ulici Pod lysinami k její jižní straně, v blízkosti křížení s ulicí k Dubinám a je kompletně zastavěn budovou Hotelu Lysiny, která je ve vlastnictví žad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emek  je rovinný a má nepravidelný tvar a je zastavěný objektem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mětný pozemek byl pronajatý dosavadnímu vlastníkovi objektu na něm se nacházejícím a to společnosti AURUM PRIMUM spol. s.r.o. na základě nájemní smlouvy č. NAP/58/02/00922/2001 za nájemné ve výši 5% z cenové mapy, tj. za roční nájemné ve výši 152.400,-Kč, tj. 150,-Kč/m</w:t>
      </w:r>
      <w:r>
        <w:rPr>
          <w:vertAlign w:val="superscript"/>
        </w:rPr>
        <w:t xml:space="preserve">2 </w:t>
      </w:r>
      <w:r>
        <w:rPr/>
        <w:t>/rok. Žadatel  společnost HOTEL LYSINY a.s., která o převod pozemku nyní žádá,  uvedla, že tato společnost byla založena 9. 11. 2005 jako jediným společníkem společnosti AURUM PRIMUM spol. s r.o., který do základního kapitálu  vložil nemovitost budovu čp. 474 v k. ú. Hodkovičky, která stojí na převáděném pozemku parc.č. 852/23 k. ú. Hodkovičky a který je ve vlastnictví HMP. V současné době probíhá zápis vlastnického práva k objektu pro společnost HOTEL LYSINY a.s. a společnost platí za faktické užívání ve stejné výši jako společnost AURUM PRIMUM s.r.o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e platného územního plánu hl. m. Prahy  leží předmětný pozemek ve funkční ploše OC – čistě obyt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 úplatnému převodu a záměru byla vydána kladná  stanoviska:</w:t>
      </w:r>
    </w:p>
    <w:p>
      <w:pPr>
        <w:pStyle w:val="Normal"/>
        <w:jc w:val="both"/>
        <w:rPr/>
      </w:pPr>
      <w:r>
        <w:rPr/>
        <w:t>OSM MHMP - bez námitek</w:t>
      </w:r>
    </w:p>
    <w:p>
      <w:pPr>
        <w:pStyle w:val="Normal"/>
        <w:jc w:val="both"/>
        <w:rPr/>
      </w:pPr>
      <w:r>
        <w:rPr/>
        <w:t>OMI MHMP  - bez námitek</w:t>
      </w:r>
    </w:p>
    <w:p>
      <w:pPr>
        <w:pStyle w:val="Normal"/>
        <w:jc w:val="both"/>
        <w:rPr/>
      </w:pPr>
      <w:r>
        <w:rPr/>
        <w:t xml:space="preserve">DOP MHMP - bez námitek </w:t>
      </w:r>
    </w:p>
    <w:p>
      <w:pPr>
        <w:pStyle w:val="Normal"/>
        <w:jc w:val="both"/>
        <w:rPr/>
      </w:pPr>
      <w:r>
        <w:rPr/>
        <w:t>OOP MHMP- bez námitek</w:t>
      </w:r>
    </w:p>
    <w:p>
      <w:pPr>
        <w:pStyle w:val="Normal"/>
        <w:jc w:val="both"/>
        <w:rPr/>
      </w:pPr>
      <w:r>
        <w:rPr/>
        <w:t>ÚRM MHMP- bez námitek</w:t>
      </w:r>
    </w:p>
    <w:p>
      <w:pPr>
        <w:pStyle w:val="Normal"/>
        <w:jc w:val="both"/>
        <w:rPr/>
      </w:pPr>
      <w:r>
        <w:rPr/>
        <w:t>ÚMČ Praha 12 - bez námi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emek parc.č. 852/23 k. ú. Hodkovičky byl oceněn na základě posudku č. ZU-684/2006 vyhotoveným KOPPREOU – ZNALECKÝM ÚSTAVEM, spol. s r.o. Praha na částku 3.000,-Kč/m </w:t>
      </w:r>
      <w:r>
        <w:rPr>
          <w:vertAlign w:val="superscript"/>
        </w:rPr>
        <w:t xml:space="preserve">2 </w:t>
      </w:r>
      <w:r>
        <w:rPr/>
        <w:t xml:space="preserve">. </w:t>
      </w:r>
    </w:p>
    <w:p>
      <w:pPr>
        <w:pStyle w:val="Normal"/>
        <w:jc w:val="both"/>
        <w:rPr/>
      </w:pPr>
      <w:r>
        <w:rPr/>
        <w:t>V současné době  se tento pozemek nachází dle cenové mapy 2007 v území , které je  oceněno také na částku ve výši 3.000,- Kč/m</w:t>
      </w:r>
      <w:r>
        <w:rPr>
          <w:vertAlign w:val="superscript"/>
        </w:rPr>
        <w:t xml:space="preserve">2 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žadatelem byla cena za  převáděný  pozemek parc.č. 852/23 k. ú. Hodkovičky  projednána a byla jím navržena výše kupní ceny v souladu s  cenovou mapou hl. m. Prahy, tj. 3.000,- Kč/m</w:t>
      </w:r>
      <w:r>
        <w:rPr>
          <w:vertAlign w:val="superscript"/>
        </w:rPr>
        <w:t xml:space="preserve">2 </w:t>
      </w:r>
      <w:r>
        <w:rPr/>
        <w:t>,tj.  celkem 3,048.000,-Kč. Následně byl se společností HOTEL LYSINY a.s. sepsán a podepsán Protokol o výsledku jednání ve věci prodeje nemovitého majetku ve vlastnictví hl. m. Prahy s návrhem kupní ceny ve výši 3,048.000,- Kč , tj. 3.000,- Kč/m</w:t>
      </w:r>
      <w:r>
        <w:rPr>
          <w:vertAlign w:val="superscript"/>
        </w:rPr>
        <w:t>2</w:t>
      </w:r>
      <w:r>
        <w:rPr/>
        <w:t xml:space="preserve">. Jistota ve výši 10% z navrhované kupní ceny byla složena na účet HM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HMP usnesením č. 386 ze dne 20. 3. 2007 souhlasila s prodejem pozemku parc.č. 852/23 o výměře 1016 m </w:t>
      </w:r>
      <w:r>
        <w:rPr>
          <w:vertAlign w:val="superscript"/>
        </w:rPr>
        <w:t xml:space="preserve">2 </w:t>
      </w:r>
      <w:r>
        <w:rPr/>
        <w:t xml:space="preserve"> v kat. území Hodkovičky ve výši 3.000,-Kč/m</w:t>
      </w:r>
      <w:r>
        <w:rPr>
          <w:vertAlign w:val="superscript"/>
        </w:rPr>
        <w:t xml:space="preserve">2 </w:t>
      </w:r>
      <w:r>
        <w:rPr/>
        <w:t>,tj. celkem  3,048.000,-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 na majetkoprávní vypořádání pozemku byl ve smyslu § 36 odst. 1  zákona o hlavním městě Praze (zákon č. 131/2000 Sb.) v platném znění zveřejněn na úřední desce Magistrátu hl. m. Prahy pod poř. č.  OOA – 4410/06 v období od  21.6.2006 do 6.7. 2006 . Žádná fyzická ani právnická osoba na něj nereagov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y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pisy z kat. nemovitost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pie kat. map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pie stanovis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ádos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pie Notářského zápis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pie Výpisu z obchodního rejstřík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pie N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pie znaleckého posudk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toko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lad o složení jistot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nová mapa hl. m. Prahy 2006 a 200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tofotomap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24:00Z</dcterms:created>
  <dc:creator>INF</dc:creator>
  <dc:description/>
  <dc:language>en-US</dc:language>
  <cp:lastModifiedBy>INF</cp:lastModifiedBy>
  <cp:lastPrinted>2007-03-28T16:19:00Z</cp:lastPrinted>
  <dcterms:modified xsi:type="dcterms:W3CDTF">2007-03-28T14:19:00Z</dcterms:modified>
  <cp:revision>13</cp:revision>
  <dc:subject/>
  <dc:title>Důvodová zpráva</dc:title>
</cp:coreProperties>
</file>