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Důvodem předkladu je žádost (viz příloha č. 12) pana Petra Křivánka, bytem Krčská 1598/25,  Praha 4 - Krč ze dne 8.3.2006 o úplatný  převod   pozemku  parc. č. 3236/2 v k. ú. Krč za účelem sloučení mj. s pozemkem parc. č. 71/1 v k. ú. Krč, který je ve vlastnictví žadatele z důvodu narovnání majetkoprávních vztahů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zemek parc. č. 3236/2 v  k. ú. Krč o výměře 21 m² vlastní  hl. m. Praha (viz příloha č. 2), je zapsán na LV č. 1757, dle výpisu z katastru nemovitostí je veden jako ostatní plocha, jiná ploch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ab/>
        <w:t>Výše uvedený pozemek  se nachází v blízkosti veřejné komunikace – křižovatky ulic  Krčská a Nad Svahem v  Praze 4 – Krči. Pozemek parc. č. 3236/2 v k. ú. Krč je určen pro funkční využití OC – čistě obytné. Využití pozemku je v souladu s Vyhláškou  hl. m. Prahy o závazné části územního plánu sídelního útvaru hl. m. Prahy č. 32/1999 Sb. hl. m. Prahy ze dne 25.11.1999 ve znění pozdějších předpisů. Pozemek parc. 3236/2 v k. ú. Krč má tvar velmi protáhlého trojúhelníku, navazuje na pozemek parc. č. 72/1 v k. ú. Krč užívaný jako zahrada,  k němuž je připlocen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360"/>
        <w:rPr/>
      </w:pPr>
      <w:r>
        <w:rPr/>
        <w:t>K úplatného převodu jsme obdrželi tato stanoviska:</w:t>
      </w:r>
    </w:p>
    <w:p>
      <w:pPr>
        <w:pStyle w:val="Normal"/>
        <w:numPr>
          <w:ilvl w:val="0"/>
          <w:numId w:val="3"/>
        </w:numPr>
        <w:rPr/>
      </w:pPr>
      <w:r>
        <w:rPr/>
        <w:t>OSM MHMP – bez námitek (viz příloha č. 4)</w:t>
      </w:r>
    </w:p>
    <w:p>
      <w:pPr>
        <w:pStyle w:val="Normal"/>
        <w:numPr>
          <w:ilvl w:val="0"/>
          <w:numId w:val="3"/>
        </w:numPr>
        <w:rPr/>
      </w:pPr>
      <w:r>
        <w:rPr/>
        <w:t>OMI MHMP – bez námitek (viz příloha č. 5)</w:t>
      </w:r>
    </w:p>
    <w:p>
      <w:pPr>
        <w:pStyle w:val="Normal"/>
        <w:numPr>
          <w:ilvl w:val="0"/>
          <w:numId w:val="3"/>
        </w:numPr>
        <w:rPr/>
      </w:pPr>
      <w:r>
        <w:rPr/>
        <w:t>DOP MHMP – bez námitek (viz příloha č. 6)</w:t>
      </w:r>
    </w:p>
    <w:p>
      <w:pPr>
        <w:pStyle w:val="Normal"/>
        <w:numPr>
          <w:ilvl w:val="0"/>
          <w:numId w:val="3"/>
        </w:numPr>
        <w:rPr/>
      </w:pPr>
      <w:r>
        <w:rPr/>
        <w:t>OOP MHMP – bez námitek (viz příloha č. 7)</w:t>
      </w:r>
    </w:p>
    <w:p>
      <w:pPr>
        <w:pStyle w:val="Normal"/>
        <w:numPr>
          <w:ilvl w:val="0"/>
          <w:numId w:val="3"/>
        </w:numPr>
        <w:rPr/>
      </w:pPr>
      <w:r>
        <w:rPr/>
        <w:t>ÚRM MHMP – bez námitek (viz příloha č. 8)</w:t>
      </w:r>
    </w:p>
    <w:p>
      <w:pPr>
        <w:pStyle w:val="Normal"/>
        <w:numPr>
          <w:ilvl w:val="0"/>
          <w:numId w:val="3"/>
        </w:numPr>
        <w:rPr/>
      </w:pPr>
      <w:r>
        <w:rPr/>
        <w:t>TSK hl. m. Prahy – bez námitek (viz příloha č. 9)</w:t>
      </w:r>
    </w:p>
    <w:p>
      <w:pPr>
        <w:pStyle w:val="Normal"/>
        <w:numPr>
          <w:ilvl w:val="0"/>
          <w:numId w:val="3"/>
        </w:numPr>
        <w:rPr/>
      </w:pPr>
      <w:r>
        <w:rPr/>
        <w:t>MČ Praha 4 – bez námitek (viz příloha č. 10)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firstLine="708"/>
        <w:jc w:val="both"/>
        <w:rPr>
          <w:b/>
          <w:b/>
          <w:bCs/>
        </w:rPr>
      </w:pPr>
      <w:r>
        <w:rPr/>
        <w:t xml:space="preserve">Záměr na úplatný převod předmětného pozemku byl zveřejněn na úřední desce Magistrátu hl. m. Prahy pod č.e. OOA – 5008/06 v období od 18.9.2006 do 3.10.2006.  Žádná jiná fyzická ani právnická osoba na něj nereagovala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/>
      </w:pPr>
      <w:r>
        <w:rPr/>
        <w:t>V cenové mapě Prahy 2006 je předmětný pozemek oceněn částkou ve výši 3.750,- Kč/m². Žadatel při jednání s odborem obchodních aktivit Magistrátu hl. m. Prahy souhlasil s  cenou ve výši 3.750,- Kč/m², což činí celkovou kupní cenu ve výši 78.750,- Kč za  pozemek parc. č. 3236/2, v k. ú. Krč o  výměře 2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odsazen2"/>
        <w:ind w:firstLine="708"/>
        <w:rPr/>
      </w:pPr>
      <w:r>
        <w:rPr/>
      </w:r>
    </w:p>
    <w:p>
      <w:pPr>
        <w:pStyle w:val="Zkladntextodsazen2"/>
        <w:ind w:firstLine="708"/>
        <w:rPr/>
      </w:pPr>
      <w:r>
        <w:rPr/>
        <w:t xml:space="preserve">Dne 18.10.2006 byl s žadatelem sepsán a podepsán Protokol o výsledku jednání o ceně úplatného převodu  (viz příloha č. 11) pozemku parc. č. 3236/2  v  k. ú. Krč.  Dne 18.10.2006 byla žadatelem složena na účet hl. m. Prahy jistota ve výši cca 10% z dohodnuté ceny, tj. 8.000,- Kč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pracovatel materiálu navrhuje RHMP  odsouhlasit úplatný převod  pozemku parc. č. 3236/2  v k. ú. Krč pro pana Petra Křivánka, r.č. 55 08 07/0205, bytem Krčská 1598/25, 140 00 Praha 4 – Krč za celkovou kupní cenu ve výši 78.750,- Kč, tj. 3.750,- Kč/m</w:t>
      </w:r>
      <w:r>
        <w:rPr>
          <w:vertAlign w:val="superscript"/>
        </w:rPr>
        <w:t>2</w:t>
      </w:r>
      <w:r>
        <w:rPr/>
        <w:t>. Podmínkou úplatného převodu je zaplacení částky ve výši 1.260,- Kč (21 m</w:t>
      </w:r>
      <w:r>
        <w:rPr>
          <w:vertAlign w:val="superscript"/>
        </w:rPr>
        <w:t>2</w:t>
      </w:r>
      <w:r>
        <w:rPr/>
        <w:t xml:space="preserve"> x 30,- Kč/m</w:t>
      </w:r>
      <w:r>
        <w:rPr>
          <w:vertAlign w:val="superscript"/>
        </w:rPr>
        <w:t>2</w:t>
      </w:r>
      <w:r>
        <w:rPr/>
        <w:t xml:space="preserve"> x 2 roky) za faktické užívání pozemku parc. č. 3236/2 v k. ú. Krč  - § 456 a § 458 zák. č. 40/1964 Sb., občanského zákoníku v platném znění o bezdůvodném obohac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u parc. č. 3236/2 v k. ú. Krč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ů žadatele</w:t>
      </w:r>
    </w:p>
    <w:p>
      <w:pPr>
        <w:pStyle w:val="Normal"/>
        <w:numPr>
          <w:ilvl w:val="0"/>
          <w:numId w:val="2"/>
        </w:numPr>
        <w:rPr/>
      </w:pPr>
      <w:r>
        <w:rPr/>
        <w:t>stanovisko OSM MHMP</w:t>
      </w:r>
    </w:p>
    <w:p>
      <w:pPr>
        <w:pStyle w:val="Normal"/>
        <w:numPr>
          <w:ilvl w:val="0"/>
          <w:numId w:val="2"/>
        </w:numPr>
        <w:rPr/>
      </w:pPr>
      <w:r>
        <w:rPr/>
        <w:t>stanovisko OMI MHMP</w:t>
      </w:r>
    </w:p>
    <w:p>
      <w:pPr>
        <w:pStyle w:val="Normal"/>
        <w:numPr>
          <w:ilvl w:val="0"/>
          <w:numId w:val="2"/>
        </w:numPr>
        <w:rPr/>
      </w:pPr>
      <w:r>
        <w:rPr/>
        <w:t>stanovisko D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O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ÚRM MHMP</w:t>
      </w:r>
    </w:p>
    <w:p>
      <w:pPr>
        <w:pStyle w:val="Normal"/>
        <w:numPr>
          <w:ilvl w:val="0"/>
          <w:numId w:val="2"/>
        </w:numPr>
        <w:rPr/>
      </w:pPr>
      <w:r>
        <w:rPr/>
        <w:t>stanovisko TSK hl. m. Prahy</w:t>
      </w:r>
    </w:p>
    <w:p>
      <w:pPr>
        <w:pStyle w:val="Normal"/>
        <w:numPr>
          <w:ilvl w:val="0"/>
          <w:numId w:val="2"/>
        </w:numPr>
        <w:rPr/>
      </w:pPr>
      <w:r>
        <w:rPr/>
        <w:t>stanovisko MČ Praha 4</w:t>
      </w:r>
    </w:p>
    <w:p>
      <w:pPr>
        <w:pStyle w:val="Normal"/>
        <w:numPr>
          <w:ilvl w:val="0"/>
          <w:numId w:val="2"/>
        </w:numPr>
        <w:rPr/>
      </w:pPr>
      <w:r>
        <w:rPr/>
        <w:t>protokol</w:t>
      </w:r>
    </w:p>
    <w:p>
      <w:pPr>
        <w:pStyle w:val="Normal"/>
        <w:numPr>
          <w:ilvl w:val="0"/>
          <w:numId w:val="2"/>
        </w:numPr>
        <w:rPr/>
      </w:pPr>
      <w:r>
        <w:rPr/>
        <w:t>žádost</w:t>
      </w:r>
    </w:p>
    <w:p>
      <w:pPr>
        <w:pStyle w:val="Normal"/>
        <w:numPr>
          <w:ilvl w:val="0"/>
          <w:numId w:val="2"/>
        </w:numPr>
        <w:rPr/>
      </w:pPr>
      <w:r>
        <w:rPr/>
        <w:t>usnesení ZHMP č. ….. ze dne 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46:00Z</dcterms:created>
  <dc:creator>INF</dc:creator>
  <dc:description/>
  <dc:language>en-US</dc:language>
  <cp:lastModifiedBy>INF</cp:lastModifiedBy>
  <cp:lastPrinted>2006-10-18T11:18:00Z</cp:lastPrinted>
  <dcterms:modified xsi:type="dcterms:W3CDTF">2006-10-23T07:34:00Z</dcterms:modified>
  <cp:revision>10</cp:revision>
  <dc:subject/>
  <dc:title>Důvodová zpráva</dc:title>
</cp:coreProperties>
</file>