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ůvodová zpráva</w:t>
      </w:r>
    </w:p>
    <w:p>
      <w:pPr>
        <w:pStyle w:val="Normal"/>
        <w:jc w:val="center"/>
        <w:rPr>
          <w:b/>
          <w:b/>
          <w:bCs/>
          <w:sz w:val="36"/>
        </w:rPr>
      </w:pPr>
      <w:r>
        <w:rPr>
          <w:b/>
          <w:bCs/>
          <w:sz w:val="36"/>
        </w:rPr>
      </w:r>
    </w:p>
    <w:p>
      <w:pPr>
        <w:pStyle w:val="Normal"/>
        <w:jc w:val="both"/>
        <w:rPr/>
      </w:pPr>
      <w:r>
        <w:rPr/>
        <w:t xml:space="preserve">Rada hlavního města Prahy  svým usnesením č. 1919 z 9.12. 2003 </w:t>
      </w:r>
      <w:r>
        <w:rPr>
          <w:i/>
          <w:iCs/>
        </w:rPr>
        <w:t>(příloha č. 1)</w:t>
      </w:r>
      <w:r>
        <w:rPr/>
        <w:t>souhlasila a  Zastupitelstvo hlavního města Prahy svým usnesením č. 13/17 z 18.12.2003 schválilo řešení majetku ve vlastnictví hl.m. Prahy využívaného pro potřeby  ČR - Hasičského záchranného sboru hl. m. Prahy (dále je „ČR - HZS hl.m. Prahy“)</w:t>
      </w:r>
    </w:p>
    <w:p>
      <w:pPr>
        <w:pStyle w:val="Normal"/>
        <w:jc w:val="both"/>
        <w:rPr/>
      </w:pPr>
      <w:r>
        <w:rPr/>
        <w:t xml:space="preserve">V  důsledku velkého objemu movitého majetku ( jednalo se o několik desítek tisíc položek v celkové pořizovací ceně 900,416.050,47 Kč) se do seznamů využitelného majetku dostal omylem i majetek nevyužitelný (lodě + plovoucí základna).  O majetku, který neměl být předmětem převodu a který je pro ČR – HZS hl.m.Prahy již nevyužitelný se vedlo několik jednání jak na úrovni města, tak i na úrovni Ministerstva vnitra - generálního ředitelství Hasičského záchranného sboru České republiky, která vyvrcholila konečným rozhodnutím Generálního  ředitelství HZS ČR zrušením výkonu služby hasičské stanice č. 9  ke dni 1.1.2007  </w:t>
      </w:r>
      <w:r>
        <w:rPr>
          <w:i/>
          <w:iCs/>
        </w:rPr>
        <w:t xml:space="preserve">(příloha č. 2) </w:t>
      </w:r>
      <w:r>
        <w:rPr/>
        <w:t>oznámeným městu dne 11.ledna 2007.</w:t>
      </w:r>
    </w:p>
    <w:p>
      <w:pPr>
        <w:pStyle w:val="Normal"/>
        <w:jc w:val="both"/>
        <w:rPr/>
      </w:pPr>
      <w:r>
        <w:rPr/>
        <w:t xml:space="preserve">Vzhledem ke zrušení stanice HS 9 jsou 2 lodě (vlečný remorkér (HL – 1), menší loď zn. Florian (HL – 3)) a dále plovoucí základna,  sloužící jako zázemí hasičské stanice č. 9,  se stává tento majetek oficiálně nevyužitelný.  Správu lodí dosud  HZS hl.m. Prahy vykonává,  plovoucí základnu má vypůjčenou a využívá ji pro potřeby říčního oddílu Městská policie hl. m. Prahy. Navíc v období  mezi projednáváním tisku v orgánech města a uzavřením smlouvy došlo při požáru ke zničení jedné radiostanice v ceně 25.053,- Kč. Shořelá radiostanice byla vyřazena z účetní evidence HMP již v r. 2004 a nebyla předmětem smluvního převodu majetku na ČR – HZS hl.m. Prahy. </w:t>
      </w:r>
    </w:p>
    <w:p>
      <w:pPr>
        <w:pStyle w:val="Normal"/>
        <w:jc w:val="both"/>
        <w:rPr/>
      </w:pPr>
      <w:r>
        <w:rPr/>
        <w:t xml:space="preserve">S odstupem času se pro činnost  ČR – HZS hl. m. Prahy se stal i některý další majetek již nevyužitelným. Jedná se o 6 hasičských vozidel, kterým skončila profesionální životnost a která proto byla ve smyslu bodu I. 4. výše uvedených usnesení nabídnuta  dne 4.září 2006 k zpětnému převzetí do vlastnictví hl. m. Prahy </w:t>
      </w:r>
      <w:r>
        <w:rPr>
          <w:i/>
          <w:iCs/>
        </w:rPr>
        <w:t>(příloha č. 3),</w:t>
      </w:r>
      <w:r>
        <w:rPr/>
        <w:t xml:space="preserve"> resp. převést městským částem pro potřeby dobrovolných hasičů. Jak v obou usneseních je zakotveno, stejně jako v následně uzavřeném smluvním vztahu o převodu majetku,  že movitý majetek po ukončení profesionální životnosti  bude ČR – HZS hl. m.Prahy přednostně nabídnut hl. m. Praze k využití pro potřeby jednotek Sboru dobrovolných hasičů (dále jen „SDH“), jako součásti „Plánu plošného pokrytí území hl. m. Prahy jednotkami požární ochrany“, schváleného hl. m. Prahou. Hasičská vozidla by měla být převedena  Městským  částem Praha 8 – Březiněves a Ďáblice,  Městské části Praha 9 – Satalice,  Městské části Praha 12 – Cholupice, Městské části Praha  16 – Radotín a Městské části  Praha 21 – Koloděje.</w:t>
      </w:r>
    </w:p>
    <w:p>
      <w:pPr>
        <w:pStyle w:val="Normal"/>
        <w:jc w:val="both"/>
        <w:rPr/>
      </w:pPr>
      <w:r>
        <w:rPr/>
        <w:t xml:space="preserve">Předkládáme tímto k revokaci usnesení Rady hl.m. Prahy č. 1919 , která spočívá v tom,  že v :   </w:t>
      </w:r>
    </w:p>
    <w:p>
      <w:pPr>
        <w:pStyle w:val="Normal"/>
        <w:jc w:val="both"/>
        <w:rPr/>
      </w:pPr>
      <w:r>
        <w:rPr/>
        <w:t>bodu I. 2b usnesení  se zůstatková cena  562,980.910,63 Kč mění na  558.975.052,57 Kč,a  příloha č. 2  se mění takto :</w:t>
      </w:r>
    </w:p>
    <w:p>
      <w:pPr>
        <w:pStyle w:val="Normal"/>
        <w:jc w:val="both"/>
        <w:rPr/>
      </w:pPr>
      <w:r>
        <w:rPr/>
        <w:t>Movitý investiční majetek – soupis 4 :  původní celková částka  115,909.768,19 Kč se snižuje o cenu dvou hasičských lodí :</w:t>
      </w:r>
    </w:p>
    <w:p>
      <w:pPr>
        <w:pStyle w:val="Normal"/>
        <w:jc w:val="both"/>
        <w:rPr/>
      </w:pPr>
      <w:r>
        <w:rPr/>
        <w:t xml:space="preserve">-  Vlečný remorker ( označený jako HL – 1) v pořizovací ceně  1,143.354,-- Kč </w:t>
      </w:r>
    </w:p>
    <w:p>
      <w:pPr>
        <w:pStyle w:val="Normal"/>
        <w:jc w:val="both"/>
        <w:rPr/>
      </w:pPr>
      <w:r>
        <w:rPr/>
        <w:t xml:space="preserve">-  Florian (označený jako HL – 3)  v pořizovací ceně  2,157.573,19 Kč. </w:t>
      </w:r>
    </w:p>
    <w:p>
      <w:pPr>
        <w:pStyle w:val="Normal"/>
        <w:jc w:val="both"/>
        <w:rPr/>
      </w:pPr>
      <w:r>
        <w:rPr/>
        <w:t>-  plovoucí základny v pořizovací ceně 2,203.812,62 Kč. Tento majetek neměl být předmětem převodu.  Celková částka se dále snižuje o zničenou radiostanici v pořizovací ceně  25.053,- Kč na částku 110,405.028,38 Kč</w:t>
      </w:r>
    </w:p>
    <w:p>
      <w:pPr>
        <w:pStyle w:val="Normal"/>
        <w:jc w:val="both"/>
        <w:rPr/>
      </w:pPr>
      <w:r>
        <w:rPr/>
        <w:t>Dále v příloze č. 2 usnesení - Movitý investiční majetek – dopravní prostředky - soupis č. 5  : se původní celková částka  666,901.847,26  Kč se snižuje o cenu 6-ti požárních  vozidel  v celkové pořizovací ceně  3,994.045,- Kč  a mění se na částku  662,907.801,76 Kč.</w:t>
      </w:r>
    </w:p>
    <w:p>
      <w:pPr>
        <w:pStyle w:val="Normal"/>
        <w:jc w:val="both"/>
        <w:rPr/>
      </w:pPr>
      <w:r>
        <w:rPr/>
        <w:t xml:space="preserve">Tomuto majetku skončila profesionální životnost., proto se stal pro ČR - HZS hl.m. Prahy nevyužitelný.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8:28:00Z</dcterms:created>
  <dc:creator>INF</dc:creator>
  <dc:description/>
  <dc:language>en-US</dc:language>
  <cp:lastModifiedBy>INF</cp:lastModifiedBy>
  <dcterms:modified xsi:type="dcterms:W3CDTF">2007-04-10T07:48:00Z</dcterms:modified>
  <cp:revision>4</cp:revision>
  <dc:subject/>
  <dc:title>Rada hlavního města Prahy  svým usnesením č</dc:title>
</cp:coreProperties>
</file>