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lastník pozemku parc. č. 2407/28 o výměře 23 m </w:t>
      </w:r>
      <w:r>
        <w:rPr>
          <w:vertAlign w:val="superscript"/>
        </w:rPr>
        <w:t xml:space="preserve">2 </w:t>
      </w:r>
      <w:r>
        <w:rPr/>
        <w:t xml:space="preserve"> v k.ú. Michle Telefónica O2 Czech Republic, a.s. Olšanská 5 130 34 Praha 3 ( dříve Český Telecom a.s. ) nabídl k k prodeji hlavnímu městu Praze tento pozemek z důvodu , že tento pozemek leží uvnitř pozemku parc. č. 2407/33, který je ve vlastnictví hlavního města Prahy a pozemek parc. č. 2407/28 je součástí plochy udržované veřejné zeleně . </w:t>
      </w:r>
    </w:p>
    <w:p>
      <w:pPr>
        <w:pStyle w:val="Normal"/>
        <w:jc w:val="both"/>
        <w:rPr/>
      </w:pPr>
      <w:r>
        <w:rPr/>
        <w:t xml:space="preserve">Vlastnictví je doloženo výpisem z katastru nemovitostí. </w:t>
      </w:r>
    </w:p>
    <w:p>
      <w:pPr>
        <w:pStyle w:val="Normal"/>
        <w:jc w:val="both"/>
        <w:rPr/>
      </w:pPr>
      <w:r>
        <w:rPr/>
        <w:t xml:space="preserve">Dle znaleckého ocenění, posudku č. 1979/101-2006 , zadaného hlavním městem Prahou znalci Ing. Maškovi, činí cena celkem </w:t>
      </w:r>
      <w:r>
        <w:rPr>
          <w:b/>
          <w:bCs/>
        </w:rPr>
        <w:t>26 820,- Kč</w:t>
      </w:r>
      <w:r>
        <w:rPr/>
        <w:t xml:space="preserve">, s touto cenou vyslovil vlastník pozemku souhlas ( dle jeho zadaného ocenění  byl pozemek parc. č. 2407/28 v k.ú.Michle oceněn na 43 010,- Kč)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09:00Z</dcterms:created>
  <dc:creator>INF</dc:creator>
  <dc:description/>
  <dc:language>en-US</dc:language>
  <cp:lastModifiedBy>INF</cp:lastModifiedBy>
  <dcterms:modified xsi:type="dcterms:W3CDTF">2006-11-07T09:21:00Z</dcterms:modified>
  <cp:revision>1</cp:revision>
  <dc:subject/>
  <dc:title>D ů v o d o v á    z p r á v a </dc:title>
</cp:coreProperties>
</file>