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k usnesení ZHMP  č. 6/    ze dne 26.4.2007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26.4.2007 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, obecně závazné vyhlášky č. 4/2007 Sb. hl.m. Prahy, se mění takto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WWBodyText2"/>
        <w:jc w:val="both"/>
        <w:rPr/>
      </w:pPr>
      <w:r>
        <w:rPr/>
        <w:t>1. V příloze č. 7 části B se v části  Praha 4 na konci doplňuje tento výčet:</w:t>
      </w:r>
    </w:p>
    <w:p>
      <w:pPr>
        <w:pStyle w:val="WWBodyText2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Nusle</w:t>
        <w:tab/>
        <w:t>3024</w:t>
        <w:tab/>
        <w:t>29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rč</w:t>
        <w:tab/>
        <w:t>894/2</w:t>
        <w:tab/>
        <w:t>23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rč</w:t>
        <w:tab/>
        <w:t>894/3</w:t>
        <w:tab/>
        <w:t>116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rč</w:t>
        <w:tab/>
        <w:t>1153</w:t>
        <w:tab/>
        <w:t>9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ichle</w:t>
        <w:tab/>
        <w:t>2792 (1/2)</w:t>
        <w:tab/>
        <w:t>29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včetně staveb bez čísel popisných, terénních a sadových úprav, drobné architektury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2. V příloze č. 7 části B se v části Praha 5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Motol</w:t>
        <w:tab/>
        <w:t>386/23</w:t>
        <w:tab/>
        <w:t>344</w:t>
      </w:r>
    </w:p>
    <w:p>
      <w:pPr>
        <w:pStyle w:val="TextBody"/>
        <w:rPr/>
      </w:pPr>
      <w:r>
        <w:rPr/>
        <w:t xml:space="preserve"> </w:t>
      </w:r>
      <w:r>
        <w:rPr/>
        <w:t>včetně staveb bez čísel popisných, terénních a sadových úprav, drobné architektury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3. V příloze č. 7 části B se v části  Praha 10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„</w:t>
      </w:r>
      <w:r>
        <w:rPr/>
        <w:t>Strašnice</w:t>
        <w:tab/>
        <w:t>695/5</w:t>
        <w:tab/>
        <w:t>530</w:t>
      </w:r>
    </w:p>
    <w:p>
      <w:pPr>
        <w:pStyle w:val="BodyText2"/>
        <w:ind w:left="0" w:hanging="0"/>
        <w:jc w:val="both"/>
        <w:rPr/>
      </w:pPr>
      <w:r>
        <w:rPr/>
        <w:t>včetně staveb bez čísel popisných, terénních a sadových úprav, drobné architektury, které nejsou předmětem zápisu v KN“</w:t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  <w:t>4. V příloze č. 7 části B se v části Praha – Dolní Měcholupy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Dolní Měcholupy</w:t>
      </w:r>
    </w:p>
    <w:p>
      <w:pPr>
        <w:pStyle w:val="TextBody"/>
        <w:rPr/>
      </w:pPr>
      <w:r>
        <w:rPr/>
        <w:t>veřejné osvětlení a slavnostní  osvětlení na pozemcích parc.č. 105, 123, 124, 125/1, 724, 728/1 a 812  v  k.ú. Dolní Měcholupy v celkové pořizovací hodnotě 2,598.401,- Kč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sz w:val="20"/>
        </w:rPr>
        <w:t>V příloze č. 7 části B se za část Praha – Dolní Počernice vkládá nová část Praha – Dubeč, která včetně nadpisu zní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Praha – Dubeč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ubeč</w:t>
        <w:tab/>
        <w:t>1483/17</w:t>
        <w:tab/>
        <w:t>16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ubeč</w:t>
        <w:tab/>
        <w:t>1483/18</w:t>
        <w:tab/>
        <w:t>1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ubeč</w:t>
        <w:tab/>
        <w:t>1483/19</w:t>
        <w:tab/>
        <w:t>408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ubeč</w:t>
        <w:tab/>
        <w:t>1483/20</w:t>
        <w:tab/>
        <w:t>17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ubeč</w:t>
        <w:tab/>
        <w:t>1483/21</w:t>
        <w:tab/>
        <w:t>300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ubeč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odohospodářský majetek (ČOV) v celkové hodnotě 45 577 032,- Kč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Tato vyhláška nabývá účinnosti dnem 1.června 2007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6:36:00Z</dcterms:created>
  <dc:creator>INF</dc:creator>
  <dc:description/>
  <dc:language>en-US</dc:language>
  <cp:lastModifiedBy>INF</cp:lastModifiedBy>
  <dcterms:modified xsi:type="dcterms:W3CDTF">2007-04-19T06:36:00Z</dcterms:modified>
  <cp:revision>2</cp:revision>
  <dc:subject/>
  <dc:title>Příloha č</dc:title>
</cp:coreProperties>
</file>