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516/12 o výměře 116 m2 v katastrálním území Písnice do vlastnictví hl.m.Prahy za celkovou cenu 142 680,-Kč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íslo 516/12 o výměře 116 m2 z podílového spoluvlastnictví Anny Richterové, bytem Křesomyslova 13, Praha 4 Nusle podíl id.3/4 a Evy Rakové bytem Dubovická 8,Praha Písnice ,podíl id.1/4 do vlastnictví hl.m.Prahy za kupní cenu určenou znaleckým posudkem ve výši 142 680,- Kč, tj.123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20:00Z</dcterms:created>
  <dc:creator>INF</dc:creator>
  <dc:description/>
  <dc:language>en-US</dc:language>
  <cp:lastModifiedBy>INF</cp:lastModifiedBy>
  <dcterms:modified xsi:type="dcterms:W3CDTF">2007-04-16T11:20:00Z</dcterms:modified>
  <cp:revision>1</cp:revision>
  <dc:subject/>
  <dc:title>NAŘÍZENÍ ŘEDITELE</dc:title>
</cp:coreProperties>
</file>