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9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9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ěcí do vlastnictví hl.m. Prahy od Panorama Modřany, spol. s r.o., Centrum Radlická a.s., TRUST INVEST s.r.o.,Trigema s.r.o., Skanska Program Domov, s.r.o. a Realmota, s.r.o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l.m. Prahy č. 348 ze dne 13. 3.2007, č. 412,413  ze dne 27.3.2007, č. 493 ze dne 10.4.2007 a č. 527, 528 ze dne 17.4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 Prahy č. 348 ze dne 13.3.2007 , č.412 a 413  ze dne 27.3.2007, č. 493 ze dne 10.4.2007 a č. 527, 528 ze dne 17.4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37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4-18T08:37:00Z</dcterms:modified>
  <cp:revision>1</cp:revision>
  <dc:subject/>
  <dc:title>Průvodce při přípravě materiálů</dc:title>
</cp:coreProperties>
</file>