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6/     ze dne 26.4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6.4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se mění takto:</w:t>
      </w:r>
    </w:p>
    <w:p>
      <w:pPr>
        <w:pStyle w:val="WWBodyText2"/>
        <w:rPr/>
      </w:pPr>
      <w:r>
        <w:rPr/>
      </w:r>
    </w:p>
    <w:p>
      <w:pPr>
        <w:pStyle w:val="WWBodyText2"/>
        <w:jc w:val="both"/>
        <w:rPr/>
      </w:pPr>
      <w:r>
        <w:rPr/>
        <w:t>1. V příloze č. 7 části A se v části  Praha 6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beneč</w:t>
        <w:tab/>
        <w:t>1569/109</w:t>
        <w:tab/>
        <w:t>27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ejvice</w:t>
        <w:tab/>
        <w:t>3998/14</w:t>
        <w:tab/>
        <w:t>43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ejvice</w:t>
        <w:tab/>
        <w:t>497/8</w:t>
        <w:tab/>
        <w:t>284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ejvice</w:t>
        <w:tab/>
        <w:t>497/59</w:t>
        <w:tab/>
        <w:t>1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ejvice</w:t>
        <w:tab/>
        <w:t>497/60</w:t>
        <w:tab/>
        <w:t>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eb bez čísel popisných, terénních a sadových úprav, 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2. V příloze č. 7 části A se v části  Praha  8 na konci doplňuje tento výčet: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„ </w:t>
      </w:r>
      <w:r>
        <w:rPr/>
        <w:t>Karlín</w:t>
        <w:tab/>
        <w:t>882/2</w:t>
        <w:tab/>
        <w:t>44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82/4</w:t>
        <w:tab/>
        <w:t>66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82/5</w:t>
        <w:tab/>
        <w:t>24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82/8</w:t>
        <w:tab/>
        <w:t>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82/9</w:t>
        <w:tab/>
        <w:t>2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687/2</w:t>
        <w:tab/>
        <w:t>14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03/2</w:t>
        <w:tab/>
        <w:t>40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03/3</w:t>
        <w:tab/>
        <w:t>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03/4</w:t>
        <w:tab/>
        <w:t>1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03/5</w:t>
        <w:tab/>
        <w:t>93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arlín</w:t>
        <w:tab/>
        <w:t>803/6</w:t>
        <w:tab/>
        <w:t>24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 </w:t>
      </w:r>
      <w:r>
        <w:rPr>
          <w:sz w:val="20"/>
        </w:rPr>
        <w:t>Karlín</w:t>
        <w:tab/>
        <w:t>803/7</w:t>
        <w:tab/>
        <w:t>136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Kobylisy </w:t>
        <w:tab/>
        <w:t>606/13</w:t>
        <w:tab/>
        <w:t>4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obylisy</w:t>
        <w:tab/>
        <w:t>606/15</w:t>
        <w:tab/>
        <w:t>48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eň</w:t>
        <w:tab/>
        <w:t>2262/6</w:t>
        <w:tab/>
        <w:t>176</w:t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21/29</w:t>
        <w:tab/>
        <w:t>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21/30</w:t>
        <w:tab/>
        <w:t>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13</w:t>
        <w:tab/>
        <w:t>13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19</w:t>
        <w:tab/>
        <w:t>28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20</w:t>
        <w:tab/>
        <w:t>104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21</w:t>
        <w:tab/>
        <w:t>124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24</w:t>
        <w:tab/>
        <w:t>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31</w:t>
        <w:tab/>
        <w:t>55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oja</w:t>
        <w:tab/>
        <w:t>1307/32</w:t>
        <w:tab/>
        <w:t>65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třížkov</w:t>
        <w:tab/>
        <w:t>4</w:t>
        <w:tab/>
        <w:t>188“</w:t>
      </w:r>
    </w:p>
    <w:p>
      <w:pPr>
        <w:pStyle w:val="BodyText2"/>
        <w:rPr/>
      </w:pPr>
      <w:r>
        <w:rPr/>
        <w:t xml:space="preserve">  </w:t>
      </w:r>
      <w:r>
        <w:rPr/>
        <w:t>včetně staveb bez čísel popisných, terénních a sadových úprav, 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3. V příloze č. 7 části A se v části  Praha 10 na konci doplňuje tento výčet:</w:t>
      </w:r>
    </w:p>
    <w:p>
      <w:pPr>
        <w:pStyle w:val="TextBody"/>
        <w:rPr/>
      </w:pPr>
      <w:r>
        <w:rPr/>
        <w:t>„</w:t>
      </w:r>
      <w:r>
        <w:rPr/>
        <w:t>Malešice</w:t>
        <w:tab/>
        <w:t>806/546</w:t>
        <w:tab/>
        <w:t>12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547</w:t>
        <w:tab/>
        <w:t>13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549</w:t>
        <w:tab/>
        <w:t>23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551</w:t>
        <w:tab/>
        <w:t>24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35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37</w:t>
        <w:tab/>
        <w:t>10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39</w:t>
        <w:tab/>
        <w:t>9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41</w:t>
        <w:tab/>
        <w:t>9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54</w:t>
        <w:tab/>
        <w:t>124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55</w:t>
        <w:tab/>
        <w:t>118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658</w:t>
        <w:tab/>
        <w:t>146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745</w:t>
        <w:tab/>
        <w:t>10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791</w:t>
        <w:tab/>
        <w:t>17</w:t>
      </w:r>
    </w:p>
    <w:p>
      <w:pPr>
        <w:pStyle w:val="TextBody"/>
        <w:rPr/>
      </w:pPr>
      <w:r>
        <w:rPr/>
        <w:t xml:space="preserve"> </w:t>
      </w:r>
      <w:r>
        <w:rPr/>
        <w:t>Malešice</w:t>
        <w:tab/>
        <w:t>806/792</w:t>
        <w:tab/>
        <w:t>212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196</w:t>
        <w:tab/>
        <w:t>8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198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00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02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04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06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08</w:t>
        <w:tab/>
        <w:t>11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304</w:t>
        <w:tab/>
        <w:t>23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306</w:t>
        <w:tab/>
        <w:t>20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307</w:t>
        <w:tab/>
        <w:t>1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696/2</w:t>
        <w:tab/>
        <w:t>27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696/3</w:t>
        <w:tab/>
        <w:t>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696/11</w:t>
        <w:tab/>
        <w:t>33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3289/7</w:t>
        <w:tab/>
        <w:t>66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3289/14</w:t>
        <w:tab/>
        <w:t>147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3297/55</w:t>
        <w:tab/>
        <w:t>63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3432/22</w:t>
        <w:tab/>
        <w:t>225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3432/35</w:t>
        <w:tab/>
        <w:t>316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áběhlice</w:t>
        <w:tab/>
        <w:t>2225/110</w:t>
        <w:tab/>
        <w:t>435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četně staveb bez čísel popisných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4. V příloze č. 7 části A se v části  Praha 14 na konci doplňuje tento výčet:</w:t>
      </w:r>
    </w:p>
    <w:p>
      <w:pPr>
        <w:pStyle w:val="TextBody"/>
        <w:rPr/>
      </w:pPr>
      <w:r>
        <w:rPr/>
        <w:t>„</w:t>
      </w:r>
      <w:r>
        <w:rPr/>
        <w:t>Kyje</w:t>
        <w:tab/>
        <w:t>1155</w:t>
        <w:tab/>
        <w:t>160</w:t>
      </w:r>
    </w:p>
    <w:p>
      <w:pPr>
        <w:pStyle w:val="TextBody"/>
        <w:rPr/>
      </w:pPr>
      <w:r>
        <w:rPr/>
        <w:t xml:space="preserve"> </w:t>
      </w:r>
      <w:r>
        <w:rPr/>
        <w:t>včetně staveb bez čísel popisných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5. V příloze č. 7 části A se v části  Praha -  Újezd na konci doplňuje tento výčet:  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Újezd</w:t>
        <w:tab/>
        <w:t>619/3</w:t>
        <w:tab/>
        <w:t>1499</w:t>
      </w:r>
    </w:p>
    <w:p>
      <w:pPr>
        <w:pStyle w:val="WWBodyText2"/>
        <w:jc w:val="both"/>
        <w:rPr/>
      </w:pPr>
      <w:r>
        <w:rPr/>
        <w:t>včetně staveb bez čísel popisných, terénních a sadových úprav, 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června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35:00Z</dcterms:created>
  <dc:creator>INF</dc:creator>
  <dc:description/>
  <dc:language>en-US</dc:language>
  <cp:lastModifiedBy>INF</cp:lastModifiedBy>
  <dcterms:modified xsi:type="dcterms:W3CDTF">2007-04-19T06:35:00Z</dcterms:modified>
  <cp:revision>2</cp:revision>
  <dc:subject/>
  <dc:title>Příloha č</dc:title>
</cp:coreProperties>
</file>