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úplatný převod pozemku parc. č. 3236/2 v k. ú. Krč z vlastnictví hl. m. Prahy do vlastnictví Petra Křivánka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ý převod vlastnictví pozemku parc. č. 3236/2 v k. ú. Krč o výměře 21 m</w:t>
      </w:r>
      <w:r>
        <w:rPr>
          <w:vertAlign w:val="superscript"/>
        </w:rPr>
        <w:t>2</w:t>
      </w:r>
      <w:r>
        <w:rPr/>
        <w:t xml:space="preserve"> do vlastnictví Petra Křivánka, r.č. 55 08 07/0205, bytem Krčská 1598/25, 140 00 Praha 4 - Krč, za celkovou kupní cenu ve výši 78.750,- Kč, tj. 3.750,- Kč za podmínky uhrazení částky ve výši 1.260,- Kč za faktické užívání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přijmout opatření k zajištění bodu I. tohoto usnesení</w:t>
      </w:r>
    </w:p>
    <w:p>
      <w:pPr>
        <w:pStyle w:val="Termin"/>
        <w:keepNext w:val="true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ab/>
        <w:t>Kontrolní termín:</w:t>
        <w:tab/>
        <w:t xml:space="preserve">  5.12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775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8:31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23T08:31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