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družstva AUTODRUŽSTVO PRAHA, IČ: 480 30 317, se sídlem Praha 9, Spojovací 41/783, o úplatný převod pozemků parc. č. 1890/1 o výměře 125 m</w:t>
      </w:r>
      <w:r>
        <w:rPr>
          <w:sz w:val="22"/>
          <w:vertAlign w:val="superscript"/>
        </w:rPr>
        <w:t>2</w:t>
      </w:r>
      <w:r>
        <w:rPr>
          <w:sz w:val="22"/>
        </w:rPr>
        <w:t>, parc. č. 1897/1 o výměře 538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parc. č. 2007/5 o výměře 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vše v k.ú. Vysočany za účelem připojení k areálu organizace a vytvoření jednoho funkčního celku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Vzhledem k tomu, že se pozemky parc. č. 1897/1 a 2007/5 k.ú. Vysočany nacházejí ve stavební uzávěře a jejich prodej nebyl doporučen, byla s AUTODRUŽSTVEM PRAHA uzavřena nájemní smlouva na tyto pozemky za účelem údržby zeleně a umístění stojanů s vlajkami a rampy pro prezentaci firm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1890/1 k.ú. Vysočany o výměře 12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na LV 839 pro vlastníka hl. m. Praha a je veden jako ostatní plocha, zeleň. Dle platného územního plánu se pozemek parc. č. 1890/1 k.ú. Vysočany nachází v ploše s funkčním využitím ZAD – administrativa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 xml:space="preserve">2. OMI MHMP – 1890/1 a 2007/5 souhlasí, 1897/1 po oddělení cca 70 m směrem od ul. Spojovací, z důvodu stavební uzávěry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 1890/1 bez námitek, 1897/1 a 2007/5 nesouhlasí z důvodu stavební uzávěry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1890/1 a 2007/5 souhlasí, 1897/1 nedoporučují z důvodu stavební uzávěry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 9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je pozemek parc. č.  1890/1 k.ú. Vysočany oceněn částkou 4.420,-Kč/m</w:t>
      </w:r>
      <w:r>
        <w:rPr>
          <w:sz w:val="22"/>
          <w:vertAlign w:val="superscript"/>
        </w:rPr>
        <w:t>2</w:t>
      </w:r>
      <w:r>
        <w:rPr>
          <w:sz w:val="22"/>
        </w:rPr>
        <w:t>, tj. 552.500,- Kč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5594 v době od 7.12.2006 do 2.1.2007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9.1.2007 byl se žadatelem sepsán Protokol ve věci prodeje nemovitého majetku ve vlastnictví HMP s návrhem kupní ceny ve výši  552.500,- Kč, tj. 4.420,-Kč/m</w:t>
      </w:r>
      <w:r>
        <w:rPr>
          <w:sz w:val="22"/>
          <w:vertAlign w:val="superscript"/>
        </w:rPr>
        <w:t>2</w:t>
      </w:r>
    </w:p>
    <w:p>
      <w:pPr>
        <w:pStyle w:val="TextBody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RHMP dne 17.4.2007 svým usnesením č. 537 souhlasila s úplatným převodem pozemku parc. č. 1890/1 k.ú. Vysočany o výměře 125 m2 z vlastnictví hl. m. Prahy do vlastnictví družstva AUTODRUŽSTVO PRAHA, IČ: 480 30 317, se sídlem Praha 9, Spojovací 41/783, za celkovou kupní cenu 552.500,- Kč, tj. 4.420,- Kč/m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537 ze dne 17.4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Územní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. 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2. 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50:00Z</dcterms:created>
  <dc:creator>INF</dc:creator>
  <dc:description/>
  <dc:language>en-US</dc:language>
  <cp:lastModifiedBy>INF</cp:lastModifiedBy>
  <dcterms:modified xsi:type="dcterms:W3CDTF">2007-04-18T06:50:00Z</dcterms:modified>
  <cp:revision>2</cp:revision>
  <dc:subject/>
  <dc:title>Důvodová zpráva</dc:title>
</cp:coreProperties>
</file>