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0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0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Střední škola elektrotechniky a strojírenství, v působnosti SKU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avního města Prahy č. 405 ze dne 27. 3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Šindler Petr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A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3:1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3-27T13:13:00Z</dcterms:modified>
  <cp:revision>1</cp:revision>
  <dc:subject/>
  <dc:title>Průvodce při přípravě materiálů</dc:title>
</cp:coreProperties>
</file>