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odborná škola waldorfská, Praha 4, Křejpského 1501,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541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Ulbrichová-Forstová Kateřina,Bc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45:00Z</dcterms:modified>
  <cp:revision>1</cp:revision>
  <dc:subject/>
  <dc:title>Průvodce při přípravě materiálů</dc:title>
</cp:coreProperties>
</file>