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 xml:space="preserve">D ů v o d o v á     z p r á v 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 xml:space="preserve">V rámci stavby č.0088 „TV Libuš  , etapa 0008 „ , jejímž předmětem je výstavba technické vybavenosti  v k.ú. Libuš a  Písnice se jedná o vypořádání majetkoprávních vztahů. </w:t>
      </w:r>
    </w:p>
    <w:p>
      <w:pPr>
        <w:pStyle w:val="Normal"/>
        <w:jc w:val="both"/>
        <w:rPr/>
      </w:pPr>
      <w:r>
        <w:rPr/>
        <w:t>S vlastníky pozemku parc.č.516/12 byla uzavřena smlouva o smlouvě budoucí na výkup pozemku zasaženého stavbou.</w:t>
      </w:r>
    </w:p>
    <w:p>
      <w:pPr>
        <w:pStyle w:val="Normal"/>
        <w:rPr/>
      </w:pPr>
      <w:r>
        <w:rPr/>
        <w:t>Jedná se o pozemek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c. číslo  516/12 ( o výměře 116 m2), dle výpisu KN Katastrálního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úřadu  pro hlavní  město Prahu v podílovém vlastnictví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¾ Anna Richterová  r.č. 395526/029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¼ Eva Raková r.č.285122/005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na základě „Usnesení obvodního soudu pro Prahu 4“ ve věci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dědictví sp.zn.34 D 1783/2004 ze dne 23.8.2005 a sp.zn. 34/D ze dne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8.12.2005 a LV 6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Výsledná cena tohoto pozemku činí  142 680,- Kč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dle  znaleckého posudku č.0969-004/06 soudního znalce :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/>
        <w:t>Ing. Miloše Baxy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Žamberecká 352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517 54 Vamberk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/ přechodné bydliště Parmská 353, 109 00 Praha 1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Uvedený znalecký posudek je  přílohou důvodové zprávy v tiskové podob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á  cena pozemku  k vykoupení činí  142 680,- Kč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9:00Z</dcterms:created>
  <dc:creator>INF</dc:creator>
  <dc:description/>
  <dc:language>en-US</dc:language>
  <cp:lastModifiedBy>INF</cp:lastModifiedBy>
  <cp:lastPrinted>2007-03-19T11:18:00Z</cp:lastPrinted>
  <dcterms:modified xsi:type="dcterms:W3CDTF">2007-03-19T10:19:00Z</dcterms:modified>
  <cp:revision>2</cp:revision>
  <dc:subject/>
  <dc:title>                                          D ů v o d o v á     z p r á v a </dc:title>
</cp:coreProperties>
</file>