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7955582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415723374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