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objektu čp. 121, Letenská 8, Praha 1, včetně pozemku parc.č. 128 v k.ú. Malá Stran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objektu čp. 121, Letenská 8, Praha 1, včetně pozemku parc.č. 128 v k.ú. Malá Strana, z vlastnictví hl.m. Prahy vítězi výběrového řízení společnosti A. Bouček interier, s.r.o. IČ 26700913, se sídlem Zlatníky 90, za kupní cenu ve výši 95,770.000,-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realizovat úplatný převod nemovitostí dle bodu I. tohoto usnesení</w:t>
      </w:r>
    </w:p>
    <w:p>
      <w:pPr>
        <w:pStyle w:val="Ukol1"/>
        <w:rPr/>
      </w:pPr>
      <w:r>
        <w:rPr/>
        <w:t>Termín: 30.4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6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9:38:00Z</dcterms:created>
  <dc:creator>INF</dc:creator>
  <dc:description/>
  <dc:language>en-US</dc:language>
  <cp:lastModifiedBy>INF</cp:lastModifiedBy>
  <dcterms:modified xsi:type="dcterms:W3CDTF">2007-03-14T09:38:00Z</dcterms:modified>
  <cp:revision>1</cp:revision>
  <dc:subject/>
  <dc:title>NAŘÍZENÍ ŘEDITELE</dc:title>
</cp:coreProperties>
</file>