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tupitelstvu HMP je předkládána změna zřizovacích  listin příspěvkových organizací: Dům dětí a mládeže Jižní Město, Praha 4, Šalounova 2024  a Dům dětí a mládeže Praha 4 – Hobby centrum, Bartákova 37 v působnosti OMT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</w:t>
      </w:r>
      <w:r>
        <w:rPr>
          <w:b/>
          <w:bCs/>
        </w:rPr>
        <w:t>Domu dětí a mládeže Jižní Město, Praha 4, Šalounova 2024</w:t>
      </w:r>
      <w:r>
        <w:rPr/>
        <w:t xml:space="preserve"> je navrhována změna v článku č. V (Vymezení majetku), a to na  základě údajů v geometrickém plánu č. 1926 – 213/2005 KÚ Chodov, který dělí pozemek parcely č. 2014/5 na jednotlivé parcely č. 2014/131; 2014/459; 2014/460; 2014/461; 2014/464. Budova č.p. 2024 na parcele č. 2014/131 a pozemky  (parcela č. 2014/459 o výměře 5942m2; parcela č. 2014/460 o výměře 206 m2; parcela č. 2014/461 o výměře 326m2 a parcela č. 2014/464 o výměře 136m2) se tak svěřují do užívání této příspěvkové organizaci. </w:t>
      </w:r>
    </w:p>
    <w:p>
      <w:pPr>
        <w:pStyle w:val="Normal"/>
        <w:jc w:val="both"/>
        <w:rPr/>
      </w:pPr>
      <w:r>
        <w:rPr/>
        <w:t>Dále je navrhována změna v účetních hodnotách majetku DDM. Vlivem technického zhodnocení budovy č.p. 2024 na parcele č. 2014/131, k.ú. Chodov a vybudováním víceúčelového sportoviště na parcele č.2014/131 k.ú. Chodov se účetní hodnota objektu zvyšuje.</w:t>
      </w:r>
    </w:p>
    <w:p>
      <w:pPr>
        <w:pStyle w:val="Normal"/>
        <w:jc w:val="both"/>
        <w:rPr/>
      </w:pPr>
      <w:r>
        <w:rPr/>
        <w:t>Změna je navrhována na základě žádosti ředitelky organizace a po projednání s příslušným odborem MHMP. Po schválení této zřizovací listiny bude nutné vyhotovit předávací protokol (na pozemky 2014/459,460,461,464) mezi Odborem správy majetku MHMP a Domem dětí a mládeže Jižní Město, Praha 4, Šalounova 2024, kterým se nemovitý  majetek ve vlastnictví hlavního města Prahy předá do správy a k vlastnímu hospodářskému využití DDM Jižní Město, Praha 4, Šalounova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>Dům dětí a mládeže Praha 4 – Hobby centrum,</w:t>
      </w:r>
      <w:r>
        <w:rPr/>
        <w:t xml:space="preserve"> </w:t>
      </w:r>
      <w:r>
        <w:rPr>
          <w:b/>
          <w:bCs/>
        </w:rPr>
        <w:t>Bartákova 37</w:t>
      </w:r>
      <w:r>
        <w:rPr/>
        <w:t xml:space="preserve"> je navrhována změna v článku I. (název organizace) z důvodu sjednocení všech názvů domů dětí a mládeže zřizovaných Hlavním městem Prahou, dále v článku V. (Vymezení majetku), a to na základě údajů v  předávacím protokolu č. PP/23/08/914/06 ze dne 24.10.2006 o předání objektu (pavilonu D) do správy této příspěvkové organizace. Předávací protokol obsahuje rovněž údaje o technickém zhodnocení pavilonu D č.p. 1972 na parcele č. 1052/225 k.ú. Krč.</w:t>
      </w:r>
    </w:p>
    <w:p>
      <w:pPr>
        <w:pStyle w:val="Normal"/>
        <w:jc w:val="both"/>
        <w:rPr/>
      </w:pPr>
      <w:r>
        <w:rPr/>
        <w:t>Dále došlo k technickému zhodnocení a následnému zvýšení účetní hodnoty u budovy (přístavby) 100, st 122/2 k.ú. Skryje a stavby č.p. 1873, parcela č. 1770/43  k.ú. Podo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32:00Z</dcterms:created>
  <dc:creator>INF</dc:creator>
  <dc:description/>
  <dc:language>en-US</dc:language>
  <cp:lastModifiedBy>INF</cp:lastModifiedBy>
  <cp:lastPrinted>2006-12-04T07:52:00Z</cp:lastPrinted>
  <dcterms:modified xsi:type="dcterms:W3CDTF">2007-02-07T09:07:00Z</dcterms:modified>
  <cp:revision>31</cp:revision>
  <dc:subject/>
  <dc:title>I n f o r m a c e    pro    Bc</dc:title>
</cp:coreProperties>
</file>