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dílu 2/96 pozemků parc. č. 4289/11, 4289/12, 4289/26, 4289/27, 4292/135, 4292/136 v k.ú. Strašnice ze spoluvlastnictví Karla Šebka a Ing. Rostislava Šebka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vlastnictví podílu 2/96 pozemků parc. č. 4289/11 o výměře 3 805 m2, parc. č. 4289/12 o výměře 3 278 m2, parc. č. 4289/26 o výměře  2 296 m2, parc. č. 4289/27 o výměře 18 m2, parc. č. 4292/135 o výměře 2 990 m2, parc. č. 4292/136 o výměře 180 m2 v k.ú. Strašnice ze spoluvlastnictví v podílu 1/96 Karla Šebka, bytem Lidická 808/110, 323 22 Plzeň a v podílu 1/96 Ing. Rostislava Šebka, bytem Mrtnická 237, 331 51 Kaznějov do vlastnictví hlavního města Prahy, za cenu upravenou pro komunikaci I.  a III. třídy, ve výši 133 214,- Kč ( tj. 500,-Kč/m2) a s uhrazením rozdílu daně z převodu nemovitostí ve výši 1 400,- Kč, za kupní cenu celkem 134 614,- Kč, v podílu pro každého spoluvlastníka 67 307,- Kč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řediteli Technické správy komunikací hl.m. 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03:00Z</dcterms:created>
  <dc:creator>INF</dc:creator>
  <dc:description/>
  <dc:language>en-US</dc:language>
  <cp:lastModifiedBy>INF</cp:lastModifiedBy>
  <dcterms:modified xsi:type="dcterms:W3CDTF">2007-02-28T08:03:00Z</dcterms:modified>
  <cp:revision>1</cp:revision>
  <dc:subject/>
  <dc:title>NAŘÍZENÍ ŘEDITELE</dc:title>
</cp:coreProperties>
</file>