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ravy rozpočtu a přidělení grantů pro oblast sportu a tělovýchovy na r.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 xml:space="preserve">uvolnění účelově vázaných finančních prostředků městským částem hl. m. Prahy dle příloh č. 2, č.3 A a č. 3B tohoto usnesení v celkové výši 14 460 000,- Kč, z toho 12 650 000,- Kč formou účelové investiční dotace a 1810 000,- Kč formou účelové neinvestiční dotace na vrub běžných výdajů OMT MHMP kap. 0664, § 3419 </w:t>
      </w:r>
    </w:p>
    <w:p>
      <w:pPr>
        <w:pStyle w:val="Odstavec1"/>
        <w:rPr/>
      </w:pPr>
      <w:r>
        <w:rPr/>
        <w:t xml:space="preserve">2. </w:t>
        <w:tab/>
        <w:t>udělení grantů v oblasti sportu a tělovýchovy pro rok 2007 přesahujících 2,0 mil. Kč ročně pro jeden a týž subjekt jednotlivým žadatelům uvedeným v příloze č.1 tohoto usnesení v celkové výši 16 065 000,- Kč formou daru z rozpočtu HMP, z toho 3 565 000,- Kč z běžných výdajů OMT MHMP kap. 0664 § 3419 a 12 500 000,- Kč z kapitálových výdajů OMT MHMP kap. 0664 č. akce 8239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3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5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1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3:55:00Z</dcterms:created>
  <dc:creator>INF</dc:creator>
  <dc:description/>
  <dc:language>en-US</dc:language>
  <cp:lastModifiedBy>INF</cp:lastModifiedBy>
  <dcterms:modified xsi:type="dcterms:W3CDTF">2007-03-14T13:55:00Z</dcterms:modified>
  <cp:revision>1</cp:revision>
  <dc:subject/>
  <dc:title>NAŘÍZENÍ ŘEDITELE</dc:title>
</cp:coreProperties>
</file>