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ová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město Praha záměr možnosti  uspořádání letních olympijských v Praze a  České republice důsledně  sleduje od roku 2003. S proklamací sledování myšlenky Praha olympijská byly spojeny i úkoly prověření územní uchopitelnosti a kompatibility s rozvojovými záměry a potenciálem hl.m.Prahy. Rovněž byla pořízena analýza současného stavu sportovních zařízení v Praze..  Vzhledem k závěrům územní analýzy, které potvrdily, že na území hl.m.Prahy jsou pro umístění klíčových olympijských areálů i většiny ostatních olympijských aktivit  využitelné plochy,    a že naplnění předpokladů územního plánu v oblasti infrastruktury umožní pořadatelství tak velké akce, byl definován a splněn další úkol : zpracování Marketingové a ekonomické studie pořádání LOH 2016, resp.2020. Studii na základě vyhlášení veřejné obchodní soutěže vypracovala společnost PricewaterhouseCoopers . V obsáhlém dokumentu jsou soustředěny  informace o základních potřebách LOH ( ty se samozřejmě částečně v průběhu let mění) a pojmenovány  ekonomické, legislativní další podmínky, za jakých by Praha tuto rozsáhlou akci mohla pořádat. V klíčové finančně ekonomické oblasti  jsou popsány náklady související s LOH přímo i náklady, které  Praha a ČR v uvedeném období zamýšlí realizovat  především v oblasti infrastruktury . S projednáním v zastupitelstvu pak byly spojeny nové úkoly, které jsou součástí dokumentu a které prohlubují ověření a variantnost umístění či postupu a financování u základních olympijských středisek – ceremoniální stadion, plavecké centrum, mediální a olympijská vesnička. To vše v přímém kontextu s rozvojovými záměry hlavního města Prahy a se zásadním důrazem na potřebnost  a následné využití z hlediska fungování a vybavenosti města a rozvojových záměrů . Ani otázky životního prostředí nejsou opomenuty – průběžně je např.sledována jako limitující faktor kolonie sysla v Letňane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objektivních průkazů se hl.m.Praha ve spolupráci s kraji může o pořadatelství ucházet.  Je však třeba v přípravě na takovou akci mobilizovat pracovní týmy, vytvořit pevnější organizační jednotku s jednoznačně definovanými úkoly směřujícími k přípravě kandidatury Prahy na pořadatelské město LOH. Harmonogram garantovaný ČOV a jeho úzkou spoluprací s MOV je současně doplněn v tisku o konkrétní výstupy zajišťované  službami OPS.  Takováto činnost opět není samoúčelná, směřuje ve spolupráci s ČOV a HMP k rozvoji sportovní i městské a regionální infrastruktury. Dalším organizačním počinem je jmenování resp.obnovení přípravné olympijské komise  při RHMP v průřezovém složení politiků, sportovců, odborníků a zástupců organizací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kapitulaci kroků učiněných  od roku 2003 je vhodné připomenout i význam olympismu a sportu  v rámci hodnot a přínosů dnešní společnosti . Do pojmu Kvalita života jako jeden ze zásadních programových prvků patří i vytváření podmínek pro rozvoj morálních hodnot -  čestnosti, soutěživosti i umění prohrávat stejně jako vytrvalost a sportovní fyzická zátěž k odreagování zatížené psychik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 o myšlenku Praha olympijská potvrzuje  nejen prohlášení ČOV, ale i přiložený seznam   příznivců pražské olympijské kandidatury, který jako podpisová akce vznikl v době konání LOH v Atén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důvodové zpráv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ě prospěšná společno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OV – Olympijské hry v Pra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„Občané pro Olympiádu v České republice“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51:00Z</dcterms:created>
  <dc:creator>Standard</dc:creator>
  <dc:description/>
  <dc:language>en-US</dc:language>
  <cp:lastModifiedBy>Ing. Zdeněk Nerad</cp:lastModifiedBy>
  <cp:lastPrinted>2007-03-05T06:51:00Z</cp:lastPrinted>
  <dcterms:modified xsi:type="dcterms:W3CDTF">2007-03-05T14:34:00Z</dcterms:modified>
  <cp:revision>6</cp:revision>
  <dc:subject/>
  <dc:title>Důvodovka LOH</dc:title>
</cp:coreProperties>
</file>