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č. 641/54 nově označeného jako parc.č. 641/106 o výměře 941 m</w:t>
      </w:r>
      <w:r>
        <w:rPr>
          <w:vertAlign w:val="superscript"/>
        </w:rPr>
        <w:t>2</w:t>
      </w:r>
      <w:r>
        <w:rPr/>
        <w:t xml:space="preserve"> v k.ú. Satalice  a  části pozemku parc.č. 641/70 nově označeného jako parc.č. 641/108 o výměře 525 m</w:t>
      </w:r>
      <w:r>
        <w:rPr>
          <w:vertAlign w:val="superscript"/>
        </w:rPr>
        <w:t>2</w:t>
      </w:r>
      <w:r>
        <w:rPr/>
        <w:t xml:space="preserve"> v k.ú. Satalice ze spoluvlastnictví fyzických osob do vlastnictví hl.m. Prahy  pro realizaci stavby č. 3136 - TV Satalice.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í pozemků parc.č. 641/54 a parc.č. 641/70 v k.ú. Satalice, dle geometrického plánu č. 583-243/2005 ze dne 1.6.2005 nově označených jako parc.č. 641/106 v k.ú. Satalice o výměře 941 m</w:t>
      </w:r>
      <w:r>
        <w:rPr>
          <w:vertAlign w:val="superscript"/>
        </w:rPr>
        <w:t>2</w:t>
      </w:r>
      <w:r>
        <w:rPr/>
        <w:t xml:space="preserve">  a  parc.č. 641/108 v k.ú. Satalice o výměře 525 m</w:t>
      </w:r>
      <w:r>
        <w:rPr>
          <w:vertAlign w:val="superscript"/>
        </w:rPr>
        <w:t>2</w:t>
      </w:r>
      <w:r>
        <w:rPr/>
        <w:t xml:space="preserve"> z podílového spoluvlastnictví fyzických osob dle LV 417 pro k.ú. Satalice do vlastnictví hl.m. Prahy, za kupní cenu ve výši 901.590,- Kč, tj. 615,- 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9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12:00Z</dcterms:created>
  <dc:creator>INF</dc:creator>
  <dc:description/>
  <dc:language>en-US</dc:language>
  <cp:lastModifiedBy>INF</cp:lastModifiedBy>
  <dcterms:modified xsi:type="dcterms:W3CDTF">2007-03-14T09:12:00Z</dcterms:modified>
  <cp:revision>1</cp:revision>
  <dc:subject/>
  <dc:title>NAŘÍZENÍ ŘEDITELE</dc:title>
</cp:coreProperties>
</file>