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4804243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41376056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