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2.3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2.3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1. V příloze č. 7 části B se v části  Praha 5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lubočepy</w:t>
        <w:tab/>
        <w:t>613/4</w:t>
        <w:tab/>
        <w:t>8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Smíchov</w:t>
        <w:tab/>
        <w:t>4261/228</w:t>
        <w:tab/>
        <w:t>71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B se v části  Praha 10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„</w:t>
      </w:r>
      <w:r>
        <w:rPr/>
        <w:t>Záběhlice</w:t>
        <w:tab/>
        <w:t>1845/2</w:t>
        <w:tab/>
        <w:t>6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áběhlice</w:t>
        <w:tab/>
        <w:t>1846/4</w:t>
        <w:tab/>
        <w:t>216</w:t>
      </w:r>
    </w:p>
    <w:p>
      <w:pPr>
        <w:pStyle w:val="BodyText2"/>
        <w:ind w:left="0" w:hanging="0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B se v části  Praha 13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odůlky</w:t>
        <w:tab/>
        <w:t>2659/2</w:t>
        <w:tab/>
        <w:t>123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4. V příloze č. 7 části B se v části  Praha – Královice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rálovice</w:t>
        <w:tab/>
        <w:t>392/8</w:t>
        <w:tab/>
        <w:t>7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rálovice</w:t>
        <w:tab/>
        <w:t>392/9</w:t>
        <w:tab/>
        <w:t>11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květ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58:00Z</dcterms:created>
  <dc:creator>INF</dc:creator>
  <dc:description/>
  <dc:language>en-US</dc:language>
  <cp:lastModifiedBy>INF</cp:lastModifiedBy>
  <cp:lastPrinted>2007-03-12T15:04:00Z</cp:lastPrinted>
  <dcterms:modified xsi:type="dcterms:W3CDTF">2007-03-12T14:04:00Z</dcterms:modified>
  <cp:revision>5</cp:revision>
  <dc:subject/>
  <dc:title>Příloha č</dc:title>
</cp:coreProperties>
</file>