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6430315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2145305883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