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volnění finančních prostředků z rozpočtu hl.m.Prahy na rok 2007 z kapitoly 06 - kultura formou účelové dotace městským částem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nížení běžných výdajů kap.0647 ve výši 1 266,3 tis.Kč, z toho odd.§ 3314 ve výši 839,3 tis.Kč a odd.§ 3322 ve výši 427 tis.Kč a  poskytnutí účelové neinvestiční dotace  z rozpočtu hl. m. Prahy městským částem  (pol. 4121) v celkové výši 1 266,3 tis.Kč 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9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21:00Z</dcterms:created>
  <dc:creator>INF</dc:creator>
  <dc:description/>
  <dc:language>en-US</dc:language>
  <cp:lastModifiedBy>INF</cp:lastModifiedBy>
  <dcterms:modified xsi:type="dcterms:W3CDTF">2007-02-28T08:21:00Z</dcterms:modified>
  <cp:revision>1</cp:revision>
  <dc:subject/>
  <dc:title>NAŘÍZENÍ ŘEDITELE</dc:title>
</cp:coreProperties>
</file>