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ůvodová zprá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nesením Zastupitelstva hl.m.Prahy č. 1/5 ze dne 30.11.2006 byl schválen rozpočet města na rok 2007. V kapitole 02 – městská infrastruktura jsou mimo jiné schváleny prostředky na níže uvedené investiční akce městských částí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í Praha  – Lochkov  Ing. Jiří Rendl požádal dopisem ze dne 21.2.2007 o uvolnění dotace ze schváleného rozpočtu hl.m.Prahy na rekonstrukci vodní nádrže v centru obce ve výši 1,2 mil.Kč. Stavba je realizována od roku 2006 a do konce května tohoto roku má být dokončena. Jedná se o rekonstrukci bývalé požární nádrže v centru obce. Nádrž byla budována z betonových bloků, které byly již rozpadlé a docházelo k průsakům vody na okolní pozemky. Vhodně upravená vodní plocha bude i ozdobou vesnického charakteru naší městské části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a městské části Praha –Kolovraty Ing. Michal Habart požádal dopisem ze dne 29.1.2007 o uvolnění  účelové investiční dotace ze schváleného rozpočtu hl.m.Prahy na rekonstrukci veřejných studní.</w:t>
      </w:r>
      <w:r>
        <w:rPr>
          <w:rFonts w:cs="Arial" w:ascii="Arial" w:hAnsi="Arial"/>
          <w:szCs w:val="20"/>
        </w:rPr>
        <w:t xml:space="preserve"> Na území MČ Praha - Kolovraty je celkem 10 veřejných studní, u kterých je třeba provést rekonstrukci, vyčištění, prohloubení a uvedení do provozuschopného stavu. Většina z nich slouží jako  zdroj užitkové vody na údržbu dětských hřišť, sportovišť, na provoz kaš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a  na údržbu hřbitova. Některé plní estetickou funkci - zachovaly se v původním stavu jako veřejné zdroje užitkové vody.</w:t>
      </w:r>
    </w:p>
    <w:p>
      <w:pPr>
        <w:pStyle w:val="Normal"/>
        <w:jc w:val="right"/>
        <w:rPr/>
      </w:pPr>
      <w:r>
        <w:rPr/>
        <w:t> 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 převedení finančních prostředků z rozpočtu města na městské části formou účelové investiční dotace je třeba schválení Zastupitelstva hl. m. Prahy. Finanční dotace bude uvolněna dle platebního kalendáře projednaného s ROZ MHMP.</w:t>
      </w:r>
    </w:p>
    <w:p>
      <w:pPr>
        <w:pStyle w:val="TextBody"/>
        <w:rPr>
          <w:rFonts w:ascii="Arial" w:hAnsi="Arial" w:cs="Arial"/>
        </w:rPr>
      </w:pPr>
      <w:r>
        <w:rPr/>
        <w:t xml:space="preserve">  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pStyle w:val="Heading1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4Uko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Odstavec4Uko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Odstavec4Ukol"/>
        <w:spacing w:before="60" w:after="6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jc w:val="both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1416" w:hanging="1416"/>
    </w:pPr>
    <w:rPr>
      <w:rFonts w:ascii="Arial" w:hAnsi="Arial" w:cs="Ari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06:00Z</dcterms:created>
  <dc:creator>INF</dc:creator>
  <dc:description/>
  <cp:keywords/>
  <dc:language>en-US</dc:language>
  <cp:lastModifiedBy>INF</cp:lastModifiedBy>
  <cp:lastPrinted>2006-01-31T10:55:00Z</cp:lastPrinted>
  <dcterms:modified xsi:type="dcterms:W3CDTF">2007-03-02T10:06:00Z</dcterms:modified>
  <cp:revision>2</cp:revision>
  <dc:subject/>
  <dc:title>MČ BŘEZINĚVES </dc:title>
</cp:coreProperties>
</file>