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k pozemkům v k.ú. Bohnice, Černý Most, Ďáblice, Hloubětín, Kbely a Újezd z vlastnictví ČR - Státní statek hl. m. Prahy "v likvidaci"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k pozemkům dle přílohy č.1 tohoto usnesení z vlastnictví ČR-Státní statek hl. m. Prahy "v likvidaci", se sídlem Holečkova 8, Praha 5, IČ 00064092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9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5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4:56:00Z</dcterms:created>
  <dc:creator>INF</dc:creator>
  <dc:description/>
  <dc:language>en-US</dc:language>
  <cp:lastModifiedBy>INF</cp:lastModifiedBy>
  <dcterms:modified xsi:type="dcterms:W3CDTF">2007-03-06T14:56:00Z</dcterms:modified>
  <cp:revision>1</cp:revision>
  <dc:subject/>
  <dc:title>NAŘÍZENÍ ŘEDITELE</dc:title>
</cp:coreProperties>
</file>