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sz w:val="22"/>
        </w:rPr>
      </w:pPr>
      <w:r>
        <w:rPr>
          <w:rFonts w:cs="Arial" w:ascii="Arial" w:hAnsi="Arial"/>
          <w:b w:val="false"/>
          <w:bCs w:val="false"/>
          <w:i/>
          <w:iCs/>
          <w:sz w:val="22"/>
        </w:rPr>
        <w:t>Příloha č. 7 k usnesení ZHMP č. …. ze dne …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</w:rPr>
      </w:pPr>
      <w:r>
        <w:rPr>
          <w:rFonts w:cs="Arial" w:ascii="Arial" w:hAnsi="Arial"/>
          <w:b w:val="false"/>
          <w:bCs w:val="false"/>
          <w:i/>
          <w:iCs/>
          <w:sz w:val="22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ecně prospěšná společnost – organizační záležitosti</w:t>
      </w:r>
    </w:p>
    <w:p>
      <w:pPr>
        <w:pStyle w:val="TextBody"/>
        <w:ind w:left="36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jc w:val="left"/>
        <w:rPr>
          <w:rFonts w:ascii="Arial" w:hAnsi="Arial" w:cs="Arial"/>
          <w:bCs w:val="false"/>
          <w:u w:val="none"/>
        </w:rPr>
      </w:pPr>
      <w:r>
        <w:rPr>
          <w:rFonts w:cs="Arial" w:ascii="Arial" w:hAnsi="Arial"/>
          <w:bCs w:val="false"/>
          <w:u w:val="none"/>
        </w:rPr>
      </w:r>
    </w:p>
    <w:p>
      <w:pPr>
        <w:pStyle w:val="TextBody"/>
        <w:ind w:firstLine="708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Činnost obecně prospěšné společnosti bude řízena správní radou (12 členů, které jmenují zakladatelé - HMP a ČOV) a dozorčí rado (3 členi, které jmenují zakladatelé - HMP a ČOV). Ředitelem společnosti bude Tomáš Petera. Výkonná složka OPS bude</w:t>
      </w:r>
      <w:r>
        <w:rPr>
          <w:rFonts w:cs="Arial" w:ascii="Arial" w:hAnsi="Arial"/>
          <w:b w:val="false"/>
          <w:u w:val="none"/>
        </w:rPr>
        <w:t xml:space="preserve"> úzký, profesionální a zkušený tým, který bude (včetně ředitele OPS) v počtu cca 5 osob. Fungování tohoto výkonného pracovního jádra OPS bude založeno na principu minimalizace počátečních nákladů OPS i následných nákladů fixních.Náplň práce bude vycházet z účelu, za kterým je OPS zakládána (příprava kandidatury HPM na pořádání LOH v, zpracování dotazníku/bidu, koordinace všech aktivit, konkrétní rozdělení zodpovědností za jednotlivé oblasti, koordinace práce jednotlivých odborných komisí/skupin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ind w:firstLine="708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V rámci činnosti OPS se předpokládá velmi rychlý vznik odborných komisí/skupin jejichž zaměření bude ve své podstatě „kopírovat“ strukturu dotazníku MOV. Odborné komise/skupiny budou složeny z expertů na danou oblast, kteří budou odbornými garanty kvalitního zpracování dotazníku/bidu v dané oblasti. Jejich práce bude koordinována týmem pracovníků OPS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ředpokládá se vznik těchto odborných komisí/skupin: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eastAsia="Arial" w:cs="Arial" w:ascii="Arial" w:hAnsi="Arial"/>
          <w:b w:val="false"/>
          <w:u w:val="none"/>
        </w:rPr>
        <w:t xml:space="preserve"> </w:t>
      </w:r>
      <w:r>
        <w:rPr>
          <w:rFonts w:cs="Arial" w:ascii="Arial" w:hAnsi="Arial"/>
          <w:b w:val="false"/>
          <w:u w:val="none"/>
        </w:rPr>
        <w:t xml:space="preserve">PR + marketing 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Parlament, vláda, veřejná správa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Finanční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Sportoviště, sportovní zařízení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Ubytování, cestovní ruch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pravní infrastruktura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Bezpečnost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rávní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Získávání a pořádání velkých mezinárodních akcí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Životní prostředí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aralympijské hry  </w:t>
      </w:r>
    </w:p>
    <w:p>
      <w:pPr>
        <w:pStyle w:val="TextBody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Na základě potřeb praxe a práce OPS mohou být zřizovány další  specializované odborné komise/skupiny či případně i jejich počet redukován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lastní náplň činnosti OPS při realizaci jejích cílů lze pracovně rozdělit do pěti okruhů, které by mohly optimálně tvořit náplň činnosti jednotlivých úseků (útvarů) OPS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sek přípravy kandidatury odpovědný zejména za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lší rozpracování již existujících studií a analýz nutných pro zpracování dotazníku/bidu</w:t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>
          <w:rFonts w:cs="Arial" w:ascii="Arial" w:hAnsi="Arial"/>
          <w:color w:val="000000"/>
        </w:rPr>
        <w:t>přípravu obsahové (v úzké spolupráci s ostatními úseky, odbornými komisemi/skupinami a externími dodavateli) a formální stránky dotazníku/bidu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sek sportovních činností odpovědný zejména za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ržování vztahů s domácími sportovními svazy (především za účelem využití maxima možných domácích sportovních příležitostí a reprezentačních výjezdů na akce v zahraničí pro propagaci kandidatury)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tipování, získávání a organizaci vrcholných sportovních akcí (typu mistrovství světa, mistrovství Evropy, i ad hoc sportovních i jiných mítinků, akcí, turnajů, kongresů atd. typu Final Four, MMF apod.), které by demonstrovaly a potvrzovaly připravenost a schopnost Prahy pořádat vrcholné akce mezinárodního významu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sek marketingu a PR odpovědný zejména za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ažení pozitivní akceptace kandidatur mezi veřejností v Praze a celé ČR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entaci projektu členům MOC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sek sportovišť a dalších zařízení pro LOH odpovědný zejména za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racování předběžně doporučených variant rozvoje infrastruktury v úzké kooperaci s příslušnými složkami HPM, ČOV, státu atd.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puštění a fungování Olympijského programu rozvoje sportovišť pro Českou republiku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sek správní odpovědný zejména za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ance (účetnictví, daně atd.)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ánování a controlling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rganizaci nákupu služeb a materiálu, organizaci zadávání zakázek 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onální činnosti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ní audit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ávní problematiku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ávu případného majetku (včetně informačních a komunikačních technologií)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nitřní organizaci (vnitřní předpisy OPS, zápisy z porad apod.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šechny úseky budou dále popsány co do jejich činnosti, detailních cílů a z nich vyplývajících konkrétních úkolů. 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Základní časový rámec práce OPS:</w:t>
      </w:r>
    </w:p>
    <w:p>
      <w:pPr>
        <w:pStyle w:val="TextBody"/>
        <w:numPr>
          <w:ilvl w:val="1"/>
          <w:numId w:val="6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03-04/2007 – spuštění reálného chodu OPS, personální obsazení odborných komisí/skupin</w:t>
      </w:r>
    </w:p>
    <w:p>
      <w:pPr>
        <w:pStyle w:val="TextBody"/>
        <w:numPr>
          <w:ilvl w:val="1"/>
          <w:numId w:val="6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22.03.2007 – schválení založení OPS ZHMP</w:t>
      </w:r>
    </w:p>
    <w:p>
      <w:pPr>
        <w:pStyle w:val="TextBody"/>
        <w:numPr>
          <w:ilvl w:val="1"/>
          <w:numId w:val="6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01.04.2007 – faktické zahájení fungování OPS</w:t>
      </w:r>
    </w:p>
    <w:p>
      <w:pPr>
        <w:pStyle w:val="TextBody"/>
        <w:numPr>
          <w:ilvl w:val="1"/>
          <w:numId w:val="6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04-06/2007 – příprava podkladů pro zpracování dotazníku, zajištění zpracovatelů jeho jednotlivých částí, detailní plán práce a rozpočet na 07-12/2007</w:t>
      </w:r>
    </w:p>
    <w:p>
      <w:pPr>
        <w:pStyle w:val="TextBody"/>
        <w:numPr>
          <w:ilvl w:val="1"/>
          <w:numId w:val="6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06/2007- příprava dopisu ČOV a města pro předsedu MOV</w:t>
      </w:r>
    </w:p>
    <w:p>
      <w:pPr>
        <w:pStyle w:val="TextBody"/>
        <w:numPr>
          <w:ilvl w:val="1"/>
          <w:numId w:val="6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07-10/2007 – zpracování dotazníku MOV  </w:t>
      </w:r>
    </w:p>
    <w:p>
      <w:pPr>
        <w:pStyle w:val="TextBody"/>
        <w:numPr>
          <w:ilvl w:val="1"/>
          <w:numId w:val="6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15.09.2007 – odeslání dopisu a doprovodných dokumentů na MOV</w:t>
      </w:r>
    </w:p>
    <w:p>
      <w:pPr>
        <w:pStyle w:val="TextBody"/>
        <w:numPr>
          <w:ilvl w:val="1"/>
          <w:numId w:val="6"/>
        </w:numPr>
        <w:jc w:val="left"/>
        <w:rPr/>
      </w:pPr>
      <w:r>
        <w:rPr>
          <w:rFonts w:cs="Arial" w:ascii="Arial" w:hAnsi="Arial"/>
          <w:b w:val="false"/>
          <w:u w:val="none"/>
        </w:rPr>
        <w:t xml:space="preserve">10-12/2007 – zajištění schválení vyplněného dotazníku </w:t>
      </w:r>
    </w:p>
    <w:p>
      <w:pPr>
        <w:pStyle w:val="TextBody"/>
        <w:numPr>
          <w:ilvl w:val="1"/>
          <w:numId w:val="6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 </w:t>
      </w:r>
      <w:r>
        <w:rPr>
          <w:rFonts w:cs="Arial" w:ascii="Arial" w:hAnsi="Arial"/>
          <w:b w:val="false"/>
          <w:u w:val="none"/>
        </w:rPr>
        <w:t>do 30.11.2007- úhrada nerefundovatelného kandidátského poplatku (pro rok 2012 USD 150 000,00, výše pro rok 2016 bude stanovena v novém dokumentu MOV)</w:t>
      </w:r>
    </w:p>
    <w:p>
      <w:pPr>
        <w:pStyle w:val="TextBody"/>
        <w:numPr>
          <w:ilvl w:val="1"/>
          <w:numId w:val="6"/>
        </w:numPr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cca 12/2007 – odevzdání vyplněného dotazníku MOV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hlediska věcného proběhne zahájení činnosti OPS v této sekvenci hlavních kroků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ytvoření struktury OPS, zahájení jejího standardního řízení a provozu, naplnění personálních a technicko-provozních podmínek její existen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drobná analýza současného stavu (sestavení detailního přehledu o dosud zapojených subjektech, uskutečněných krocích a o dostupných podkladech a materiálech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hromáždění a analýza dostupných podkladů, především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obsahující požadavky MOV na kandidátská města (především z hlediska požadavků a omezení týkajících se průběhu kandidatury, činnost subjektů zapojených do kandidatury apod.),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ketingově-ekonomické strategie dřívějších kandidátských měst a jejich prezentace použité v dotaznících/bidech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vní dokumentace podobných projektů (z některého města, které nedávno přípravou prošlo, např. Londýn + z Prahy z jiných podobných akcí, především Zasedání MMF/SB atd.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ytvoření výchozího podrobného seznamu úkolů, které je zajistit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ytvoření podrobného časového harmonogramu prací a činností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ytvoření podrobného rozpočtu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zahájení jednání s dalšími subjekty, které musí být do celého projektu zapojen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ytipování  a oslovení možných partnerů O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</w:rPr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</w:rPr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</w:rPr>
        <w:drawing>
          <wp:inline distT="0" distB="0" distL="0" distR="0">
            <wp:extent cx="27432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</w:rPr>
        <w:drawing>
          <wp:inline distT="0" distB="0" distL="0" distR="0">
            <wp:extent cx="2743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</w:rPr>
        <w:drawing>
          <wp:inline distT="0" distB="0" distL="0" distR="0">
            <wp:extent cx="27432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</w:rPr>
        <w:drawing>
          <wp:inline distT="0" distB="0" distL="0" distR="0">
            <wp:extent cx="274320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</w:rPr>
        <w:drawing>
          <wp:inline distT="0" distB="0" distL="0" distR="0">
            <wp:extent cx="274320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</w:rPr>
        <w:drawing>
          <wp:inline distT="0" distB="0" distL="0" distR="0">
            <wp:extent cx="274320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Náplně činností cíle a úkoly jednotlivých úseků OPS je možno definovat takto (jedná se pouze o první pracovní návrh, který bude dále upřesněn a specifikován!!!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Úsek přípravy kandidatu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plň činnosti úsek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Zajistit další rozpracování již existujících studií a analýz nutných pro naplnění projektu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Zajistit přípravu obsahové a formální stránky nabídky do Bi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le úsek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Získat všechny dostupné podklady a informace nezbytné pro co nejlepší sestavení všech dokumentů potřebných pro kandidatur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1366"/>
        <w:rPr>
          <w:rFonts w:ascii="Arial" w:hAnsi="Arial" w:cs="Arial"/>
        </w:rPr>
      </w:pPr>
      <w:r>
        <w:rPr>
          <w:rFonts w:cs="Arial" w:ascii="Arial" w:hAnsi="Arial"/>
        </w:rPr>
        <w:t>analyzovat dotazník pro první fázi výběru, který pro Bid pro rok 2012 nabídl Londýn a další města ze short listu na rok 201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1366"/>
        <w:rPr>
          <w:rFonts w:ascii="Arial" w:hAnsi="Arial" w:cs="Arial"/>
        </w:rPr>
      </w:pPr>
      <w:r>
        <w:rPr>
          <w:rFonts w:cs="Arial" w:ascii="Arial" w:hAnsi="Arial"/>
        </w:rPr>
        <w:t>získat a analyzovat dokumenty obsahující požadavky MOV na kandidátská města, především z hlediska požadavků a omezení týkajících se průběhu kandidatury, činnosti subjektů zapojených do kandidatury apod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1366"/>
        <w:rPr/>
      </w:pPr>
      <w:r>
        <w:rPr>
          <w:rFonts w:cs="Arial" w:ascii="Arial" w:hAnsi="Arial"/>
        </w:rPr>
        <w:t>získat a analyzovat marketingově-ekonomické strategie (Candidature File) zemí, které kandidovaly v minulých letech v Bidech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1366"/>
        <w:rPr>
          <w:rFonts w:ascii="Arial" w:hAnsi="Arial" w:cs="Arial"/>
        </w:rPr>
      </w:pPr>
      <w:r>
        <w:rPr>
          <w:rFonts w:cs="Arial" w:ascii="Arial" w:hAnsi="Arial"/>
        </w:rPr>
        <w:t xml:space="preserve">získat kontakty v týmu, který se podílel na kandidatuře Londýna, za účelem ad hoc konzultací problematických nebo nejasných pasáží dokumentace Bidu, a na na další mezinárodní experty v dané oblasti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pracování  dotazníku pro IOC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Úsek sportovních činno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plň činnosti úseku: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Arial" w:ascii="Arial" w:hAnsi="Arial"/>
          <w:color w:val="000000"/>
        </w:rPr>
        <w:t>Udržovat vztahy s domácími sportovními svazy (především za účelem využití maxima možných domácích sportovních příležitostí a reprezentačních výjezdů na akce v zahraničí pro propagaci kandidatury)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hledávat příležitosti pro organizaci vrcholných sportovních akcí, usilovat o získání práva tyto akce organizovat a organizaci zajistit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íle úseku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 třeba vypracovat ve spolupráci s ČOV, H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marketingu a PR:</w:t>
      </w:r>
    </w:p>
    <w:p>
      <w:pPr>
        <w:pStyle w:val="Normal"/>
        <w:rPr/>
      </w:pPr>
      <w:r>
        <w:rPr>
          <w:rFonts w:cs="Arial" w:ascii="Arial" w:hAnsi="Arial"/>
        </w:rPr>
        <w:t>Náplň činnosti úseku:</w:t>
        <w:tab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ocílit pozitivního přijetí kandidatury veřejností v Praze a celé České republic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Zajistit, aby kandidatura byla dostatečně prezentována členům MO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le úsek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S má tiskového mluvčího, který včas a v dostatečné kvalitě poskytuje novinářům informace o stavu naplňování kandidatu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S má soustavný přehled o (především mediálním) obrazu kandidatury v ČR i v zahraničí a je schopna podle jeho vývoje aktualizovat svou komunikační strategii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Kandidatura má vhodnou symboliku a vizuální styl (logo, maskot atd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andidatura má kvalitní tištěné propagační a informační materiály a reklamní předmět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andidatura má kvalitní internetovou prezentac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andidatura má své „tváře“, propagátory Projektu a pravidelně jim poskytuje podněty a podpůrné argumenty pro jejich činnos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S má oficiální partnery, kteří jí poskytují finanční příspěvky (oficiální sponzoři) nebo plnění formou dodávek (oficiální dodavatelé) za účelem realizace kandidatur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OPS prezentuje kandidaturu na všech vhodných sportovních událostech v České republic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S efektivně představuje Prahu a ČR v zahraničních médií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S představuje Prahu a ČR na všech příležitostech týkajících se olympijského hnutí a na mezinárodních sportovních akcích v zahraničí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OPS uskutečňuje další aktivity vyplývající z ucelené strategie komunikace.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Úsek sportovišť a dalších zařízení pro LO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plň činnosti úseku: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racovat předběžně doporučené varianty výstavby infrastruktury v úzké kooperaci s příslušnými složkami HMP, ČOV, státu atd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istit </w:t>
      </w:r>
      <w:r>
        <w:rPr>
          <w:rFonts w:cs="Arial" w:ascii="Arial" w:hAnsi="Arial"/>
          <w:bCs/>
          <w:color w:val="000000"/>
        </w:rPr>
        <w:t>spuštění a fungování Olympijského programu rozvoje sportovišť pro Českou republi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le úseku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 třeba vypracovat ve spolupráci s ČOV, HMP a hejtma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Úsek vnitřní správ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plň činnosti úseku: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išťovat správní funkce OPS, především vnitřní organizaci (vnitřní předpisy společnosti, zápisy z porad apod.), finance (účetnictví, daně atd.), plánování a controlling,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išťovat organizační podporu pro ostatní úseky společnosti, především organizaci nákupu služeb a materiálu, organizaci zadávání zakázek, správu majetku (včetně informačních a komunikačních technologií), interní audit, právní činnost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le úse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realizovat formální založení O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tvořit Statut společn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tavit a vybavit sídlo O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ložit účetnictví společn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pracovat základní interní dokumentaci společnosti (vypracovat organizační řád s rozdělením odpovědností mezi úseky, vypracovat spisový řád s popisem nakládání s dokumentací společnosti včetně účetních dokladů, vypracovat interní směrnice pro nakládání s jednotlivými typy interních dokumentů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pracovat detailní rozpočet dokonce roku  2007 a výhled na rok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u w:val="none"/>
        </w:rPr>
        <w:t>V současné době prozatím není možné předložit kvalitní a reálný podrobný rozpočet pro rok 2007. Tomu musí předcházet podrobné poznání a vyhodnocení  dosud provedených kroků, analýza požadavků vyplývajících z předpokládané struktury dotazníků MOV a na to navazující naplánování úkolů a časového harmonogramu práce OPS. OPS by měla do 30.06.2007 předložit</w:t>
      </w:r>
      <w:r>
        <w:rPr>
          <w:rFonts w:cs="Arial" w:ascii="Arial" w:hAnsi="Arial"/>
          <w:b w:val="false"/>
          <w:u w:val="none"/>
        </w:rPr>
        <w:t xml:space="preserve"> podrobný rozpočet na rok 2007 a výhled na rok 2008. Rozpočet bude vycházet z těchto předpokládaných zdrojů finanování: vklad zakladatelů, finance z veřejných zdrojů a privátní sféra (marketing, sponzoring atd.). finanční prostředky budou použity zejména na: úhradu počátečních a fixních provozních nákladů OPS, marketing a PR projektu, úhradu externích nákladů nezbytných pro kvalitní zpracování přihlášky (studie atd.) – do rozpočtu budou zapracovány po detailní analýze požadavků MOV a po inventuře dostupných podkladů</w:t>
      </w:r>
    </w:p>
    <w:p>
      <w:pPr>
        <w:pStyle w:val="TextBody"/>
        <w:ind w:left="360" w:hanging="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ab/>
      <w:tab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celkem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60" w:hanging="0"/>
      <w:rPr>
        <w:rFonts w:ascii="Arial" w:hAnsi="Arial" w:cs="Arial"/>
        <w:b w:val="false"/>
        <w:b w:val="false"/>
        <w:sz w:val="18"/>
        <w:szCs w:val="18"/>
        <w:u w:val="none"/>
      </w:rPr>
    </w:pPr>
    <w:r>
      <w:rPr>
        <w:rFonts w:cs="Arial" w:ascii="Arial" w:hAnsi="Arial"/>
        <w:b w:val="false"/>
        <w:sz w:val="18"/>
        <w:szCs w:val="18"/>
        <w:u w:val="none"/>
      </w:rPr>
      <w:t>Obecně prospěšná společnost – organizační záležitosti</w:t>
    </w:r>
  </w:p>
  <w:p>
    <w:pPr>
      <w:pStyle w:val="TextBody"/>
      <w:ind w:left="360" w:hanging="0"/>
      <w:rPr/>
    </w:pPr>
    <w:r>
      <w:rPr>
        <w:b w:val="false"/>
        <w:sz w:val="20"/>
        <w:szCs w:val="20"/>
        <w:u w:val="none"/>
      </w:rPr>
      <w:t>_______________________________________________________________________________________</w:t>
    </w:r>
  </w:p>
  <w:p>
    <w:pPr>
      <w:pStyle w:val="TextBody"/>
      <w:rPr>
        <w:b w:val="false"/>
        <w:b w:val="false"/>
        <w:sz w:val="20"/>
        <w:szCs w:val="20"/>
        <w:u w:val="none"/>
      </w:rPr>
    </w:pPr>
    <w:r>
      <w:rPr>
        <w:b w:val="false"/>
        <w:sz w:val="20"/>
        <w:szCs w:val="20"/>
        <w:u w:val="none"/>
      </w:rPr>
    </w:r>
  </w:p>
  <w:p>
    <w:pPr>
      <w:pStyle w:val="Header"/>
      <w:rPr>
        <w:b/>
        <w:b/>
        <w:sz w:val="20"/>
        <w:szCs w:val="20"/>
        <w:u w:val="none"/>
      </w:rPr>
    </w:pPr>
    <w:r>
      <w:rPr>
        <w:b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úkol %1.%2."/>
      <w:lvlJc w:val="left"/>
      <w:pPr>
        <w:tabs>
          <w:tab w:val="num" w:pos="826"/>
        </w:tabs>
        <w:ind w:left="538" w:firstLine="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úkol %1.%2."/>
      <w:lvlJc w:val="left"/>
      <w:pPr>
        <w:tabs>
          <w:tab w:val="num" w:pos="1080"/>
        </w:tabs>
        <w:ind w:left="792" w:firstLine="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úkol %1.%2."/>
      <w:lvlJc w:val="left"/>
      <w:pPr>
        <w:tabs>
          <w:tab w:val="num" w:pos="1080"/>
        </w:tabs>
        <w:ind w:left="792" w:firstLine="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">
    <w:name w:val="odstavec"/>
    <w:basedOn w:val="Normal"/>
    <w:qFormat/>
    <w:pPr>
      <w:keepNext w:val="true"/>
      <w:keepLines/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4:09:00Z</dcterms:created>
  <dc:creator>INF</dc:creator>
  <dc:description/>
  <dc:language>en-US</dc:language>
  <cp:lastModifiedBy>Ing. Zdeněk Nerad</cp:lastModifiedBy>
  <cp:lastPrinted>2007-03-01T12:34:00Z</cp:lastPrinted>
  <dcterms:modified xsi:type="dcterms:W3CDTF">2007-03-02T14:09:00Z</dcterms:modified>
  <cp:revision>2</cp:revision>
  <dc:subject/>
  <dc:title>Pracovní verze</dc:title>
</cp:coreProperties>
</file>