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bookmarkStart w:id="0" w:name="CISLO_TISKU"/>
                            <w:r>
                              <w:rPr/>
                              <w:t xml:space="preserve">Z- 96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bookmarkStart w:id="1" w:name="CISLO_TISKU"/>
                      <w:r>
                        <w:rPr/>
                        <w:t xml:space="preserve">Z- 96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 zřizovacích listin příspěvkových organizací v působnosti OMT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 xml:space="preserve">Příloha č.1 k usnesení 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 xml:space="preserve">Příloha č.2 k usnesení 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 xml:space="preserve">Důvodová zpráva 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237 ze dne 20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T MHMP</w:t>
      </w:r>
    </w:p>
    <w:p>
      <w:pPr>
        <w:pStyle w:val="Odstavec1"/>
        <w:rPr/>
      </w:pPr>
      <w:r>
        <w:rPr/>
        <w:t>Mgr. Jiřina Janotová, MHMP - O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4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05T07:48:00Z</dcterms:modified>
  <cp:revision>2</cp:revision>
  <dc:subject/>
  <dc:title>Průvodce při přípravě materiálů</dc:title>
</cp:coreProperties>
</file>