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0305982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514466852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