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331</w:t>
      </w:r>
    </w:p>
    <w:p>
      <w:pPr>
        <w:pStyle w:val="UsnKoho"/>
        <w:rPr/>
      </w:pPr>
      <w:r>
        <w:rPr/>
        <w:t>ze dne  13.3.2007</w:t>
      </w:r>
    </w:p>
    <w:p>
      <w:pPr>
        <w:pStyle w:val="Subjekt"/>
        <w:rPr/>
      </w:pPr>
      <w:r>
        <w:rPr/>
        <w:t>k návrhu na vyhodnocení výběrového řízení na úplatný převod objektu čp. 121, Letenská 8, Praha 1, včetně pozemku parc. č. 128 v k. ú. Malá Stran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ýsledky výběrového řízení na úplatný převod objektu čp. 121, Letenská 8, Praha 1, včetně pozemku parc. č. 128 v k. ú. Malá Strana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úplatným převodem objektu čp. 121, Letenská 8, Praha 1, včetně pozemku parc. č. 128 v k. ú. Malá Strana, z vlastnictví hl.m. Prahy společnosti A. Bouček interier, s.r.o., IČ: 26700913, se sídlem Zlatníky 90, za kupní cenu ve výši 95,770.000,- Kč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náměstkovi primátora Klegovi</w:t>
      </w:r>
    </w:p>
    <w:p>
      <w:pPr>
        <w:pStyle w:val="Odstavec2Ukol"/>
        <w:rPr/>
      </w:pPr>
      <w:r>
        <w:rPr/>
        <w:t xml:space="preserve">1. </w:t>
        <w:tab/>
        <w:t>předložit návrh na úplatný převod nemovitostí dle bodu I. tohoto usnesení Zastupitelstvu hl.m. Prahy</w:t>
      </w:r>
    </w:p>
    <w:p>
      <w:pPr>
        <w:pStyle w:val="Ukol1"/>
        <w:rPr/>
      </w:pPr>
      <w:r>
        <w:rPr/>
        <w:t>Termín: 22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náměstek primátora Klega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53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náměstek primátora Klega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5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05:00Z</dcterms:created>
  <dc:creator>Rada</dc:creator>
  <dc:description/>
  <dc:language>en-US</dc:language>
  <cp:lastModifiedBy>INF</cp:lastModifiedBy>
  <cp:lastPrinted>2007-03-14T09:04:00Z</cp:lastPrinted>
  <dcterms:modified xsi:type="dcterms:W3CDTF">2007-03-14T08:05:00Z</dcterms:modified>
  <cp:revision>2</cp:revision>
  <dc:subject/>
  <dc:title>NAŘÍZENÍ ŘEDITELE</dc:title>
</cp:coreProperties>
</file>