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D ů v o d o v á  z p r á v a</w:t>
      </w:r>
    </w:p>
    <w:p>
      <w:pPr>
        <w:pStyle w:val="Heading2"/>
        <w:ind w:left="15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/>
        <w:t>Navrhované úplatné nabytí věcí a) vnější dešťové kanalizace kolektoru D2 pro odvodnění areálu MASOSPOLU, a.s. v likvidaci, b) objektu D8 kanalizačního sběrače K8 pro masný průmysl Praha – jih a c) objektu vnějšího rozvodu vody pro zásobování areálu učňovské školy, hotelu a ubytoven, vše v k. ú. Písnice a Libuš v Praze 4, je předloženo na základě nabídky správce konkurzní podstaty MASOSPOL, a.s. v likvidaci o mimosoudním narovnání.</w:t>
      </w:r>
    </w:p>
    <w:p>
      <w:pPr>
        <w:pStyle w:val="Normal"/>
        <w:ind w:firstLine="567"/>
        <w:jc w:val="both"/>
        <w:rPr/>
      </w:pPr>
      <w:r>
        <w:rPr/>
        <w:t xml:space="preserve">Kolaudační rozhodnutí na užívání vodohospodářských staveb bylo vydáno odborem komunálního hospodářství a zemědělství NV hl. m. Prahy dne 22.6.1978 pod č. j. : OKHZ 3750/77/N/vod/a u splaškového sběrače D8, dne 30.1.1979 pod č. j. OKHZ 3750/77/N/vod/b u dešťového sběrače D2 a OV NV hl. m. Prahy dne 1.3.1979 pod č. j. VÝS/1-504/79-dr.Št/Ing.Ve/Ma u vodovodního řadu. Tyto vodohospodářské stavby jsou ve vlastnictví MASOSPOL, a. s. v likvidaci </w:t>
      </w:r>
    </w:p>
    <w:p>
      <w:pPr>
        <w:pStyle w:val="Normal"/>
        <w:ind w:firstLine="567"/>
        <w:jc w:val="both"/>
        <w:rPr/>
      </w:pPr>
      <w:r>
        <w:rPr/>
        <w:t xml:space="preserve">Usnesením Městského soudu v Praze ze dne 24.4.2002, č. j. 89K36/01-35 s účinností ke dni 24.4.2002 byl na majetek této společnosti vyhlášen konkurz. Správce konkurzní podstaty MASOSPOL, a. s. v likvidaci Ing. Luboš Smrčka ,CSc. podal žalobu na hl. m. Prahu, PVS a. s. a PVK a. s. o vydání bezdůvodného obohacení.  Žalobce se původně domáhal vydání bezdůvodného obohacení ve výši 18 567 100,- Kč. Po následných jednáních byla částka snížena na 14 845 025,- Kč. Konečným výsledkem je zpět vzetí žaloby a řízení je vedeno o částku 3 722 075,- Kč. </w:t>
      </w:r>
    </w:p>
    <w:p>
      <w:pPr>
        <w:pStyle w:val="Normal"/>
        <w:ind w:firstLine="567"/>
        <w:jc w:val="both"/>
        <w:rPr/>
      </w:pPr>
      <w:r>
        <w:rPr/>
        <w:t>Pražské vodovody a kanalizace a. s. užívaly a užívají tento majetek , tak jako jiný na území hl. m. Prahy pro zajišťování potřeb v dobré víře. Jedná se o :</w:t>
      </w:r>
    </w:p>
    <w:p>
      <w:pPr>
        <w:pStyle w:val="Normal"/>
        <w:ind w:firstLine="567"/>
        <w:jc w:val="both"/>
        <w:rPr/>
      </w:pPr>
      <w:r>
        <w:rPr/>
        <w:t xml:space="preserve">a) objekt vnější dešťové kanalizace D2 pro odvodnění areálu MASOSPOLU, a.s. v likvidaci na pozemcích p. č. 907/1, 906/2, 906/3, 659/1, 910/65, 910/1 v k. ú. Písnice, ul. Libušská, Praha 4 v délce 524 m </w:t>
      </w:r>
    </w:p>
    <w:p>
      <w:pPr>
        <w:pStyle w:val="Normal"/>
        <w:ind w:firstLine="567"/>
        <w:jc w:val="both"/>
        <w:rPr/>
      </w:pPr>
      <w:r>
        <w:rPr/>
        <w:t>b) objekt D8 – kanalizačního sběrače K8 pro masný průmysl Praha – jih na pozemcích p. č. 907/1, 906/2, 906/3, 659/1, 910/65, 910/1 v k. ú. Písnice, pozemcích p. č. 1131, 1133, 689/2 v  k.ú. Libuš, Praha 4 v délce 1081 m  a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c) objekt vnějšího rozvodu vody pro zásobování areálu učňovské školy, hotelu a ubytoven na pozemcích p. č. 921/15, 921/13, 921/14, 921/12, 921/19, 921/1 v k.ú. Písnice, ulice U Bazénu, Na Okruhu, Ke Kurtům, Praha 4, v délce cca 580 m. </w:t>
      </w:r>
    </w:p>
    <w:p>
      <w:pPr>
        <w:pStyle w:val="Normal"/>
        <w:ind w:firstLine="567"/>
        <w:jc w:val="both"/>
        <w:rPr/>
      </w:pPr>
      <w:r>
        <w:rPr/>
        <w:t>V průběhu roku 2005 došlo ze strany hl. m. Prahy po dohodě se žalobcem k jednání, které bylo oznámeno Obvodnímu soudu pro Prahu 1, týkající se případného odkoupení předmětných staveb. Usnesením Obvodního soudu pro Prahu 1 ze dne 28.4.2006, č. j. 11C85/2003-71 bylo soudní řízení zastaveno. Právní zástupce správce konkurzní podstaty JUDr. Pavel Krýl, CSc. nabídl hl. m. Praze k odkoupení tyto stavby za cenu 3 722 075,- Kč s úhradou při podpisu kupní smlouvy, čímž bude považovat vzájemné závazky a pohledávky za vyrovnané a správce  konkurzní podstaty vezme svoji žalobu zpět.</w:t>
      </w:r>
    </w:p>
    <w:p>
      <w:pPr>
        <w:pStyle w:val="Normal"/>
        <w:ind w:firstLine="567"/>
        <w:jc w:val="both"/>
        <w:rPr/>
      </w:pPr>
      <w:r>
        <w:rPr/>
        <w:t>Aby hl. m. Praha bylo ochráněno před případnou další žalobou o vydání bezdůvodného obohacení , je navrženo uzavření dohody o narovnání na základě které bude správci konkurzní podstaty MASOSPOL, a.s. v likvidaci vyplacena částka od hl. m. Prahy ve výši 370 000,- Kč sloužící k narovnání pohledávky za užívání vodohospodářských staveb. Kupní cena bude činit   3 352 075,- Kč. Součet obou finančních částek činí celkovou cenu, která byla nabídnuta právním zástupcem správce konkurzní podstaty MASOSPOL,a.s. v likvidaci JUDr. Pavlem Krýlem, CSc. ve výši 3 722 075,- Kč.</w:t>
      </w:r>
    </w:p>
    <w:p>
      <w:pPr>
        <w:pStyle w:val="Normal"/>
        <w:ind w:firstLine="567"/>
        <w:jc w:val="both"/>
        <w:rPr/>
      </w:pPr>
      <w:r>
        <w:rPr/>
        <w:t>V případě schválení úplatného nabytí majetku Zastupitelstvem hl. m. Prahy bude současně s kupní smlouvou uzavřena i dohoda o narovnání.</w:t>
      </w:r>
    </w:p>
    <w:p>
      <w:pPr>
        <w:pStyle w:val="Normal"/>
        <w:jc w:val="both"/>
        <w:rPr>
          <w:i/>
          <w:i/>
          <w:iCs/>
        </w:rPr>
      </w:pPr>
      <w:r>
        <w:rPr/>
        <w:tab/>
        <w:t xml:space="preserve">Vodohospodářská díla je nutno nejdříve převzít do vlastnictví hl.m. Prahy a následně předat do správy Pražské vodohospodářské společnosti a.s. </w:t>
      </w:r>
    </w:p>
    <w:p>
      <w:pPr>
        <w:pStyle w:val="TextBodyIndent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67"/>
        <w:rPr/>
      </w:pPr>
      <w:r>
        <w:rPr/>
        <w:t>Příloha: 1) dopis ing. Luboše Smrčky, CSc. správce konkurzní podstaty úpadce</w:t>
      </w:r>
    </w:p>
    <w:p>
      <w:pPr>
        <w:pStyle w:val="TextBodyIndent"/>
        <w:ind w:firstLine="567"/>
        <w:rPr/>
      </w:pPr>
      <w:r>
        <w:rPr/>
        <w:t xml:space="preserve">                  </w:t>
      </w:r>
      <w:r>
        <w:rPr/>
        <w:t>MASOSPOL, a.s. v likvidaci</w:t>
      </w:r>
    </w:p>
    <w:p>
      <w:pPr>
        <w:pStyle w:val="TextBodyIndent"/>
        <w:ind w:firstLine="567"/>
        <w:rPr/>
      </w:pPr>
      <w:r>
        <w:rPr/>
        <w:tab/>
        <w:tab/>
        <w:t xml:space="preserve">2) informativní výpisy z katastru nemovitostí na pozemky na kterých se </w:t>
      </w:r>
    </w:p>
    <w:p>
      <w:pPr>
        <w:pStyle w:val="TextBodyIndent"/>
        <w:ind w:firstLine="567"/>
        <w:rPr/>
      </w:pPr>
      <w:r>
        <w:rPr/>
        <w:t xml:space="preserve">                  </w:t>
      </w:r>
      <w:r>
        <w:rPr/>
        <w:t>nacházejí vodohospodářské stavby</w:t>
      </w:r>
    </w:p>
    <w:p>
      <w:pPr>
        <w:pStyle w:val="TextBodyIndent"/>
        <w:ind w:firstLine="567"/>
        <w:rPr/>
      </w:pPr>
      <w:r>
        <w:rPr/>
        <w:t xml:space="preserve">              </w:t>
      </w:r>
      <w:r>
        <w:rPr/>
        <w:t>3) snímek z katastrální mapy se zákresem vodohospodářských staveb</w:t>
      </w:r>
    </w:p>
    <w:p>
      <w:pPr>
        <w:pStyle w:val="TextBodyIndent"/>
        <w:ind w:firstLine="567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0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284" w:hanging="284"/>
      <w:jc w:val="both"/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left="2160" w:hanging="2160"/>
      <w:jc w:val="both"/>
    </w:pPr>
    <w:rPr/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jc w:val="left"/>
      <w:textAlignment w:val="baseline"/>
      <w:outlineLvl w:val="9"/>
    </w:pPr>
    <w:rPr>
      <w:rFonts w:ascii="Arial" w:hAnsi="Arial" w:cs="Arial"/>
      <w:b/>
      <w:bCs/>
      <w:kern w:val="2"/>
      <w:sz w:val="16"/>
      <w:szCs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10"/>
      <w:szCs w:val="10"/>
    </w:rPr>
  </w:style>
  <w:style w:type="paragraph" w:styleId="NadpisT1">
    <w:name w:val="NadpisT1"/>
    <w:basedOn w:val="Heading1"/>
    <w:qFormat/>
    <w:pPr>
      <w:numPr>
        <w:ilvl w:val="0"/>
        <w:numId w:val="0"/>
      </w:numPr>
      <w:overflowPunct w:val="false"/>
      <w:autoSpaceDE w:val="false"/>
      <w:spacing w:before="0" w:after="60"/>
      <w:jc w:val="left"/>
      <w:textAlignment w:val="baseline"/>
      <w:outlineLvl w:val="9"/>
    </w:pPr>
    <w:rPr>
      <w:rFonts w:ascii="Arial" w:hAnsi="Arial" w:cs="Arial"/>
      <w:b/>
      <w:bCs/>
      <w:kern w:val="2"/>
      <w:sz w:val="22"/>
      <w:szCs w:val="22"/>
      <w:u w:val="single"/>
    </w:rPr>
  </w:style>
  <w:style w:type="paragraph" w:styleId="Odraen">
    <w:name w:val="Odražený"/>
    <w:basedOn w:val="Normal"/>
    <w:qFormat/>
    <w:pPr>
      <w:numPr>
        <w:ilvl w:val="0"/>
        <w:numId w:val="2"/>
      </w:numPr>
      <w:overflowPunct w:val="false"/>
      <w:autoSpaceDE w:val="false"/>
      <w:ind w:left="283" w:hanging="283"/>
      <w:textAlignment w:val="baseline"/>
    </w:pPr>
    <w:rPr>
      <w:rFonts w:ascii="Arial" w:hAnsi="Arial" w:cs="Arial"/>
      <w:sz w:val="22"/>
      <w:szCs w:val="22"/>
    </w:rPr>
  </w:style>
  <w:style w:type="paragraph" w:styleId="Zpracoval1">
    <w:name w:val="Zpracoval1"/>
    <w:basedOn w:val="Normal"/>
    <w:qFormat/>
    <w:pPr>
      <w:tabs>
        <w:tab w:val="clear" w:pos="708"/>
        <w:tab w:val="left" w:pos="7797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9:00Z</dcterms:created>
  <dc:creator>INF</dc:creator>
  <dc:description/>
  <dc:language>en-US</dc:language>
  <cp:lastModifiedBy>INF</cp:lastModifiedBy>
  <cp:lastPrinted>2007-02-14T11:10:00Z</cp:lastPrinted>
  <dcterms:modified xsi:type="dcterms:W3CDTF">2007-02-14T11:29:00Z</dcterms:modified>
  <cp:revision>2</cp:revision>
  <dc:subject/>
  <dc:title>                                                           Důvodová zpráva</dc:title>
</cp:coreProperties>
</file>