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2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2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y č. 55/2000 Sb. hl. m. Prahy, kterou se vydává Statut hlavního města Prahy,ve znění pozdějších předpisů, v návaznosti na nabytí účinnosti zákona č. 183/2006 Sb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avního města Prahy č. 118/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Krejčová Vladimíra,JUDr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2.2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1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8:2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13T18:27:00Z</dcterms:modified>
  <cp:revision>1</cp:revision>
  <dc:subject/>
  <dc:title>Průvodce při přípravě materiálů</dc:title>
</cp:coreProperties>
</file>