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 č. 519 v k. ú. Krč z vlastnictví hl. m. Prahy do vlastnictví Central Europe Holding a.s. IČ: 615 37 659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vlastnictví pozemku parc. č. 519 v k. ú. Krč o výměře 608 m2 z vlastnictví hl. m. Prahy do vlastnictví Central Europe Holding a.s. se sídlem Ústí nad Labem, Moskevská 1351/5, PSČ 400 01, IČ: 615 37 659 za celkovou kupní cenu ve výši 5, 019.648,- Kč, tj. 8.256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bodu I. tohoto usnesení</w:t>
      </w:r>
    </w:p>
    <w:p>
      <w:pPr>
        <w:pStyle w:val="Ukol1"/>
        <w:rPr/>
      </w:pPr>
      <w:r>
        <w:rPr/>
        <w:t>Kontrolní 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6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2B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14:00Z</dcterms:created>
  <dc:creator>INF</dc:creator>
  <dc:description/>
  <dc:language>en-US</dc:language>
  <cp:lastModifiedBy>INF</cp:lastModifiedBy>
  <dcterms:modified xsi:type="dcterms:W3CDTF">2007-02-13T13:14:00Z</dcterms:modified>
  <cp:revision>1</cp:revision>
  <dc:subject/>
  <dc:title>NAŘÍZENÍ ŘEDITELE</dc:title>
</cp:coreProperties>
</file>