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38533998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610199981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