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rhu na vzájemnou spolupráci s krajem Vysočina v rámci projektu "M&amp;M Mentoring a Magistrát"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Odstavec1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Snížková Šárk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2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5:0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2-07T15:06:00Z</dcterms:modified>
  <cp:revision>1</cp:revision>
  <dc:subject/>
  <dc:title>Průvodce při přípravě materiálů</dc:title>
</cp:coreProperties>
</file>