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 k tisku 909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Na základě Jednotného programového dokumentu pro Cíl 3 NUTS 2 hl. m. Praha (dále jen „JPD 3“) schváleného Evropskou komisí a Dohody o spolupráci mezi Ministerstvem práce a sociálních věcí a hl. m. Prahou na zajištění implementace JPD 3 vykonává hl. m. Praha funkci tzv. Zprostředkujícího subjektu JPD 3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V roce 2006 bylo v rámci části JPD 3, jež je v gesci hl. m. Prahy, realizováno cca 400 projektů. Vzhledem k tomu, že podpořené projekty jsou převážně dvouleté, pokračuje realizace v obdobném rozsahu i v roce 2007.  Celkem 17 z těchto projektů realizují MČ hl. m. Prahy nebo organizace zřízené MČ hl. m. Prahy.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Prostředky na realizaci JPD 3 pocházejí ze 3 zdrojů: Evropského sociálního fondu, státního rozpočtu ČR a rozpočtu hl. m. Prahy. Většinu prostředků (tj. 85 – 89 % v závislosti na zaměření projektu, resp. opatření JPD 3 v rámci něhož je projekt realizován) poskytuje Ministerstvo práce a sociálních věcí. Hl. m. Praha projekty spolufinancuje ve výši 10,5 – 15 % jejich celkových nákladů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S ohledem na povinnost schválit poskytnutí dotace z rozpočtu hl. m. Prahy MČ hl. m. Prahy vždy v každém rozpočtovém období, jež vyplývá z ustanovení</w:t>
      </w:r>
      <w:r>
        <w:rPr>
          <w:bCs/>
        </w:rPr>
        <w:t xml:space="preserve"> § 59 odst. 3 písm. f) zákona č. 131/2000 Sb., o hlavním městě Praze, ve znění zákona č. 145/2001 Sb., </w:t>
      </w:r>
      <w:r>
        <w:rPr/>
        <w:t>je Zastupitelstvu hl. m. Prahy předkládán návrh na schválení poskytnutí dotace MČ hl. m. Prahy na projekty, na něž bylo poskytnutí podpory z JPD 3 (a tedy také spolufinancování z rozpočtu hl. m. Prahy) schváleno v letech 2005 a 2006.  Přehled usnesení Zastupitelstva hl. m. Prahy o schválení těchto projektů je následující: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tbl>
      <w:tblPr>
        <w:tblW w:w="93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60"/>
        <w:gridCol w:w="1140"/>
        <w:gridCol w:w="1235"/>
        <w:gridCol w:w="1440"/>
        <w:gridCol w:w="1800"/>
      </w:tblGrid>
      <w:tr>
        <w:trPr>
          <w:trHeight w:val="28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Příjemce dotac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Číslo akce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Usnesení</w:t>
            </w:r>
          </w:p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ZHMP č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b/>
                <w:bCs/>
                <w:sz w:val="22"/>
                <w:szCs w:val="22"/>
              </w:rPr>
              <w:t>Usnesení ZHMP ze d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oznámka</w:t>
            </w:r>
          </w:p>
        </w:tc>
      </w:tr>
      <w:tr>
        <w:trPr>
          <w:trHeight w:val="79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MČ P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05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7/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8.4.20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Ve znění usnesení č. 29/04 ze dne 23.6.2005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MČ P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052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1/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0.10.20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MČ P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052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1/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0.10.20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MČ P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052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1/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0.10.20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ZŠ Jižní IV. (MČ P4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052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1/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0.10.20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ZŠ Chvaletická (MČ P14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052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1/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0.10.20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Gerontologické centrum (MČ P8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05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1/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0.10.20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MČ P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053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8/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5.5.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ZŠ a MŠ B. Juáreze (MČ P6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056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9/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9.6.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MČ P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056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9/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9.6.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MČ P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056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9/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9.6.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První jaz. ZŠ v P4 (MČ P4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056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9/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9.6.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MČ P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056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9/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9.6.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ZŠ P4 Květnového vítězství (MČ P11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056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9/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9.6.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ZŠ P8 Zenklova (MČ P8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056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9/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9.6.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ZŠ P9 Novoborská (MČ P9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056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9/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9.6.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ZŠ a MŠ nám. Svobody, P6 (MČ P6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056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39/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29.6.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sz w:val="22"/>
                <w:szCs w:val="22"/>
              </w:rPr>
            </w:pPr>
            <w:r>
              <w:rPr>
                <w:rFonts w:cs="Times New Roman CE" w:ascii="Times New Roman CE" w:hAnsi="Times New Roman CE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40" w:right="110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imes New Roman CE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Courier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E" w:hAnsi="Times New Roman CE" w:cs="Times New Roman CE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ProlTuc">
    <w:name w:val="ProlTuc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bCs/>
      <w:spacing w:val="56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i/>
      <w:iCs/>
      <w:sz w:val="22"/>
      <w:szCs w:val="22"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overflowPunct w:val="false"/>
      <w:textAlignment w:val="baseline"/>
      <w:outlineLvl w:val="9"/>
    </w:pPr>
    <w:rPr>
      <w:rFonts w:ascii="Arial" w:hAnsi="Arial" w:cs="Arial"/>
      <w:kern w:val="2"/>
      <w:sz w:val="16"/>
      <w:szCs w:val="16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  <w:szCs w:val="10"/>
    </w:rPr>
  </w:style>
  <w:style w:type="paragraph" w:styleId="Velk1">
    <w:name w:val="Velké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8"/>
      <w:szCs w:val="28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2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bCs/>
      <w:sz w:val="22"/>
      <w:szCs w:val="22"/>
    </w:rPr>
  </w:style>
  <w:style w:type="paragraph" w:styleId="Podod2">
    <w:name w:val="Podod2"/>
    <w:basedOn w:val="Podod1"/>
    <w:qFormat/>
    <w:pPr>
      <w:spacing w:before="0" w:after="0"/>
      <w:ind w:left="1418" w:hanging="0"/>
    </w:pPr>
    <w:rPr/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overflowPunct w:val="false"/>
      <w:autoSpaceDE w:val="false"/>
      <w:ind w:left="1418" w:hanging="1418"/>
      <w:textAlignment w:val="baselin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9:45:00Z</dcterms:created>
  <dc:creator>INF</dc:creator>
  <dc:description/>
  <dc:language>en-US</dc:language>
  <cp:lastModifiedBy>Katerina</cp:lastModifiedBy>
  <cp:lastPrinted>2005-12-28T14:37:00Z</cp:lastPrinted>
  <dcterms:modified xsi:type="dcterms:W3CDTF">2007-01-30T17:15:00Z</dcterms:modified>
  <cp:revision>5</cp:revision>
  <dc:subject/>
  <dc:title>Důvodová zpráva k tisku 9622</dc:title>
</cp:coreProperties>
</file>