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úplatný převod části pozemku parc. č. 3224 v k. ú. Michle z vlastnictví hl. m. Prahy do vlastnictví Petra Hallera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vlastnictví části pozemku parc. č. 3224 v k. ú. Michle, dle geometrického plánu č. 1814 - 631/2005 ze dne 8.3.2006 pozemek nově označen jako parc. č. 3224/6 o výměře 46 m</w:t>
      </w:r>
      <w:r>
        <w:rPr>
          <w:vertAlign w:val="superscript"/>
        </w:rPr>
        <w:t>2</w:t>
      </w:r>
      <w:r>
        <w:rPr/>
        <w:t xml:space="preserve"> do vlastnictví Petra Hellera, r.č. 64 08 05/1034, bytem Ve Vilách 63/7, Praha 4 - Michle za celkovou kupní cenu ve výši 115.000,- Kč, tj. 2.500,- 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bodu I. tohoto usnesení</w:t>
      </w:r>
    </w:p>
    <w:p>
      <w:pPr>
        <w:pStyle w:val="Termin"/>
        <w:keepNext w:val="true"/>
        <w:tabs>
          <w:tab w:val="clear" w:pos="709"/>
          <w:tab w:val="left" w:pos="5670" w:leader="none"/>
          <w:tab w:val="left" w:pos="7371" w:leader="none"/>
        </w:tabs>
        <w:rPr/>
      </w:pPr>
      <w:r>
        <w:rPr/>
        <w:tab/>
        <w:tab/>
        <w:t>Kontrolní 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728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23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2T08:23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