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5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5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finančních prostředků formou daru na přípravu a realizaci 14. ročníku mezinárodní přehlídky filmu, televize a videa FEBIOFEST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HMP č.231 ze dne 20.2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231 ze dne 20.2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Žárská Zdeňka,PaedDr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A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3:19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2-20T13:19:00Z</dcterms:modified>
  <cp:revision>1</cp:revision>
  <dc:subject/>
  <dc:title>Průvodce při přípravě materiálů</dc:title>
</cp:coreProperties>
</file>