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Žádo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SM MHMP obdržel prostřednictvím a s doporučením MČ Prahy 17 žádost Ing. Václava Hejduka, bytem Černická 1780/6, Praha 10 – Strašnice o směnu: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>- části pozemku č. parc. 171 o výměře cca 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Řepy ve vlastnictví žadatele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>- za pozemek č. parc. 1431/3 o výměře 14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v k.ú. Řepy ve vlastnictví ČR, právo hospodaření pro TSK hl.m. Prahy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V průběhu projednávání se zjistilo a následně zpracovaný geometrický plán to potvrdil, že při rekonstrukci ul. Žalanského došlo v úzkých pruzích k záboru nejen parc.č. 171, ale i parc.č. 170, obě ve vlastnictví žadatele a dále, že na jiném místě lze úzký pruh mimo vozovku a chodník z parc.č. 1431/1 (tj. ulice Žalanského) logicky přičlenit k pozemkům žadatele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U původně do směny navrhované parc.č. 1431/3 došlo při převodu z ČR-TSK na hl.m. Prahu k duplicitnímu zápisu vlastnictví a to na hl.m. Prahu a dále na zemřelého otce žadatele pana Václava Hejduka a žijící tetu paní Blanku Homolovou. Vzhledem k této skutečnosti byla parc.č. 1431/3 ze směny vyřazena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říslušná připomínková místa se sice vyjadřovala k původní žádosti, ale vzhledem k nutnosti uvést do souladu majetkoprávní stav se stavem faktickým, způsobeným rekonstrukcí ul. Žalanského a dále vzhledem k vyřazení parc.č. 1431/3 ze směny vůbec, doporučuje OSM MHMP realizovat směnu v následujícím znění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>Jedná se tedy o směnu části parc.č. 170 (dle GP č. 995-2/2006 nově označené jako parc.č. 170/2) o vým. 5 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 xml:space="preserve"> a části parc.č. 171 (dle téhož GP označené jako parc.č. 171/2) o výměře 12 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 obě v k.ú. Řepy, zapsané na LV 425 ve vlastnictví žadatele,</w:t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>za část parc.č. 1431/1 (dle téhož GP nově označené jako parc.č. 1431/9) o výměře 28 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 xml:space="preserve"> v k.ú. Řepy, zapsané na LV 925 ve vlastnictví hl.m.Prahy.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Parcely vstupující do směny jsou z hlediska restituce dle zákona o půdě č. 229/1991 Sb. v platném znění vyřešeny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tanoviska: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OOP  MHMP </w:t>
        <w:tab/>
        <w:t>-  nemá připomínky</w:t>
        <w:tab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OMI MHMP             </w:t>
        <w:tab/>
        <w:t>– není námitek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DOP MHMP                        – není námitek, nutný souhlas odboru dopravy MČ Praha 17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 xml:space="preserve">OOA MHMP              </w:t>
        <w:tab/>
        <w:t>– nemá námitek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 xml:space="preserve">MČ Praha 17                        - podporuje navržené řešení                                                </w:t>
      </w:r>
    </w:p>
    <w:p>
      <w:pPr>
        <w:pStyle w:val="TextBody"/>
        <w:tabs>
          <w:tab w:val="clear" w:pos="708"/>
          <w:tab w:val="left" w:pos="2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Útvar rozvoje hl.m. Prahy   – souhlasí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 xml:space="preserve">TSK hl.m. Prahy        </w:t>
        <w:tab/>
        <w:t>– souhlasí</w:t>
      </w:r>
    </w:p>
    <w:p>
      <w:pPr>
        <w:pStyle w:val="TextBody"/>
        <w:tabs>
          <w:tab w:val="clear" w:pos="708"/>
          <w:tab w:val="left" w:pos="2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MČ Praha 17, odb. ŽP a dopravy – jako silniční správní úřad nemá námitek a souhlasí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n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nalecký posudek pod číslem 654-32/06 k datu 18.4.2006 vypracoval Ing. Martin Horčička, bytem Blattného 2315/10, Praha 5 – Stodůlky, jako znalec jmenovaný rozhodnutím Krajského soudu v Českých Budějovicích ze dne 26.10.1994 čj. SPR 1768/94 pro základní obor ekonomika, odvětví ceny a odhady nemovitostí .</w:t>
      </w:r>
    </w:p>
    <w:p>
      <w:pPr>
        <w:pStyle w:val="Normal"/>
        <w:jc w:val="both"/>
        <w:rPr/>
      </w:pPr>
      <w:r>
        <w:rPr/>
        <w:t xml:space="preserve">Cena pozemků vstupujících do smlouvy ve vlastnictví žadatele činí …     </w:t>
      </w:r>
      <w:r>
        <w:rPr>
          <w:b/>
          <w:bCs/>
        </w:rPr>
        <w:t xml:space="preserve">24 140,- Kč. </w:t>
      </w:r>
    </w:p>
    <w:p>
      <w:pPr>
        <w:pStyle w:val="Normal"/>
        <w:jc w:val="both"/>
        <w:rPr/>
      </w:pPr>
      <w:r>
        <w:rPr/>
        <w:t xml:space="preserve">Cena pozemku vstupujícího do smlouvy ve vlastnictví hl.m. Prahy činí .. </w:t>
      </w:r>
      <w:r>
        <w:rPr>
          <w:b/>
          <w:bCs/>
        </w:rPr>
        <w:t xml:space="preserve">39 760,- Kč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 případě schválení navrhované směny </w:t>
      </w:r>
      <w:r>
        <w:rPr>
          <w:b/>
          <w:bCs/>
        </w:rPr>
        <w:t>žadatel souhlasí s tím, že doplatí rozdíl 15 620,- Kč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měr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směnu pozemků byl</w:t>
      </w:r>
      <w:r>
        <w:rPr>
          <w:color w:val="FF0000"/>
        </w:rPr>
        <w:t xml:space="preserve"> </w:t>
      </w:r>
      <w:r>
        <w:rPr/>
        <w:t>zveřejněn na úřední desce MHMP pod evidenčním č. OSM-3798/06 v době od 28.3.2006 – 12.4.2006. Na zveřejněný záměr nereagovala žádná fyzická ani právnická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ůvodová zpráva totožného znění bude zapracována do tisku Z……. a bude upravena pouze o případné změny, vyplývající z jednání Rady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Příloh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žádost Ing. Hejduka ze dne 12.5.2005</w:t>
      </w:r>
    </w:p>
    <w:p>
      <w:pPr>
        <w:pStyle w:val="Normal"/>
        <w:jc w:val="both"/>
        <w:rPr/>
      </w:pPr>
      <w:r>
        <w:rPr/>
        <w:t xml:space="preserve">2. výpis z KN 2x  </w:t>
      </w:r>
    </w:p>
    <w:p>
      <w:pPr>
        <w:pStyle w:val="Normal"/>
        <w:jc w:val="both"/>
        <w:rPr/>
      </w:pPr>
      <w:r>
        <w:rPr/>
        <w:t>3. snímek pozemkové mapy 1:1000</w:t>
      </w:r>
    </w:p>
    <w:p>
      <w:pPr>
        <w:pStyle w:val="Normal"/>
        <w:jc w:val="both"/>
        <w:rPr/>
      </w:pPr>
      <w:r>
        <w:rPr/>
        <w:t>4. ortofotomapa 1:500</w:t>
      </w:r>
    </w:p>
    <w:p>
      <w:pPr>
        <w:pStyle w:val="Normal"/>
        <w:jc w:val="both"/>
        <w:rPr/>
      </w:pPr>
      <w:r>
        <w:rPr/>
        <w:t>5. GP č. 995-2/2006</w:t>
      </w:r>
    </w:p>
    <w:p>
      <w:pPr>
        <w:pStyle w:val="Normal"/>
        <w:jc w:val="both"/>
        <w:rPr/>
      </w:pPr>
      <w:r>
        <w:rPr/>
        <w:t xml:space="preserve">6. souhlas MČ Praha 17 s dělením pozemku ze dne 27.4.2006 </w:t>
      </w:r>
    </w:p>
    <w:p>
      <w:pPr>
        <w:pStyle w:val="Normal"/>
        <w:jc w:val="both"/>
        <w:rPr/>
      </w:pPr>
      <w:r>
        <w:rPr/>
        <w:t>7. stanovisko OOP MHMP ze dne 14.7.2005</w:t>
      </w:r>
    </w:p>
    <w:p>
      <w:pPr>
        <w:pStyle w:val="Normal"/>
        <w:jc w:val="both"/>
        <w:rPr/>
      </w:pPr>
      <w:r>
        <w:rPr/>
        <w:t>8. stanovisko OMI MHMP ze dne 29.8.2005</w:t>
      </w:r>
    </w:p>
    <w:p>
      <w:pPr>
        <w:pStyle w:val="Normal"/>
        <w:jc w:val="both"/>
        <w:rPr/>
      </w:pPr>
      <w:r>
        <w:rPr/>
        <w:t>9. stanovisko DOP MHMP ze dne 25.7.2005</w:t>
      </w:r>
    </w:p>
    <w:p>
      <w:pPr>
        <w:pStyle w:val="Normal"/>
        <w:jc w:val="both"/>
        <w:rPr/>
      </w:pPr>
      <w:r>
        <w:rPr/>
        <w:t>10. stanovisko OOA MHMP ze dne 14.7.2005</w:t>
      </w:r>
    </w:p>
    <w:p>
      <w:pPr>
        <w:pStyle w:val="Normal"/>
        <w:jc w:val="both"/>
        <w:rPr/>
      </w:pPr>
      <w:r>
        <w:rPr/>
        <w:t>11. stanovisko MČ Praha 17 ze dne 8.5.2005</w:t>
      </w:r>
    </w:p>
    <w:p>
      <w:pPr>
        <w:pStyle w:val="Normal"/>
        <w:jc w:val="both"/>
        <w:rPr/>
      </w:pPr>
      <w:r>
        <w:rPr/>
        <w:t>12. stanovisko Útvaru rozvoje hl.m. Prahy ze dne 3.8.2005</w:t>
      </w:r>
    </w:p>
    <w:p>
      <w:pPr>
        <w:pStyle w:val="Normal"/>
        <w:jc w:val="both"/>
        <w:rPr/>
      </w:pPr>
      <w:r>
        <w:rPr/>
        <w:t>13. stanovisko TSK hl.m. Prahy ze dne 26.7.2005</w:t>
      </w:r>
    </w:p>
    <w:p>
      <w:pPr>
        <w:pStyle w:val="Normal"/>
        <w:jc w:val="both"/>
        <w:rPr/>
      </w:pPr>
      <w:r>
        <w:rPr/>
        <w:t>14. stanovisko MČ Prahy 17 (SSÚ) ze dne 26.9.2005</w:t>
      </w:r>
    </w:p>
    <w:p>
      <w:pPr>
        <w:pStyle w:val="Zkladntext2"/>
        <w:tabs>
          <w:tab w:val="clear" w:pos="2880"/>
        </w:tabs>
        <w:rPr/>
      </w:pPr>
      <w:r>
        <w:rPr/>
        <w:t>15. znalecký posudek č. 654-32/2006 (bez příloh)</w:t>
      </w:r>
    </w:p>
    <w:p>
      <w:pPr>
        <w:pStyle w:val="Normal"/>
        <w:jc w:val="both"/>
        <w:rPr/>
      </w:pPr>
      <w:r>
        <w:rPr/>
        <w:t>16. čestné prohlášení žadatele ze dne 26.5.200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8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58:00Z</dcterms:created>
  <dc:creator>INF</dc:creator>
  <dc:description/>
  <dc:language>en-US</dc:language>
  <cp:lastModifiedBy>INF</cp:lastModifiedBy>
  <cp:lastPrinted>2006-08-24T13:03:00Z</cp:lastPrinted>
  <dcterms:modified xsi:type="dcterms:W3CDTF">2006-08-25T06:35:00Z</dcterms:modified>
  <cp:revision>5</cp:revision>
  <dc:subject/>
  <dc:title>                        Důvodová zpráva</dc:title>
</cp:coreProperties>
</file>