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6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6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revokaci usnesení č. 40/115 ze dne 14.9.2006 k návrhu na úplatné nabytí vlastnictví staveb technické infrastruktury a pozemků v k.ú. Křeslice, k.ú. Písnice, k.ú. Pitkovice, k.ú. Šeberov,  k.ú. Uhříněves, k.ú. Újezd nad Lesy, k.ú. Suchdol, k.ú. Horní Měcholupy, k.ú. Libuš, k.ú. Stodůlky, k.ú. Čimice, k.ú. Dolní Chabry, k.ú. Ďáblice, k.ú. Dubeč, z vlastnictví Central Group a.s. do vlastnictví hlavního města Prahy za smluvní cenu ve výši 40.000,- Kč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859 ze dne 5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1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08T10:16:00Z</dcterms:modified>
  <cp:revision>1</cp:revision>
  <dc:subject/>
  <dc:title>Průvodce při přípravě materiálů</dc:title>
</cp:coreProperties>
</file>