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 ů v o d o v á      z p r á v a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/platí pro RHMP i ZHMP/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tarostka MČ Praha 17 se obrátila na hl. m. Prahu se žádostí o poskytnutí účelové neinvestiční dotace na pokrytí nákladů vzniklých v souvislosti s provedením personálního, procesního a organizačního auditu na Úřadě městské části Praha 17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udit, který bude probíhat ve dnech 2.-29.6.2007 a který provede firma BNV consulting,      s. r. o., nebyl na ÚMČ Praha 17 dosud proveden. Rada MČ Praha 17, která při rozhodování o výběru zhotovitele, vycházela rovněž ze zkušeností ostatních městských částí a organizací, je přesvědčena  nejen o jeho nutnosti, ale také o kvalitách vybrané firm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zhledem k tomu, že se náklady na provedení výše zmíněného auditu pohybují  ve výši cca 558 tis. Kč, požádala městská část o finanční příspěvek z rozpočtu hl. m. Prahy ve výši 50 % jeho sjednané ceny.</w:t>
      </w:r>
    </w:p>
    <w:p>
      <w:pPr>
        <w:pStyle w:val="Normal"/>
        <w:jc w:val="both"/>
        <w:rPr/>
      </w:pPr>
      <w:r>
        <w:rPr/>
        <w:t xml:space="preserve">  </w:t>
      </w:r>
    </w:p>
    <w:sectPr>
      <w:type w:val="nextPage"/>
      <w:pgSz w:w="11906" w:h="16838"/>
      <w:pgMar w:left="1417" w:right="1417" w:gutter="0" w:header="0" w:top="251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3T10:50:00Z</dcterms:created>
  <dc:creator>INF</dc:creator>
  <dc:description/>
  <cp:keywords/>
  <dc:language>en-US</dc:language>
  <cp:lastModifiedBy>INF</cp:lastModifiedBy>
  <cp:lastPrinted>2007-05-23T13:29:00Z</cp:lastPrinted>
  <dcterms:modified xsi:type="dcterms:W3CDTF">2007-05-23T11:31:00Z</dcterms:modified>
  <cp:revision>2</cp:revision>
  <dc:subject/>
  <dc:title>D ů v o d o v á      z p r á v a</dc:title>
</cp:coreProperties>
</file>