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výšení rozpočtu hl.m.Prahy v roce 2007 o účelový investiční transfer ze SFDI na financování výstavby a modernizace průjezdních úseků silnic a dálnic pro OMI MHMP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podle usnesení Rady HMP č. 916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Dana Machová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1.6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3T08:48:00Z</dcterms:modified>
  <cp:revision>1</cp:revision>
  <dc:subject/>
  <dc:title>Průvodce při přípravě materiálů</dc:title>
</cp:coreProperties>
</file>