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8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8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č. 2328/3 o výměře 110 m2 v kat. území Holešovice z vlastnictví hl.m. Prahy do vlastnictví společnosti T.C.H. Trade Centre Holešovice,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931 ze dne  12.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12:37:00Z</dcterms:modified>
  <cp:revision>1</cp:revision>
  <dc:subject/>
  <dc:title>Průvodce při přípravě materiálů</dc:title>
</cp:coreProperties>
</file>