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8358832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049899983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