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ůvodem předkladu  je úplatný převod  pozemku parc.č.  2328/3 o  výměře  110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Holešo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pisem ze dne 17.5.2006  požádala společnost T.C.H.Trade Centre Holešovice, a.s., se sídlem Slavětínská 142, Praha 9,   o úplatný převod pozemku parc.č.  2328/3 o výměře 110 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v kat. území Holešovice za účelem jeho scelení s pozemky sousedními parc.č. 352 a 2328/4 v kat. území Holešovice ve vlastnictví žadatele, se záměrem v budoucnosti  pozemky využít pro výstavbu sídla společnost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úplatný převod pozemku je opakovaně žádáno od roku 2004.  V té době nebylo možné  žádosti vyhovět  z důvodu, že žadatel nebyl vlastníkem  pozemku parc.č. 2328/4 a k záměru bylo vydáno záporné stanovisko  Sekce útvaru rozvoje hl.m. Prahy odůvodněné tím, že v dané lokalitě platí stavební uzávěra do doby zpracování  podrobnější  územně plánovací dokumentace, vč. dalších omezení vyplývajících z podmíněnosti staveb realizací městského okruhu Pelc – Tyrolka- Strahovský tun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současné době již je žadatel vlastníkem výše uvedených pozemků a k jeho záměru bylo vydáno kladné stanovisko Útvaru rozvoje hl.m. Pr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emek se nachází v Praze 7-Holešovicích, při ul. Plynárn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jeho umístění mezi pozemky ve vlastnictví žadatele a jeho tvar,  jej nelze samostatně využí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pro rok 2006  je pozemek oceněn na částku  5 1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 tuto částku původně nabídl hl.m. Praze za převod nemovit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  platné cenové mapě hl.m. Prahy pro rok 2007  je pozemek oceněn na částku 9 830 Kč/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opětovném projednání  výše kupní ceny se žadatelem, tento   nabídl částku shodnou  s platnou cenovou mapou hl.m. Prahy pro rok 2007, tj. 9 83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á výše kupní ceny  bude činit částku  1 081 300 Kč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je součástí  území  SVO – smíšené  obchodu a služeb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áměr jeho využití je v souladu s platným územním plánem hl.m. Pr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M  MHMP    souhlasné     za předpokladu souhlasného stanoviska TS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 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P   MHMP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M                doporučujíc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Č Praha 9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SK                 bez námitek   za předpokladu, že nebude dotčen chodník ul. Plynární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ínka je splněna, chodník není předmětem prode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a hl.m. Prahy na svém zasedání dne 12.6.2007 přijala usnesení č. 931, kterým s úplatným převodem pozemku parc.č. 2328/3 o výměře 110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v kat. území Holešovice za   kupní cenu ve výši  1 081 300 Kč, tj. 9 830 Kč/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 xml:space="preserve">souhlasil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5286/06 v období od 30.10. 2006 do 14.11. 200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nesení RHMP č. 931 ze dne 12.6.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o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y z katastru nemovito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 z obchodního rejstří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á nabídka výše kupní ceny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47:00Z</dcterms:created>
  <dc:creator>MHMP</dc:creator>
  <dc:description/>
  <dc:language>en-US</dc:language>
  <cp:lastModifiedBy>INF</cp:lastModifiedBy>
  <dcterms:modified xsi:type="dcterms:W3CDTF">2007-06-13T05:48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