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 xml:space="preserve">k úpravě rozpočtu běžných a kapitálových výdajů FEU MHMP  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"/>
        <w:rPr/>
      </w:pPr>
      <w:r>
        <w:rPr/>
        <w:t xml:space="preserve">1. </w:t>
        <w:tab/>
        <w:t>úpravu rozpočtu běžných a kapitálových výdajů ke spolufinancování projektů JPD 2 dle přílohy č. 1  k tomuto usnesení a s poskytnutím účelové dotace na projekt JPD 2, jejímž konečným příjemcem je městská část, a to ihned po schválení Zastupitelstvem HMP, tedy před vyčerpáním ostatních spolupodílů; předem poskytnutá výše spolupodílu z rozpočtu hl. m. Prahy bude městskou částí po ukončení projektu finančně vypořádána (ZBÚ pro JPD2)</w:t>
      </w:r>
    </w:p>
    <w:p>
      <w:pPr>
        <w:pStyle w:val="Odstavec1"/>
        <w:rPr/>
      </w:pPr>
      <w:r>
        <w:rPr/>
        <w:t xml:space="preserve">2. </w:t>
        <w:tab/>
        <w:t>nový projekt/akci technické asistence JPD 2 CZ.04.2.06/3.1.00.9/0404 Analýza brownfields s výší způsobilých výdajů 2 000,0 tis. Kč, jehož předkladatelem je HMP - FEU MHMP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26.6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172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F8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5T07:52:00Z</dcterms:created>
  <dc:creator>INF</dc:creator>
  <dc:description/>
  <dc:language>en-US</dc:language>
  <cp:lastModifiedBy>INF</cp:lastModifiedBy>
  <dcterms:modified xsi:type="dcterms:W3CDTF">2007-06-15T07:52:00Z</dcterms:modified>
  <cp:revision>1</cp:revision>
  <dc:subject/>
  <dc:title>NAŘÍZENÍ ŘEDITELE</dc:title>
</cp:coreProperties>
</file>