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a ZHM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milia Bednářová (podíl ½), Ing. Zdeněk Činčera (podíl ¼) a Štěpán Forman (podíl ¼), spoluvlastníci pozemku parc.č. 4150/5 o výměře 2 14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Žižkov požádali o majetkoprávní vypořádání z důvodu zastavění tohoto pozemku stavbou ve vlastnictví hl.m. Prahy, a to místní komunikací (MK) II. třídy Malešická ve správě TSK 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ch je doloženo výpisem z KN (příloha č.2)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Cena pozemku byla zjištěna znaleckým posudkem č. 2643-113.07 a činí  celkem 2 633 43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. třídy = 922,- Kč/m</w:t>
      </w:r>
      <w:r>
        <w:rPr>
          <w:sz w:val="22"/>
          <w:vertAlign w:val="superscript"/>
        </w:rPr>
        <w:t>2</w:t>
      </w:r>
      <w:r>
        <w:rPr>
          <w:sz w:val="22"/>
        </w:rPr>
        <w:t>. Celková cena činí 2141 x 922 = 1 974 002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ato kupní cena se zvýší o rozdíl v dani z převodu nemovitost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oceňovací vyhlášky                                                                         2 633 430,- Kč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ň z převodu nemovitosti 3%                                                                           79 005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ní cena dle Pravidel                                                                                 1 974 002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ň z převodu nem. dle kupní ceny                                                       59 223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díl v dani                                                                                                       19 782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ová kupní cena      ……………..1 974 002,- Kč + 19 782,- Kč =         1 993 784,- Kč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čemž každý ze spoluvlastníků obdrží částku, odpovídající jeho spoluvlastnickému podíl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vlastníci předmětného pozemku s navrženou kupní cenou souhlasili (příloha č. 4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1:00Z</dcterms:created>
  <dc:creator>INF</dc:creator>
  <dc:description/>
  <cp:keywords/>
  <dc:language>en-US</dc:language>
  <cp:lastModifiedBy>INF</cp:lastModifiedBy>
  <dcterms:modified xsi:type="dcterms:W3CDTF">2007-09-06T13:21:00Z</dcterms:modified>
  <cp:revision>2</cp:revision>
  <dc:subject/>
  <dc:title>Důvodová zpráva</dc:title>
</cp:coreProperties>
</file>