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5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5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u určeného k plnění funkcí lesa parc.č. 1907/3 v k.ú. Hostivař o výměře 1 276 m</w:t>
      </w:r>
      <w:r>
        <w:rPr>
          <w:vertAlign w:val="superscript"/>
        </w:rPr>
        <w:t>2</w:t>
      </w:r>
      <w:r>
        <w:rPr/>
        <w:t xml:space="preserve"> z vlastnictví firmy SEFIKO, spol. s r.o.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11 ze dne 17.7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Hrdlička Jan,Ing.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0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08:07:00Z</dcterms:modified>
  <cp:revision>1</cp:revision>
  <dc:subject/>
  <dc:title>Průvodce při přípravě materiálů</dc:title>
</cp:coreProperties>
</file>