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19/78 o výměře 136 m2 a 2519/142 o výměře 26 m2, oba kat.území Dejvice, z vlastnictví hl.m. Prahy vlastnici domu čp. 2380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519/78 o výměře 136 m2 a parc.č. 2519/142 o výměře 26 m2, oba kat.území Dejvice, ostatní plocha, za celkovou kupní cenu 113.400,- Kč, tj. 700,- Kč/m2, z vlastnictví hl.m. Prahy do vlastnictví vlastnice domu čp. 2380, tedy paní Marie Melkusové, RČ 245826/003, bytem Janákova čp.2380/20, 160 00 Praha 6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po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46:00Z</dcterms:created>
  <dc:creator>INF</dc:creator>
  <dc:description/>
  <dc:language>en-US</dc:language>
  <cp:lastModifiedBy>INF</cp:lastModifiedBy>
  <dcterms:modified xsi:type="dcterms:W3CDTF">2007-08-16T08:46:00Z</dcterms:modified>
  <cp:revision>1</cp:revision>
  <dc:subject/>
  <dc:title>NAŘÍZENÍ ŘEDITELE</dc:title>
</cp:coreProperties>
</file>