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směny pozemku parc.č. 2671/124 v k.ú. Kyje ve vlastnictví společnosti MASO-PROFIT VELKOOBCHOD s.r.o., za část pozemku parc.č. 2846/1 v k.ú. Kyje ve vlastnictví hl.m. Prahy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pozemku parc.č. 2671/124 o výměře 191 m</w:t>
      </w:r>
      <w:r>
        <w:rPr>
          <w:vertAlign w:val="superscript"/>
        </w:rPr>
        <w:t>2</w:t>
      </w:r>
      <w:r>
        <w:rPr/>
        <w:t xml:space="preserve"> v k.ú. Kyje, zapsaného v katastru nemovitostí Katastrálního úřadu pro hl.m. Prahu na LV 2843 ve vlastnictví společnosti MASO-PROFIT VELKOOBCHOD s.r.o., IČ: 271 55 854, se sídlem Hrdlořezská 30, Praha 9 </w:t>
      </w:r>
    </w:p>
    <w:p>
      <w:pPr>
        <w:pStyle w:val="Odstavec1b"/>
        <w:rPr/>
      </w:pPr>
      <w:r>
        <w:rPr/>
        <w:t>za část pozemku parc.č. 2846/1 v k.ú. Kyje (dle GP č. 1727-17/2005 nově označeného jako parc.č. 2846/19 o výměře 90m</w:t>
      </w:r>
      <w:r>
        <w:rPr>
          <w:vertAlign w:val="superscript"/>
        </w:rPr>
        <w:t>2</w:t>
      </w:r>
      <w:r>
        <w:rPr/>
        <w:t xml:space="preserve"> v k.ú. Kyje), zapsaného v katastru nemovitostí Katastrálního úřadu pro hl.m. Prahu na LV 1613 ve vlastnictví hl.m. Prahy a to bez doplatku.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4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02:00Z</dcterms:created>
  <dc:creator>INF</dc:creator>
  <dc:description/>
  <cp:keywords/>
  <dc:language>en-US</dc:language>
  <cp:lastModifiedBy>INF</cp:lastModifiedBy>
  <dcterms:modified xsi:type="dcterms:W3CDTF">2007-09-12T08:02:00Z</dcterms:modified>
  <cp:revision>1</cp:revision>
  <dc:subject/>
  <dc:title>NAŘÍZENÍ ŘEDITELE</dc:title>
</cp:coreProperties>
</file>