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poskytnutí účelových dotací městským částem hlavního města Prahy na vrub rezervy pro městské části hlavního města Prahy vytvořené v kapitole 1016 rozpočtu hlavního města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nížení rozpočtu výdajů hlavního města Prahy v kap. 1016, odd.par. 6409 - rezerva pro městské části a snížení rozpočtu příjmů hlavního města Prahy a poskytnutí účelových investičních dotací (pol.4221) městským částem hlavního města Prahy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7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starostovi MČ Praha 15, starostovi MČ Praha 19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6:36:00Z</dcterms:created>
  <dc:creator>INF</dc:creator>
  <dc:description/>
  <cp:keywords/>
  <dc:language>en-US</dc:language>
  <cp:lastModifiedBy>INF</cp:lastModifiedBy>
  <dcterms:modified xsi:type="dcterms:W3CDTF">2007-08-29T06:36:00Z</dcterms:modified>
  <cp:revision>1</cp:revision>
  <dc:subject/>
  <dc:title>NAŘÍZENÍ ŘEDITELE</dc:title>
</cp:coreProperties>
</file>