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rozestavěných bytových objektů stavby č. 0122 "Černý most II/5.stavba, 2.a 3. část, etapa 0001" - B, E, F1, F, včetně technické vybavenosti a části pozemku parc. č. 221/500 o výměře 5,397 m</w:t>
      </w:r>
      <w:r>
        <w:rPr>
          <w:vertAlign w:val="superscript"/>
        </w:rPr>
        <w:t>2</w:t>
      </w:r>
      <w:r>
        <w:rPr/>
        <w:t xml:space="preserve"> v k.ú.Černý Most a  investorských práv a závazků v rozsahu převáděné rozestavěné stavby společnosti Skanska CZ a.s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její přílohy v tiskové podob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87 ze dne 11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1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2T06:14:00Z</dcterms:modified>
  <cp:revision>1</cp:revision>
  <dc:subject/>
  <dc:title>Průvodce při přípravě materiálů</dc:title>
</cp:coreProperties>
</file>