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ěcí do vlastnictví hl.m. Prahy od WHITE HILL DEVELOPMENT s.r.o. IČ.: 26719584, Mooney s.r.o. IČ.: 26769956, AMBIA CZ a.s., IČ: 6439484, Markéty Mádrové, bytem Jaurisova 1502/17, 140 00 Praha 4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 xml:space="preserve">bezúplatné nabytí vodohospodářského díla: </w:t>
      </w:r>
    </w:p>
    <w:p>
      <w:pPr>
        <w:pStyle w:val="Odstavec1"/>
        <w:rPr/>
      </w:pPr>
      <w:r>
        <w:rPr/>
        <w:t>- dešťové kanalizační stoky v pořizovací hodnotě 941.290,--Kč</w:t>
      </w:r>
    </w:p>
    <w:p>
      <w:pPr>
        <w:pStyle w:val="Odstavec1"/>
        <w:rPr/>
      </w:pPr>
      <w:r>
        <w:rPr/>
        <w:t>- splaškové kanalizační stoky  v pořizovací hodnotě 381.395,--Kč,</w:t>
      </w:r>
    </w:p>
    <w:p>
      <w:pPr>
        <w:pStyle w:val="Odstavec1"/>
        <w:rPr/>
      </w:pPr>
      <w:r>
        <w:rPr/>
        <w:t xml:space="preserve">v celkové pořizovací hodnotě 1,322.685,--Kč, vybudovaného v rámci stavby "Kanalizační řady - Čistovická ulice, Praha Řepy" v ul. Čistovické a Žalanského, Praha 6, na pozemcích parc.č.1381/1, parc.č.1404/1 a parc.č.1431/1 v k.ú. Řepy, z vlastnictví WHITE HILL DEVELOPMENT s.r.o. IČ.: 26719584, se sídlem Argentinská 286/38, 17000 Praha 7, do vlastnictví hl.m. Prahy 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>bezúplatné nabytí vodohospodářského díla:</w:t>
      </w:r>
    </w:p>
    <w:p>
      <w:pPr>
        <w:pStyle w:val="Odstavec1"/>
        <w:rPr/>
      </w:pPr>
      <w:r>
        <w:rPr/>
        <w:t>- prodloužení kanalizační splaškové stoky v délce 142,39m v pořizovací hodnotě 1,138.253,73Kč</w:t>
      </w:r>
    </w:p>
    <w:p>
      <w:pPr>
        <w:pStyle w:val="Odstavec1"/>
        <w:rPr/>
      </w:pPr>
      <w:r>
        <w:rPr/>
        <w:t>- prodloužení vodovodního řadu v délce 25,2m v pořizovací hodnotě 213.640,--Kč,</w:t>
      </w:r>
    </w:p>
    <w:p>
      <w:pPr>
        <w:pStyle w:val="Odstavec1"/>
        <w:rPr/>
      </w:pPr>
      <w:r>
        <w:rPr/>
        <w:t xml:space="preserve">v celkové pořizovací hodnotě 1,351.893,73Kč, vybudovaného v rámci akce "Výrobna uzeného lososa se skladovacími prostorami"v ul. Cukrovarská, Praha 9, na pozemcích parc.č.1440, parc.č.1439, parc.č.1373, parc.č.1375/1, parc.č.1379/47, parc.č.1444/1 a prac.č.1444/2 v k.ú. Čakovice, z vlastnictví Mooney s.r.o. IČ.: 26769956, se sídlem Jankovcova 2c, 17000 Praha 7, do vlastnictví hl.m. Prahy 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3. </w:t>
        <w:tab/>
        <w:t>bezúplatné nabytí vodohospodářského díla:</w:t>
      </w:r>
    </w:p>
    <w:p>
      <w:pPr>
        <w:pStyle w:val="Odstavec1"/>
        <w:rPr/>
      </w:pPr>
      <w:r>
        <w:rPr/>
        <w:t>- vodovodního řadu v délce 256 m, v pořizovací hodnotě  764.500,-Kč,</w:t>
      </w:r>
    </w:p>
    <w:p>
      <w:pPr>
        <w:pStyle w:val="Odstavec1"/>
        <w:rPr/>
      </w:pPr>
      <w:r>
        <w:rPr/>
        <w:t>- kanalizační stoky v délce 361 m, v pořizovací hodnotě 3,369.941,-Kč</w:t>
      </w:r>
    </w:p>
    <w:p>
      <w:pPr>
        <w:pStyle w:val="Odstavec1"/>
        <w:rPr/>
      </w:pPr>
      <w:r>
        <w:rPr/>
        <w:t>v celkové pořizovací hodnotě 4,134.441,-Kč, vybudovaným v rámci stavby "Obytný soubor bytových domů Na Stráži" Praha 8, a vedeným pozemky parc.č.2446/1, parc.č.3827, parc.č.3826/8, parc.č.2179/1, parc.č.2177/3, parc.č.3826/6, parc.č.2181 a parc.č. 2183, v k.ú. Libeň, z vlastnictví AMBIA CZ a.s., IČ: 26439484, se sídlem Na Dvorecké louce-botel Racek, Praha 4, do vlastnictví hl.m. Prahy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4. </w:t>
        <w:tab/>
        <w:t>bezúplatné nabytí vodohospodářského díla:</w:t>
      </w:r>
    </w:p>
    <w:p>
      <w:pPr>
        <w:pStyle w:val="Odstavec1"/>
        <w:rPr/>
      </w:pPr>
      <w:r>
        <w:rPr/>
        <w:t xml:space="preserve">- vodovodního řadu DN 110 z PE v délce 73,4 m, </w:t>
      </w:r>
    </w:p>
    <w:p>
      <w:pPr>
        <w:pStyle w:val="Odstavec1"/>
        <w:rPr/>
      </w:pPr>
      <w:r>
        <w:rPr/>
        <w:t>v pořizovací hodnotě 225.500,-Kč, vybudovaným v rámci stavby tří rodinných domů při ulici Netlucká v Praze 10 a vedeným pozemky parc.č.1069/4, parc.č.1106 a parc.č.1889/1, v k.ú. Dubeč, z vlastnictví paní Markéty Mádrové, bytem Jaurisova 1502/17, 140 00 Praha 4, do vlastnictví hl.m. Prahy s tím, že bude uzavřena smlouva o zřízení věcného břemena na pozemku parc.č. 1069/4 v k.ú. Dubeč, kde hl.m. Praha bude jako oprávněný z věcného břemena, spočívajícího v právu vstupu a vjezdu na pozemky za účelem oprav a údržby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1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35:00Z</dcterms:created>
  <dc:creator>INF</dc:creator>
  <dc:description/>
  <cp:keywords/>
  <dc:language>en-US</dc:language>
  <cp:lastModifiedBy>INF</cp:lastModifiedBy>
  <dcterms:modified xsi:type="dcterms:W3CDTF">2007-08-29T09:35:00Z</dcterms:modified>
  <cp:revision>1</cp:revision>
  <dc:subject/>
  <dc:title>NAŘÍZENÍ ŘEDITELE</dc:title>
</cp:coreProperties>
</file>