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ů v o d o v á   z p r á v 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 tisku   Z 24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 návrhu na úplatné nabytí vlastnictví  pozemků  parc. č. 620 a parc. č. 621 v k. ú. Střešovice pro účely stavby č. 0065 Strahovský tunel 2. stavba ( část A – MÚK Malovanka) do vlastnictví hl. m. Prahy nad rámec již schválených výkup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/>
        <w:t xml:space="preserve">Výkupy převážné většiny pozemků a nemovitostí pro stavbu č. 0065 Strahovský tunel 2. stavba – část A ( MÚK Malovanka ) byly  provedeny  investorem stavby v průběhu r. 2003 a   15.3.2004 byla  realizace stavby zahájena.  V té době byly plochy veřejné zeleně  mezi ul. Patočkova a Na Petynce v Praze 6 ve vlastnictví hl.m. Prahy , a to vč. pozemků parc. č. 620 a parc. č. 621 v k.ú. Střešovice, na nichž se měla realizovat část mimoúrovňové křižovatky (viz situace – příloha č. 1 důvodové zpráv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základě vydaných rozhodnutí  Ministerstva zemědělství – Pozemkového úřadu Praha  č.j. PÚ 4917/92/1 ze dne 11.12.2006 a  č.j. PÚ 4917/92/2  ze dne 12.12.2005  se stali podílovými spoluvlastníky nemovitostí  - </w:t>
      </w:r>
      <w:r>
        <w:rPr>
          <w:b/>
          <w:bCs/>
        </w:rPr>
        <w:t>pozemků  parc. č.  620 o výměře 980 m2 a parc. č. 621  o výměře 629 m2</w:t>
      </w:r>
      <w:r>
        <w:rPr/>
        <w:t xml:space="preserve">  </w:t>
      </w:r>
      <w:r>
        <w:rPr>
          <w:b/>
          <w:bCs/>
        </w:rPr>
        <w:t xml:space="preserve">v k. ú.  Střešovice  </w:t>
      </w:r>
      <w:r>
        <w:rPr/>
        <w:t xml:space="preserve">- oprávněné osoby  dle zákona č. 229/1991 Sb., o úpravě vlastnických vztahů k půdě a jinému zemědělskému majetku, v platném znění (  příloha č. 2 a 3 důvodové zprávy) .  Ačkoliv pracovníci  OMI MHMP a zástupci  MHMP  s vydáním  pozemků nesouhlasili a upozorňovali na skutečnost, že předmětné pozemky se nacházejí na staveništi již zahájené stavby mimoúrovňové křižovatky Malovanka,  nemovitosti byly oprávněným osobám vydány a z tohoto  důvodu  je dnes nezbytné je  dodatečně vykoupi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ředmětem výkupu a opětovného nabytí do vlastnictví hl. m. Prahy  jsou nemovitosti-pozemky dle přílohy č. 1 usnesení </w:t>
      </w:r>
      <w:r>
        <w:rPr>
          <w:b/>
          <w:bCs/>
        </w:rPr>
        <w:t>za cenu 1.969 230,- Kč</w:t>
      </w:r>
      <w:r>
        <w:rPr/>
        <w:t xml:space="preserve"> dle zpracovaných znaleckých posudků , které jsou přílohou č. 4 a 5 důvodové zprávy k tisku.  Znalecké posudky byly zpracovány v 06/2007 , kdy ještě polovina obou pozemků byla zapsána  v KN na hl. m. Prahu, v současnosti jsou již pozemky zapsány v KN v plném rozsahu na oprávněné osoby v souladu s rozhodnutím Pozemkového úřadu Praha.  Vzhledem k tomu, že se jedná o komunikaci I.třídy, je kupní cena, v souladu s usnesením Rady  HMP č.0608 ze dne 30.5.2000, 100% ceny dle znaleckého posudk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55:00Z</dcterms:created>
  <dc:creator>INF</dc:creator>
  <dc:description/>
  <dc:language>en-US</dc:language>
  <cp:lastModifiedBy>INF</cp:lastModifiedBy>
  <cp:lastPrinted>2007-07-25T09:58:00Z</cp:lastPrinted>
  <dcterms:modified xsi:type="dcterms:W3CDTF">2007-07-25T11:04:00Z</dcterms:modified>
  <cp:revision>3</cp:revision>
  <dc:subject/>
  <dc:title>D ů v o d o v á   z p r á v a</dc:title>
</cp:coreProperties>
</file>