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5"/>
        <w:tabs>
          <w:tab w:val="clear" w:pos="1134"/>
          <w:tab w:val="center" w:pos="993" w:leader="none"/>
          <w:tab w:val="center" w:pos="3402" w:leader="none"/>
          <w:tab w:val="center" w:pos="5670" w:leader="none"/>
          <w:tab w:val="center" w:pos="7938" w:leader="none"/>
        </w:tabs>
        <w:ind w:left="993" w:hanging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lav5"/>
        <w:tabs>
          <w:tab w:val="clear" w:pos="1134"/>
          <w:tab w:val="center" w:pos="993" w:leader="none"/>
          <w:tab w:val="center" w:pos="3402" w:leader="none"/>
          <w:tab w:val="center" w:pos="5670" w:leader="none"/>
          <w:tab w:val="center" w:pos="7938" w:leader="none"/>
        </w:tabs>
        <w:ind w:left="993" w:hanging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Důvodová zpráva 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ozemek   parc .č. 2168 o výměře 1.179 m2 v  k.ú. Hostivař a pozemky parc.č. 95/17, o výměře 19 m2, parc. č.95/18 o výměře 123 m2, parc .č.95/19 o výměře 22 m2, parc .č. 516 o výměře 104 m2, parc.č.577/5 o výměře 4.748 m2, parc. č. 577/6 o výměře 14.762 m2, parc. č.577/8 o výměře 22.559 m2 a parc. č.579 o výměře 91 m2 v  k.ú. Petrovice, převážně zatopené vodní nádrží Hostivař jsou ve vlastnictví České republiky právo hospodaření s majetkem státu Pražské kanalizace  a vodní toky, státní podnik „v likvidaci“ IČ 00064076 se sídlem Cihelná 4 118 41 Praha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Vlastní stavba nádrže byla na Hlavní město Prahu převedena bezúplatně smlouvou s Fondem národního majetku ČR ze dne 31. prosince1997, spolu se zatopenými pozemky v k.ú. Hostivař. Ostatní pozemky v k.ú. Hostivař a Petrovice nebyly, vzhledem k některým majetkoprávně nedořešeným vztahům do smlouvy o bezúplatném převodu zařazeny a zůstaly v majetku státního podniku Pražská kanalizace a vodní toky, v likvidaci. </w:t>
      </w:r>
    </w:p>
    <w:p>
      <w:pPr>
        <w:pStyle w:val="Hlav5"/>
        <w:tabs>
          <w:tab w:val="clear" w:pos="1134"/>
          <w:tab w:val="center" w:pos="993" w:leader="none"/>
          <w:tab w:val="center" w:pos="3402" w:leader="none"/>
          <w:tab w:val="center" w:pos="5670" w:leader="none"/>
          <w:tab w:val="center" w:pos="7938" w:leader="none"/>
        </w:tabs>
        <w:spacing w:lineRule="auto" w:line="360"/>
        <w:ind w:left="993" w:hanging="993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rPr/>
      </w:pPr>
      <w:r>
        <w:rPr/>
        <w:t xml:space="preserve">Na základě žádosti Hlavního města Prahy ze dne 23.5.2002 a souhlasného stanoviska zakladatele státního podniku ze dne 8.8.2002 č.j.SE/SE1-154/02 MF ČR odsouhlasilo dopisem z 10.9.2003 č.j.454/100193/2002/596/Ma bezúplatný převod pozemků do vlastnictví Hlavního města Prahy. </w:t>
      </w:r>
    </w:p>
    <w:p>
      <w:pPr>
        <w:pStyle w:val="TextBodyIndent"/>
        <w:rPr/>
      </w:pPr>
      <w:r>
        <w:rPr/>
        <w:t>Pozemky v k.ú. Petrovice byly v katastru nemovitostí vedeny ve zjednodušené evidenci (PK a EN), pro smluvní převod pozemků byl vyhotoven geometrický plán č.510-2/2004, na základě kterého byly pozemky do katastru nemovitostí zapsány jako p.č. 95/17, 95/18, 95/19, 516, 577/5, 577/6,577/8, 579 v k.ú. Petrovice. V návrhu smlouvy jsou proto obsaženy pozemky již podle současného číslování.</w:t>
      </w:r>
    </w:p>
    <w:p>
      <w:pPr>
        <w:pStyle w:val="TextBodyIndent"/>
        <w:rPr/>
      </w:pPr>
      <w:r>
        <w:rPr/>
        <w:t>Vodní dílo  nádrž Hostivař je ve správě odboru ochrany prostředí Magistrátu hlavního města Prah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18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5">
    <w:name w:val="hlav5"/>
    <w:basedOn w:val="Normal"/>
    <w:qFormat/>
    <w:pPr>
      <w:tabs>
        <w:tab w:val="clear" w:pos="708"/>
        <w:tab w:val="center" w:pos="1134" w:leader="none"/>
        <w:tab w:val="center" w:pos="3402" w:leader="none"/>
        <w:tab w:val="center" w:pos="5670" w:leader="none"/>
        <w:tab w:val="center" w:pos="7938" w:leader="none"/>
      </w:tabs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1:28:00Z</dcterms:created>
  <dc:creator>INF</dc:creator>
  <dc:description/>
  <dc:language>en-US</dc:language>
  <cp:lastModifiedBy>INF</cp:lastModifiedBy>
  <cp:lastPrinted>2007-08-21T13:28:00Z</cp:lastPrinted>
  <dcterms:modified xsi:type="dcterms:W3CDTF">2007-09-06T10:17:00Z</dcterms:modified>
  <cp:revision>4</cp:revision>
  <dc:subject/>
  <dc:title>Důvodová zpráva</dc:title>
</cp:coreProperties>
</file>