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  <w:t>(stejná pro Radu HMP i ZHMP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PA Jinonice, a.s., Bělisko 1227, 562 01 Ústí nad Orlicí, IĆ: 45273430, vlastník pozemků v k.ú. Jinonice, požádal o majetkoprávní vypořádání předmětných pozemků z důvodu jejich zastavění komunikačními stavbami ve vlastnictví hl.m. Prahy, a to místní komunikací (MK) I.třídy Radlická a místní komunikací III. třídy Novoveská, včetně přilehlých chodníků. Na části pozemků se nachází komunikační nebo veřejná zeleň a areál zadržovací nádrže dešťových vod poblíž MK Novoveská (příloha č.1).</w:t>
      </w:r>
    </w:p>
    <w:p>
      <w:pPr>
        <w:pStyle w:val="Normal"/>
        <w:jc w:val="both"/>
        <w:rPr/>
      </w:pPr>
      <w:r>
        <w:rPr>
          <w:sz w:val="22"/>
        </w:rPr>
        <w:t>Jedná se o tyto pozemky  o celkové výměře 9 912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pozemky v lokalitě Nové Butovice, zastavěné komunikacemi nebo nacházející se dle platného územního plánu ve stabilizovaném území pro dopravu – komunikace - celková výměra 7 012 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>parc.č. 2056/3  o výměře  5 22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MK Radlická </w:t>
      </w:r>
    </w:p>
    <w:p>
      <w:pPr>
        <w:pStyle w:val="Normal"/>
        <w:jc w:val="both"/>
        <w:rPr/>
      </w:pPr>
      <w:r>
        <w:rPr>
          <w:sz w:val="22"/>
        </w:rPr>
        <w:t>parc.č. 2056/5  o výměře       5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MK Radlická</w:t>
      </w:r>
    </w:p>
    <w:p>
      <w:pPr>
        <w:pStyle w:val="Normal"/>
        <w:jc w:val="both"/>
        <w:rPr/>
      </w:pPr>
      <w:r>
        <w:rPr>
          <w:sz w:val="22"/>
        </w:rPr>
        <w:t>parc.č. 174/23  o výměře         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MK Radlická</w:t>
      </w:r>
    </w:p>
    <w:p>
      <w:pPr>
        <w:pStyle w:val="Normal"/>
        <w:jc w:val="both"/>
        <w:rPr/>
      </w:pPr>
      <w:r>
        <w:rPr>
          <w:sz w:val="22"/>
        </w:rPr>
        <w:t>parc.č. 1422/2  o výměře       2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MK Radlická</w:t>
      </w:r>
    </w:p>
    <w:p>
      <w:pPr>
        <w:pStyle w:val="Normal"/>
        <w:jc w:val="both"/>
        <w:rPr/>
      </w:pPr>
      <w:r>
        <w:rPr>
          <w:sz w:val="22"/>
        </w:rPr>
        <w:t>parc.č. 1422/3  o výměře       2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napojení MK Radlická na MK Stará Stodůlecká</w:t>
      </w:r>
    </w:p>
    <w:p>
      <w:pPr>
        <w:pStyle w:val="Normal"/>
        <w:jc w:val="both"/>
        <w:rPr/>
      </w:pPr>
      <w:r>
        <w:rPr>
          <w:sz w:val="22"/>
        </w:rPr>
        <w:t>parc.č. 1501/1  o výměře       8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asfaltový chodník a komunikační zeleň u MK Radlická</w:t>
      </w:r>
    </w:p>
    <w:p>
      <w:pPr>
        <w:pStyle w:val="Normal"/>
        <w:jc w:val="both"/>
        <w:rPr/>
      </w:pPr>
      <w:r>
        <w:rPr>
          <w:sz w:val="22"/>
        </w:rPr>
        <w:t>parc.č. 1237/6  o výměře       1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asfaltový chodník</w:t>
      </w:r>
    </w:p>
    <w:p>
      <w:pPr>
        <w:pStyle w:val="Normal"/>
        <w:jc w:val="both"/>
        <w:rPr/>
      </w:pPr>
      <w:r>
        <w:rPr>
          <w:sz w:val="22"/>
        </w:rPr>
        <w:t>parc.č. 1236/4  o výměře     94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asfaltový chodník a komunikační zeleň u MK Radlická</w:t>
      </w:r>
    </w:p>
    <w:p>
      <w:pPr>
        <w:pStyle w:val="Normal"/>
        <w:jc w:val="both"/>
        <w:rPr/>
      </w:pPr>
      <w:r>
        <w:rPr>
          <w:sz w:val="22"/>
        </w:rPr>
        <w:t>parc.č. 1236/24 o výměře    60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komunikační zeleň u MK Radlická</w:t>
      </w:r>
    </w:p>
    <w:p>
      <w:pPr>
        <w:pStyle w:val="Normal"/>
        <w:jc w:val="both"/>
        <w:rPr/>
      </w:pPr>
      <w:r>
        <w:rPr>
          <w:sz w:val="22"/>
        </w:rPr>
        <w:t>parc.č. 1236/58 o výměře      3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komunikační zeleň u MK Radlická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. pozemek parc.č. 1231/32 o výměře 1 57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část MK Novoveská a část komunikační zeleň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pozemky v územním plánu vedeny jako stabilizované území TR – zařízení k recyklaci odpadu - celková výměra 1 325 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>parc.č. 1231/31 o výměře 1 18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areál zadržovací nádrže dešťových vod (nádrž, asfalt, zeleň)</w:t>
      </w:r>
    </w:p>
    <w:p>
      <w:pPr>
        <w:pStyle w:val="Normal"/>
        <w:jc w:val="both"/>
        <w:rPr/>
      </w:pPr>
      <w:r>
        <w:rPr>
          <w:sz w:val="22"/>
        </w:rPr>
        <w:t>parc.č. 1232/2  o výměře       5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nádrž</w:t>
      </w:r>
    </w:p>
    <w:p>
      <w:pPr>
        <w:pStyle w:val="Normal"/>
        <w:jc w:val="both"/>
        <w:rPr/>
      </w:pPr>
      <w:r>
        <w:rPr>
          <w:sz w:val="22"/>
        </w:rPr>
        <w:t>parc.č. 1232/3  o výměře       1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areál zadržovací nádrže</w:t>
      </w:r>
    </w:p>
    <w:p>
      <w:pPr>
        <w:pStyle w:val="Normal"/>
        <w:jc w:val="both"/>
        <w:rPr/>
      </w:pPr>
      <w:r>
        <w:rPr>
          <w:sz w:val="22"/>
        </w:rPr>
        <w:t>parc.č. 1232/4  o výměře       3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MK Novoveská </w:t>
      </w:r>
    </w:p>
    <w:p>
      <w:pPr>
        <w:pStyle w:val="Normal"/>
        <w:jc w:val="both"/>
        <w:rPr/>
      </w:pPr>
      <w:r>
        <w:rPr>
          <w:sz w:val="22"/>
        </w:rPr>
        <w:t>parc.č. 1231/29 o výměře      3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jímka zadržovací nádrž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je doloženo výpisem z KN ( příloha č. 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předmětných pozemků byla zjištěna znaleckými posudky č. 2101/048-2007 (bod 3.),                  č. 2102/049-2007 (bod 2.) a č. 2103/050-2007 (bod 1.) a činí celkem 903 400 + 837 380 + 7 259 210 = 8 999 990,- Kč (příloha č.3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hodnutá kupní cena byla stanovena následujícím způsobem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lokalita Nové Butovice - celková výměra 7 012 m</w:t>
      </w:r>
      <w:r>
        <w:rPr>
          <w:sz w:val="22"/>
          <w:vertAlign w:val="superscript"/>
        </w:rPr>
        <w:t>2</w:t>
      </w:r>
      <w:r>
        <w:rPr>
          <w:sz w:val="22"/>
        </w:rPr>
        <w:t>, kupní cena 1 23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celková kupní cena =  1 230,- Kč x  7 012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 8 624 760,- Kč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MK Novoveská -  celková výměra 1 575 m</w:t>
      </w:r>
      <w:r>
        <w:rPr>
          <w:sz w:val="22"/>
          <w:vertAlign w:val="superscript"/>
        </w:rPr>
        <w:t>2</w:t>
      </w:r>
      <w:r>
        <w:rPr>
          <w:sz w:val="22"/>
        </w:rPr>
        <w:t>,  celková kupní cena 496 592,-Kč, námi navržená a vlastníkem akceptovaná, tj. cca 315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areál zadržovací nádrže dešťových vod - celková výměra 1 325 m</w:t>
      </w:r>
      <w:r>
        <w:rPr>
          <w:sz w:val="22"/>
          <w:vertAlign w:val="superscript"/>
        </w:rPr>
        <w:t>2</w:t>
      </w:r>
      <w:r>
        <w:rPr>
          <w:sz w:val="22"/>
        </w:rPr>
        <w:t>, celková kupní cena 855 430,-Kč, námi navržená a vlastníkem akceptovaná, tj. cca 646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TextBody"/>
        <w:rPr/>
      </w:pPr>
      <w:r>
        <w:rPr/>
        <w:t xml:space="preserve">Celková dohodnutá kupní cena  – </w:t>
      </w:r>
    </w:p>
    <w:p>
      <w:pPr>
        <w:pStyle w:val="TextBody"/>
        <w:rPr/>
      </w:pPr>
      <w:r>
        <w:rPr/>
        <w:t>8 624 760,- Kč + 496 592,-Kč + 855 430,-Kč  = 9 976 682,- Kč , tj. cca 1 006,- Kč/m</w:t>
      </w:r>
      <w:r>
        <w:rPr>
          <w:vertAlign w:val="superscript"/>
        </w:rPr>
        <w:t>2</w:t>
      </w:r>
      <w:r>
        <w:rPr/>
        <w:t xml:space="preserve"> (příloha č. 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M MHMP doporučuje vykoupit předmětné pozemky za výše uvedenou navrženou kupní cenu. Výkupem předmětných pozemků budou mimosoudně ukončeny soudní spory a dojde také ke sjednocení vlastnictví pozemků a staveb na nich umístěných do rukou jediného vlastníka, tj. hl.m. Prahy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u 1309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jc w:val="both"/>
      <w:textAlignment w:val="auto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51:00Z</dcterms:created>
  <dc:creator>OBIS Praha s.r.o.</dc:creator>
  <dc:description/>
  <dc:language>en-US</dc:language>
  <cp:lastModifiedBy>INF</cp:lastModifiedBy>
  <dcterms:modified xsi:type="dcterms:W3CDTF">2007-07-18T11:58:00Z</dcterms:modified>
  <cp:revision>2</cp:revision>
  <dc:subject/>
  <dc:title/>
</cp:coreProperties>
</file>