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 č. 1925/14 a 1925/15 k.ú. Vysočany o celkové výměře 19 m2 z vlastnictví hl. m. Prahy do vlastnictví společnosti Best Properties South, a.s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93 ze dne 14.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7:55:00Z</dcterms:modified>
  <cp:revision>1</cp:revision>
  <dc:subject/>
  <dc:title>Průvodce při přípravě materiálů</dc:title>
</cp:coreProperties>
</file>