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nemovitostí z vlastnictví fyzických osob a Českého zahrádkářského svazu do vlastnictví hl.m. Prahy pro účel stavby Městského okruhu č. 9515 Myslbekova - Prašný most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33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3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3T12:39:00Z</dcterms:modified>
  <cp:revision>1</cp:revision>
  <dc:subject/>
  <dc:title>Průvodce při přípravě materiálů</dc:title>
</cp:coreProperties>
</file>