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zpráv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/>
        <w:t>Stejná pro RHMP i ZHM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Návrh na úplatný převod pozemků je předkládán v souladu  s usnesením RHMP č. 569 ze dne 24.4.2007, které stanoví další postup pro prodej pozemků zastavěných a souvisejících s bytovými domy, ve vlastnictví bytových družstev resp. Společenství vlastníků ( příloha č.1). V této souvislosti byli vyzváni vlastníci rodinných domů k majetkoprávnímu vypořádání pozemku parc.č. 4261/180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Jedná se o související pozemek se zastavěnými pozemky ve vlastnictví vlastníků rodinných domů o výměře  1 915 m</w:t>
      </w:r>
      <w:r>
        <w:rPr>
          <w:vertAlign w:val="superscript"/>
        </w:rPr>
        <w:t>2</w:t>
      </w:r>
      <w:r>
        <w:rPr/>
        <w:t xml:space="preserve"> v katastrálním území Smíchov (příloha č. 2). Uvedený související pozemek je ve vlastnictví hl.m. Prahy – LV 2838  k.ú. Smíchov (příloha č.3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</w:t>
      </w:r>
      <w:r>
        <w:rPr/>
        <w:t>Vlastníci rodinných domů využívají tento pozemek jako předzahrádky, příjezdy ke garážím a pro další využití. Proto byl vypracován nový geometrický plán č. 2674-60/2005 ze dne 19.4. 2006 dle skutečného využívání tohoto pozemku a rozdělen na pozemky, které jsou související k jednotlivým zastavěným pozemkům nově označeny jako parc.č. 4261/180, 4261/262 až 4261/275 v k.ú. Smíchov nově o výměře 1 916m</w:t>
      </w:r>
      <w:r>
        <w:rPr>
          <w:vertAlign w:val="superscript"/>
        </w:rPr>
        <w:t>2</w:t>
      </w:r>
      <w:r>
        <w:rPr/>
        <w:t xml:space="preserve"> (příloha č.4). Souhlas s dělením výše uvedeného pozemku vydal odbor územního rozhodování  Úřadu MČ  Prahy 5  dne 17.7.2006 ( příloha č. 5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Rodinné domy čp.2976 až 2980 vystavělo DVRD Horizont, Oldřichova 32, Praha 2 a kolaudační rozhodnutí obdrželo dne 24.8.1984 č.j. Výst. Podb. II – 5157/84 – W  ONV Praha 5 (příloha č.6). Budovy a zastavěné pozemky jsou zapsány  u Katastrálního úřadu pro hl.m. Prahu, Katastrální pracoviště Praha  v katastru nemovitostí Smíchov na LV 1815, 1891, 1817, 1816, 1811, 1814, 1818, 1813 a 1833  (příloha č. 7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Rodinné domy byly převedeny  vlastníkům  smlouvami o převodu  do osobního vlastnictví</w:t>
      </w:r>
    </w:p>
    <w:p>
      <w:pPr>
        <w:pStyle w:val="TextBody"/>
        <w:jc w:val="both"/>
        <w:rPr/>
      </w:pPr>
      <w:r>
        <w:rPr/>
        <w:t>( smlouvy jsou uloženy u zpracovatele ) a proto v souladu s usnesením RHMP č. 569 ze dne 24.4.2007 je stanovena cena 700 Kč/m</w:t>
      </w:r>
      <w:r>
        <w:rPr>
          <w:vertAlign w:val="superscript"/>
        </w:rPr>
        <w:t xml:space="preserve">2  </w:t>
      </w:r>
      <w:r>
        <w:rPr/>
        <w:t>za podmínky, že v kupní smlouvě bude sjednáno zástavní právo ve prospěch hl.m. Prahy na dobu 10 let. Někteří kupující požádali o možnost úhrady formou splátek  rozložených do pěti let. Lhůty splatnosti budou stanoveny kupní smlouvou. Celková kupní cena činí 1 341 200 Kč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Záměr prodat výše uvedené zastavěné pozemky byl odsouhlasen odborem správy majetku (příloha č.8) a byl zveřejněn na úřední desce od 25.5.2007 do 11.6.2007 a nikdo k němu nevznesl  připomín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Přílohy: </w:t>
      </w:r>
      <w:r>
        <w:rPr/>
        <w:t>č.1: usnesení RHMP č. 569 ze dne 24.4.2007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2: snímek katastrální mapy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3: výpis z katastru nemovitostí LV 2838  k.ú. Smíchov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4: nový geometrický plán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5: souhlas s dělením MČ Praha 5</w:t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</w:t>
      </w:r>
      <w:r>
        <w:rPr/>
        <w:t xml:space="preserve">č.6: kolaudační rozhodnutí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č.7: výpisy z katastru nemovitostí LV 1815, 1891, 1817, 1816, 1811, 1814, 1818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1813 a 1833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sz w:val="24"/>
        </w:rPr>
        <w:t>č.8: stanovisko OSM ze dne 2.11. 20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48:00Z</dcterms:created>
  <dc:creator>INF</dc:creator>
  <dc:description/>
  <dc:language>en-US</dc:language>
  <cp:lastModifiedBy>INF</cp:lastModifiedBy>
  <dcterms:modified xsi:type="dcterms:W3CDTF">2007-08-16T09:51:00Z</dcterms:modified>
  <cp:revision>2</cp:revision>
  <dc:subject/>
  <dc:title>                                           Důvodová zpráva</dc:title>
</cp:coreProperties>
</file>