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>Příloha č. 1 k usnesení ZHMP č. 9/   ze dne 20.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180 o výměře 284 m</w:t>
      </w:r>
      <w:r>
        <w:rPr>
          <w:vertAlign w:val="superscript"/>
        </w:rPr>
        <w:t>2</w:t>
      </w:r>
      <w:r>
        <w:rPr/>
        <w:t xml:space="preserve">  v k.ú Smíchov   do SJM    Ing. Františkovi Bouškovi a Ing. Anně Bouškové, bytem Pod Spiritkou 2963/7, Praha 5 za cenu 198 8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74 o výměře 115 m</w:t>
      </w:r>
      <w:r>
        <w:rPr>
          <w:vertAlign w:val="superscript"/>
        </w:rPr>
        <w:t xml:space="preserve">2 </w:t>
      </w:r>
      <w:r>
        <w:rPr/>
        <w:t>a 4261/275 o výměře 38 m</w:t>
      </w:r>
      <w:r>
        <w:rPr>
          <w:vertAlign w:val="superscript"/>
        </w:rPr>
        <w:t xml:space="preserve">2 </w:t>
      </w:r>
      <w:r>
        <w:rPr/>
        <w:t>v k.ú Smíchov do SJM Ing. Oldřichovi Konopáskovi a Mgr. Zoře Konopáskové, bytem, Pod Spiritkou  2964/5, Praha 5 za cenu 107 1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72 o výměře 119 m</w:t>
      </w:r>
      <w:r>
        <w:rPr>
          <w:vertAlign w:val="superscript"/>
        </w:rPr>
        <w:t>2</w:t>
      </w:r>
      <w:r>
        <w:rPr/>
        <w:t xml:space="preserve"> a  4261/273 o výměře 57 m</w:t>
      </w:r>
      <w:r>
        <w:rPr>
          <w:vertAlign w:val="superscript"/>
        </w:rPr>
        <w:t>2</w:t>
      </w:r>
      <w:r>
        <w:rPr/>
        <w:t xml:space="preserve"> v k.ú Smíchov do SJM a podílového spoluvlastnictví a to: 4/5 do SJM Ing. Janovi Benešovi a JUDr. Aleně Benešové, bytem Pod Spiritkou 2965/3, Praha 5 za cenu 98 560 Kč a 1/5 Vítovi Benešovi za cenu 24 640 Kč,všichni bytem Pod Spiritkou 2965/3,Praha 5. Celková cena činí 123 2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70 o výměře 287 m</w:t>
      </w:r>
      <w:r>
        <w:rPr>
          <w:vertAlign w:val="superscript"/>
        </w:rPr>
        <w:t>2</w:t>
      </w:r>
      <w:r>
        <w:rPr/>
        <w:t xml:space="preserve"> a 4261/271 o výměře 42 m</w:t>
      </w:r>
      <w:r>
        <w:rPr>
          <w:vertAlign w:val="superscript"/>
        </w:rPr>
        <w:t>2</w:t>
      </w:r>
      <w:r>
        <w:rPr/>
        <w:t xml:space="preserve"> v k.ú Smíchov   panu   Luborovi Novákovi, bytem Pod Spiritou 2966/1, Praha 5 za cenu 230 3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269 o výměře 348 m</w:t>
      </w:r>
      <w:r>
        <w:rPr>
          <w:vertAlign w:val="superscript"/>
        </w:rPr>
        <w:t>2</w:t>
      </w:r>
      <w:r>
        <w:rPr/>
        <w:t xml:space="preserve"> v k.ú Smíchov   do SJM a podílového spoluvlastnictví a to: 2/4 SJM Ing. Jaromírovi Zelenému a MUDr. Hedvice Zelené, bytem Jezerní 2958/2, Praha 5 za cenu 121 800 Kč, 1/4 Ing. Jaromírovi Zelenému, bytem Jezerní 2958/2, Praha 5 za cenu 60 900 Kč a 1/4 Ing. Martinovi Zelenému, bytem Dětská 2078/67 Praha 10 za cenu 60 900 Kč. Celková cena činí 243 600 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63 o výměře 80 m</w:t>
      </w:r>
      <w:r>
        <w:rPr>
          <w:vertAlign w:val="superscript"/>
        </w:rPr>
        <w:t>2</w:t>
      </w:r>
      <w:r>
        <w:rPr/>
        <w:t xml:space="preserve"> a 4261/264 o výměře 46 m</w:t>
      </w:r>
      <w:r>
        <w:rPr>
          <w:vertAlign w:val="superscript"/>
        </w:rPr>
        <w:t>2</w:t>
      </w:r>
      <w:r>
        <w:rPr/>
        <w:t xml:space="preserve"> v k.ú Smíchov do SJM a podílového spoluvlastnictví a to: id.1/2 paní Naděždě Prokopové za cenu 44 100 Kč  a id. 1/2 SJM Ing. Zdeňkovi Tomiškovi a Naděždě Tomiškové, za cenu 44 100 Kč,  bytem Jezerní 2961/8, Praha 5. Celková cena činí 88 2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65 o výměře 84 m</w:t>
      </w:r>
      <w:r>
        <w:rPr>
          <w:vertAlign w:val="superscript"/>
        </w:rPr>
        <w:t>2</w:t>
      </w:r>
      <w:r>
        <w:rPr/>
        <w:t xml:space="preserve"> a 4261/266 o výměře 44 m</w:t>
      </w:r>
      <w:r>
        <w:rPr>
          <w:vertAlign w:val="superscript"/>
        </w:rPr>
        <w:t>2</w:t>
      </w:r>
      <w:r>
        <w:rPr/>
        <w:t xml:space="preserve"> v k.ú. Smíchov paní  Simoně Doležalové,  bytem Jezerní 2960/6, Praha 5 za cenu 89 6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é pozemky parc.č. 4261/267 o výměře 88 m</w:t>
      </w:r>
      <w:r>
        <w:rPr>
          <w:vertAlign w:val="superscript"/>
        </w:rPr>
        <w:t>2</w:t>
      </w:r>
      <w:r>
        <w:rPr/>
        <w:t xml:space="preserve"> a 4261/268 o výměře 36 m</w:t>
      </w:r>
      <w:r>
        <w:rPr>
          <w:vertAlign w:val="superscript"/>
        </w:rPr>
        <w:t>2</w:t>
      </w:r>
      <w:r>
        <w:rPr/>
        <w:t xml:space="preserve"> v k.ú Smíchov paní  Jaroslavě Strnadové, bytem Jezerní 2959/4, Praha 5 za cenu 86 8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900"/>
        <w:jc w:val="both"/>
        <w:rPr/>
      </w:pPr>
      <w:r>
        <w:rPr/>
        <w:t xml:space="preserve">      </w:t>
      </w:r>
      <w:r>
        <w:rPr/>
        <w:t>nově označený pozemek parc.č. 4261/262 o výměře 248 m</w:t>
      </w:r>
      <w:r>
        <w:rPr>
          <w:vertAlign w:val="superscript"/>
        </w:rPr>
        <w:t>2</w:t>
      </w:r>
      <w:r>
        <w:rPr/>
        <w:t xml:space="preserve">  v k.ú Smíchov   panu  Ing. Ivo Hospodkovi, bytem Jezerní 2962/10, Praha 5 za cenu 173 600 Kč, tj. 700 Kč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23:00Z</dcterms:created>
  <dc:creator>INF</dc:creator>
  <dc:description/>
  <dc:language>en-US</dc:language>
  <cp:lastModifiedBy>INF</cp:lastModifiedBy>
  <dcterms:modified xsi:type="dcterms:W3CDTF">2007-09-10T11:24:00Z</dcterms:modified>
  <cp:revision>2</cp:revision>
  <dc:subject/>
  <dc:title>                                                                                     Tisk 2642  příloha k usnesení č</dc:title>
</cp:coreProperties>
</file>