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1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1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na výmaz podniku Kovoslužba - Servis Praha, státní podnik, se sídlem Praha 1, Týnská 21, IČ : 00063151 z obchodního rejstříku z důvodu ukončení jeho činnosti bez likvidace ke dni 30.9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1301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06T07:26:00Z</dcterms:modified>
  <cp:revision>1</cp:revision>
  <dc:subject/>
  <dc:title>Průvodce při přípravě materiálů</dc:title>
</cp:coreProperties>
</file>