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7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7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navýšení rozpočtu vlastního hlavního města Prahy v roce 2007 o neinvestiční transfer se státního rozpočtu z MŠMT pro školy soukromého školstv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  1083   ze dne 17.7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Krausová Jaroslava,Ing.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3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05T07:37:00Z</dcterms:modified>
  <cp:revision>1</cp:revision>
  <dc:subject/>
  <dc:title>Průvodce při přípravě materiálů</dc:title>
</cp:coreProperties>
</file>