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4261/180 rozděleného novým geometrickým plánem na pozemky parc.č. 4261/180, 4261/262 až 4261/275 v k.ú. Smíchov o celkové výměře 1916 m2 vlastníkům rodinných domů jako pozemky související se zastavěnými pozemky ve vlastnictví majitelů dom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4261/180 o výměře 1 915 m2 nově označeného geometrickým plánem č. 2674-60/2005 ze dne 19.4.2006 jako pozemky parc.č. 4261/180, 4261/262 až 4261/275 v k.ú. Smíchov s upravenou výměrou 1 916 m2 za cenu 700 Kč/m2 se zástavním právem ve prospěch hl.m. Prahy na dobu 10 let, vlastníkům sousedních zastavěných pozemků dle přílohy č.1, která je nedílnou součástí tohoto usnesení. Úhrada kupní ceny bude stanovena splátkovým kalendářem s dobou splatnosti do pěti let. Celková cena prodávaných částí pozemku činí 1 341 200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53:00Z</dcterms:created>
  <dc:creator>INF</dc:creator>
  <dc:description/>
  <dc:language>en-US</dc:language>
  <cp:lastModifiedBy>INF</cp:lastModifiedBy>
  <dcterms:modified xsi:type="dcterms:W3CDTF">2007-08-16T09:53:00Z</dcterms:modified>
  <cp:revision>1</cp:revision>
  <dc:subject/>
  <dc:title>NAŘÍZENÍ ŘEDITELE</dc:title>
</cp:coreProperties>
</file>