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20.9.2007</w:t>
      </w:r>
    </w:p>
    <w:p>
      <w:pPr>
        <w:pStyle w:val="Subjekt"/>
        <w:rPr/>
      </w:pPr>
      <w:r>
        <w:rPr/>
        <w:t>k návrhu na udělení stříbrné medaile hlavního města Prahy Jiřímu Kyliánovi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uděluje</w:t>
      </w:r>
    </w:p>
    <w:p>
      <w:pPr>
        <w:pStyle w:val="Odstavec1b"/>
        <w:rPr/>
      </w:pPr>
      <w:r>
        <w:rPr/>
        <w:t>stříbnou medaili hlavního města Prahy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>Jiřímu  K y l i á n o v i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>„</w:t>
      </w:r>
      <w:r>
        <w:rPr/>
        <w:t>jako zvláštní projev úcty a ocenění jeho díla v oblasti baletní a taneční choreografie a zásluh o šíření mezinárodního věhlasu hlavního města Pahy”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9.10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7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členům ZHMP, MČ hl.m.Prahy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A12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1:26:00Z</dcterms:created>
  <dc:creator>INF</dc:creator>
  <dc:description/>
  <dc:language>en-US</dc:language>
  <cp:lastModifiedBy>INF</cp:lastModifiedBy>
  <dcterms:modified xsi:type="dcterms:W3CDTF">2007-09-11T11:26:00Z</dcterms:modified>
  <cp:revision>1</cp:revision>
  <dc:subject/>
  <dc:title>NAŘÍZENÍ ŘEDITELE</dc:title>
</cp:coreProperties>
</file>