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ů v k.ú. Jinonice z vlastnictví ZPA Jinonice, a.s., Bělisko 1227, 562 01 Ústí nad Orlicí, IČ: 45273430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ů v k.ú. Jinonice dle přílohy č. 1 tohoto usnesení z vlastnictví ZPA Jinonice, a.s. Bělisko 1227, 562 01 Ústí nad Orlicí, IČ: 45273430 do vlastnictví hl.m. Prahy za dohodnutou kupní cenu v celkové výši 9 976 782,- Kč, tj. cca 1007,-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2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58:00Z</dcterms:created>
  <dc:creator>INF</dc:creator>
  <dc:description/>
  <dc:language>en-US</dc:language>
  <cp:lastModifiedBy>INF</cp:lastModifiedBy>
  <dcterms:modified xsi:type="dcterms:W3CDTF">2007-07-18T10:59:00Z</dcterms:modified>
  <cp:revision>1</cp:revision>
  <dc:subject/>
  <dc:title>NAŘÍZENÍ ŘEDITELE</dc:title>
</cp:coreProperties>
</file>