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HMP č. 8/11 ze dne 21. 6. 2007 poskytnutí účelové neinvestiční dotace pro Městskou část Praha 21 ve výši 325 838 Kč pro školství, pro Městskou část Praha 8 ve výši 2 500 000 Kč pro sport a tělovýchovu a pro školství a poskytnutí daru ve výši 3 000 000 Kč Českému paralympijskému výboru pro sport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Zastupitelstva hl. m. Prahy č. 8/11 ze dne 21. 6. 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ní Kousalíková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11T12:27:00Z</dcterms:modified>
  <cp:revision>1</cp:revision>
  <dc:subject/>
  <dc:title>Průvodce při přípravě materiálů</dc:title>
</cp:coreProperties>
</file>