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Pozemek parc. č. 1893/18 v  k. ú. Bubeneč je zahrnut do plochy rekonstrukce a rozšíření čistírny odpadních vod Bubeneč. Jedná se o lokalitu o kterou bude rozšířena plocha Ústřední čistírny odpadních vod a z těchto důvodů je nutné vypořádání majetkoprávních vztahů. 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Tato investiční akce je ústředním rozvojovým vodohospodářským projektem nejen pro Prahu, ale i pro Českou republiku. Projekt „Celková přestavba a rozšíření ÚČOV Praha na Císařském ostrově“ řeší celkovou přestavbu a rozšíření centrální čistírenské kapacity pro Hlavní město Prahu vybudováním nové mechanicko-biologické linky čištění s chemickým srážením a dále úpravou stávající ÚČOV včetně intenzifikace stávajícího kalového hospodářství v lokalitě Císařského ostrova. Předkládaný projekt „Celkové přestavby a rozšíření ÚČOV Praha na Císařském ostrově“ je největší investicí v oblasti vodního hospodářství v národním měřítku s celkovým rozpočtem  9,4 miliard Kč bez DPH (60,8 % z fondu soudržnosti EU). Realizace tohoto záměru umožní Praze dosáhnout emisní limity požadované legislativou EU (směrnice Rady EU 91/271/ EHS) i legislativou ČR (NV ČR 61/2003 Sb.) a zajistí čištění odpadních vod pro více než 1,6 milionu EO. Hlavní město Praha bude po realizaci uvedeného projektu schopno plnit závazky vyplývající z přístupových smluv ČR vůči EU. Hlavní město Praha považuje projekt „Celková přestavba a rozšíření ÚČOV Praha na Císařském ostrově“ za svoji hlavní prioritu v oblasti rozvoje infrastruktury,  neboť má dopad nejen na život vlastního města, ale na plnění přístupových dohod v rámci České republiky. </w:t>
      </w:r>
    </w:p>
    <w:p>
      <w:pPr>
        <w:pStyle w:val="Normal"/>
        <w:ind w:firstLine="708"/>
        <w:jc w:val="both"/>
        <w:rPr/>
      </w:pPr>
      <w:r>
        <w:rPr/>
        <w:t>Bezúplatný převod pozemku byl odsouhlasen MF ČR dne 12.8.2005 pod č. j. 425/55030/2005/255/Ma</w:t>
      </w:r>
    </w:p>
    <w:p>
      <w:pPr>
        <w:pStyle w:val="Normal"/>
        <w:jc w:val="both"/>
        <w:rPr/>
      </w:pPr>
      <w:r>
        <w:rPr/>
        <w:tab/>
        <w:t>Výše uvedený pozemek nebyl řešen v rámci privatizace státního podniku Pražská kanalizace a vodní toky schváleným privatizačním projektem č. 63690 a zůstal v právu hospodaření předávajícího i po prohlášení jeho likvidace zápisem u rejstříkového soudu ke dni 25.5.1998. Tato privatizace probíhala na základě rozhodnutí MF ČR č. 41/70659/97 ze dne 7.11.1997.</w:t>
      </w:r>
    </w:p>
    <w:p>
      <w:pPr>
        <w:pStyle w:val="Normal"/>
        <w:jc w:val="both"/>
        <w:rPr/>
      </w:pPr>
      <w:r>
        <w:rPr/>
        <w:tab/>
        <w:t xml:space="preserve">Návrh smlouvy o převodu byl projednán s generálním ředitelem PVS, a. 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: dopis PKVT, s. p. v likvidaci ze dne 10.1.2007, č. j. maj./likv./01/07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dopis MF ČR ze dne 12.8.2005, č. j. 425/55030/2005/255/Ma</w:t>
      </w:r>
    </w:p>
    <w:p>
      <w:pPr>
        <w:pStyle w:val="Normal"/>
        <w:jc w:val="both"/>
        <w:rPr/>
      </w:pPr>
      <w:r>
        <w:rPr/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43:00Z</dcterms:created>
  <dc:creator>INF</dc:creator>
  <dc:description/>
  <dc:language>en-US</dc:language>
  <cp:lastModifiedBy>INF</cp:lastModifiedBy>
  <dcterms:modified xsi:type="dcterms:W3CDTF">2007-08-01T08:47:00Z</dcterms:modified>
  <cp:revision>2</cp:revision>
  <dc:subject/>
  <dc:title>Důvodová zpráva</dc:title>
</cp:coreProperties>
</file>