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Na Ostrohu v Praze 6 řadové družstevní domky, které byly kolaudovány v roce 1985. Domky SBD postupně předává do osobního vlastnictví členů družstva. Tímto způsobem přešel do SJM pana Tomáše Janáčka RČ 520405/301 a paní Jitky Janáčkové RČ 525813/154 dům čp. 2413 kat.území Dejvice. Zastavěný pozemek získali bezúplatným převodem od ČR MF. Vlastnictví je doloženo výpisem z katastru nemovitostí, LV 4444 pro kat.území Dejvice. Vlastníci zažádali o odkup pozemku souvisejícího se stavbou domu, který trvale užívají a udržují, parc.č. 2530/32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e pozemek parc.č. 2530/32 o výměře 437 m</w:t>
      </w:r>
      <w:r>
        <w:rPr>
          <w:vertAlign w:val="superscript"/>
        </w:rPr>
        <w:t>2</w:t>
      </w:r>
      <w:r>
        <w:rPr/>
        <w:t>, kat.území Dejvice, ostatní plocha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výměře pozemku 437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437 x 700,- Kč = </w:t>
      </w:r>
      <w:r>
        <w:rPr>
          <w:b/>
          <w:bCs/>
        </w:rPr>
        <w:t>305.9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Prodej byl projednán s dotčenými odbory MHMP a úřadem MČ Praha 6, nikdo nemá námitky. Na úřední desce byl záměr zveřejněn ve dnech 11.6. až 25.6.2007, nikdo se k němu nevyjádřil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Kupující byli informováni, že kupní smlouva bude uzavřena za podmínky sjednání zástavního práva ve prospěch hl.m. Prahy na 10 let, jak je v usn. 569 uveden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44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 Praha 6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56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00:00Z</dcterms:created>
  <dc:creator>INF</dc:creator>
  <dc:description/>
  <dc:language>en-US</dc:language>
  <cp:lastModifiedBy>INF</cp:lastModifiedBy>
  <cp:lastPrinted>2007-07-23T08:36:00Z</cp:lastPrinted>
  <dcterms:modified xsi:type="dcterms:W3CDTF">2007-07-23T07:00:00Z</dcterms:modified>
  <cp:revision>2</cp:revision>
  <dc:subject/>
  <dc:title>D Ů V O D O V Á     Z P R Á V A</dc:title>
</cp:coreProperties>
</file>