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w:t>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Divadlo na Vinohradech</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Zřizovací listina příspěvkové organizace Divadlo na Vinohradech, schválená  usnesením Rady hlavního města Prahy č. 1644 ze dne 19.12.2000, ve znění usnesení Rady hlavního města Prahy č. 605 ze dne 10.4.2001,  usnesení Zastupitelstva hlavního města Prahy č.  30/40 a 30/41 ze dne 31.5.2001, usnesení Zastupitelstva hlavního města Prahy č. 43/40 ze dne 27.6.2002,   usnesení Zastupitelstva hlavního města Prahy č.48/06 ze dne 17.10.2002 a usnesení Zastupitelstva hlavního města Prahy č.19/28 ze dne 24.6.2004,</w:t>
      </w:r>
    </w:p>
    <w:p>
      <w:pPr>
        <w:pStyle w:val="Normal"/>
        <w:jc w:val="center"/>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 2 k usnesení ZHMP</w:t>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Divadlo v Dlouhé</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Zřizovací listina příspěvkové organizace Divadlo v Dlouhé, schválená  usnesením Rady hlavního města Prahy č. 1644 ze dne 19.12.2000, ve znění usnesení Rady hlavního města Prahy č. 605 ze dne 10.4.2001, usnesení Zastupitelstva hlavního města Prahy č.  30/40 a 30/41 ze dne 31.5.2001,  usnesení Zastupitelstva hlavního města Prahy č.48/06 ze dne 17.10.2002  a  usnesení Zastupitelstva hlavního města Prahy č. 09/29  ze dne 26.6.2003,</w:t>
      </w:r>
    </w:p>
    <w:p>
      <w:pPr>
        <w:pStyle w:val="Normal"/>
        <w:jc w:val="center"/>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 3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divadlo Minor</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Zřizovací listina příspěvkové organizace divadlo Minor, schválená  usnesením Rady hlavního města Prahy č. 1644 ze dne 19.12.2000, ve znění usnesení Rady hlavního města Prahy  č. 605 ze dne 10.4.2001, ve znění usnesení Zastupitelstva hlavního města Prahy č.  30/40 a 30/41 ze dne 31.5.2001 a  usnesení Zastupitelstva hlavního města Prahy č.48/06 ze dne 17.10.2002,</w:t>
      </w:r>
    </w:p>
    <w:p>
      <w:pPr>
        <w:pStyle w:val="Normal"/>
        <w:jc w:val="center"/>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 4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Divadlo Na zábradlí</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Zřizovací listina příspěvkové organizace Divadlo Na zábradlí, schválená  usnesením Rady hlavního města Prahy č. 1644 ze dne 19.12.2000, ve znění usnesení Rady hlavního města Prahy  č. 605 ze dne 10.4.2001, ve znění usnesení Zastupitelstva hlavního města Prahy č.  30/41 ze dne 31.5.2001,  usnesení Zastupitelstva hlavního města Prahy č.48/06 ze dne 17.10.2002 a  usnesení Zastupitelstva hlavního města Prahy č.19/28 ze dne 24.6.2004,</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5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Divadlo pod Palmovkou</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Zřizovací listina příspěvkové organizace Divadlo pod Palmovkou, schválená  usnesením Rady hlavního města Prahy č. 1644 ze dne 19.12.2000, ve znění usnesení Rady hlavního města Prahy  č. 605 ze dne 10.4.2001, ve znění usnesení Zastupitelstva hlavního města Prahy č.  </w:t>
      </w:r>
      <w:r>
        <w:rPr>
          <w:szCs w:val="22"/>
        </w:rPr>
        <w:t>30/41 ze dne 31.5.2001, usnesení Zastupitelstva hlavního města Prahy č.48/06 ze dne 17.10.2002,  usnesení Zastupitelstva hlavního města Prahy č. 09/29 ze dne 26.6.2003, usnesení Zastupitelstva hlavního města Prahy č. 19/28 ze dne 24.6.2004 a  usnesení Zastupitelstva hlavního města Prahy č. 7/63 ze dne 31.5. 2007</w:t>
      </w:r>
      <w:r>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6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Hudební divadlo v Karlíně</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Zřizovací listina příspěvkové organizace Hudební divadlo v Karlíně, schválená  usnesením Rady hlavního města Prahy č. 1644 ze dne 19.12.2000, ve znění usnesení Rady hlavního města Prahy  č. 605 ze dne 10.4.2001, ve znění usnesení Zastupitelstva hlavního města Prahy </w:t>
      </w:r>
      <w:r>
        <w:rPr>
          <w:szCs w:val="22"/>
        </w:rPr>
        <w:t>č.  30/40 a 30/41 ze dne 31.5.2001,  usnesení Zastupitelstva hlavního města Prahy č.48/06 ze dne 17.10.2002, usnesení Zastupitelstva hlavního města Prahy č. 30/27 ze dne 1.9. 2005, usnesení Zastupitelstva hlavního města Prahy č. 39/20 ze dne 29.6.2006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7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Městská divadla pražská</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Zřizovací listina příspěvkové organizace Městská divadla pražská, schválená  usnesením Rady hlavního města Prahy č. 1644 ze dne 19.12.2000, ve znění usnesení Rady hlavního města Prahy  č. 605 ze dne 10.4.2001, ve znění usnesení Zastupitelstva hlavního města Prahy </w:t>
      </w:r>
      <w:r>
        <w:rPr>
          <w:szCs w:val="22"/>
        </w:rPr>
        <w:t>č.  30/41 ze dne 31.5.2001, usnesení Zastupitelstva hlavního města Prahy č. 42/61 ze dne 31.5.2002, usnesení Zastupitelstva hlavního města Prahy č.48/06 ze dne 17.10.2002, usnesení Zastupitelstva hlavního města Prahy č. 19/28 ze dne 24.6.2004 a usnesení Zastupitelstva hlavního města Prahy č. 39/20 ze dne 29.6.2006,</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8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b w:val="false"/>
          <w:b w:val="false"/>
          <w:bCs w:val="false"/>
        </w:rPr>
      </w:pPr>
      <w:r>
        <w:rPr/>
        <w:t>Změna zřizovací listiny příspěvkové organizace Divadlo Spejbla a Hurvínka</w:t>
      </w:r>
    </w:p>
    <w:p>
      <w:pPr>
        <w:pStyle w:val="Normal"/>
        <w:jc w:val="center"/>
        <w:rPr>
          <w:b/>
          <w:b/>
          <w:bCs/>
          <w:u w:val="single"/>
        </w:rPr>
      </w:pPr>
      <w:r>
        <w:rPr>
          <w:b/>
          <w:bCs/>
          <w:u w:val="single"/>
        </w:rPr>
      </w:r>
    </w:p>
    <w:p>
      <w:pPr>
        <w:pStyle w:val="TextBody"/>
        <w:rPr/>
      </w:pPr>
      <w:r>
        <w:rPr/>
        <w:t>Zřizovací listina příspěvkové organizace Divadlo Spejbla a Hurvínka, schválená  usnesením Rady hlavního města Prahy č. 1644 ze dne 19.12.2000, ve znění usnesení Rady hlavního města Prahy  č. 605 ze dne 10.4.2001, ve znění usnesení Zastupitelstva hlavního města Prahy č. 30/40 a 30/41 ze dne 31.5.2001 a  usnesení Zastupitelstva hlavního města Prahy č.48/06 ze dne 17.10.2002</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9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b w:val="false"/>
          <w:b w:val="false"/>
          <w:bCs w:val="false"/>
        </w:rPr>
      </w:pPr>
      <w:r>
        <w:rPr/>
        <w:t>Změna zřizovací listiny příspěvkové organizace Švandovo divadlo na Smíchově</w:t>
      </w:r>
    </w:p>
    <w:p>
      <w:pPr>
        <w:pStyle w:val="Normal"/>
        <w:jc w:val="center"/>
        <w:rPr>
          <w:b/>
          <w:b/>
          <w:bCs/>
          <w:u w:val="single"/>
        </w:rPr>
      </w:pPr>
      <w:r>
        <w:rPr>
          <w:b/>
          <w:bCs/>
          <w:u w:val="single"/>
        </w:rPr>
      </w:r>
    </w:p>
    <w:p>
      <w:pPr>
        <w:pStyle w:val="TextBody"/>
        <w:rPr/>
      </w:pPr>
      <w:r>
        <w:rPr/>
        <w:t xml:space="preserve">Zřizovací listina příspěvkové organizace Švandovo divadlo na Smíchově, schválená  usnesením Rady hlavního města Prahy č. 1644 ze dne 19.12.2000, ve znění usnesení Rady hlavního města Prahy  č. 605 ze dne 10.4.2001, ve znění usnesení Zastupitelstva hlavního města Prahy </w:t>
      </w:r>
      <w:r>
        <w:rPr>
          <w:szCs w:val="22"/>
        </w:rPr>
        <w:t>č.  30/40 a 30/41 ze dne 31.5.2001,  usnesení Zastupitelstva hlavního města Prahy č.48/06 ze dne 17.10.2002, usnesení Zastupitelstva hlavního města Prahy č.22/29 ze dne 25.11.2004, usnesení Zastupitelstva hlavního města Prahy č.39/20 ze dne 29.6.2006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0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b w:val="false"/>
          <w:b w:val="false"/>
          <w:bCs w:val="false"/>
        </w:rPr>
      </w:pPr>
      <w:r>
        <w:rPr/>
        <w:t>Změna zřizovací listiny příspěvkové organizace Studio Ypsilon</w:t>
      </w:r>
    </w:p>
    <w:p>
      <w:pPr>
        <w:pStyle w:val="Normal"/>
        <w:jc w:val="center"/>
        <w:rPr>
          <w:b/>
          <w:b/>
          <w:bCs/>
          <w:u w:val="single"/>
        </w:rPr>
      </w:pPr>
      <w:r>
        <w:rPr>
          <w:b/>
          <w:bCs/>
          <w:u w:val="single"/>
        </w:rPr>
      </w:r>
    </w:p>
    <w:p>
      <w:pPr>
        <w:pStyle w:val="TextBody"/>
        <w:rPr/>
      </w:pPr>
      <w:r>
        <w:rPr/>
        <w:t>Zřizovací listina příspěvkové organizace Studio Ypsilon, schválená  usnesením Rady hlavního města Prahy č. 1644 ze dne 19.12.2000, ve znění usnesení Rady hlavního města Prahy  č. 605 ze dne 10.4.2001, ve znění usnesení Zastupitelstva hlavního města Prahy č.  30/41 ze dne 31.5.2001, usnesení Zastupitelstva hlavního města Prahy č.48/06 ze dne 17.10.2002 a  usnesení Zastupitelstva hlavního města Prahy č.11/26 ze dne 30.10.2003</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1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b w:val="false"/>
          <w:b w:val="false"/>
          <w:bCs w:val="false"/>
        </w:rPr>
      </w:pPr>
      <w:r>
        <w:rPr/>
        <w:t>Změna zřizovací listiny příspěvkové organizace Galerie hlavního města Prahy</w:t>
      </w:r>
    </w:p>
    <w:p>
      <w:pPr>
        <w:pStyle w:val="Normal"/>
        <w:jc w:val="center"/>
        <w:rPr>
          <w:b/>
          <w:b/>
          <w:bCs/>
          <w:u w:val="single"/>
        </w:rPr>
      </w:pPr>
      <w:r>
        <w:rPr>
          <w:b/>
          <w:bCs/>
          <w:u w:val="single"/>
        </w:rPr>
      </w:r>
    </w:p>
    <w:p>
      <w:pPr>
        <w:pStyle w:val="TextBody"/>
        <w:rPr/>
      </w:pPr>
      <w:r>
        <w:rPr/>
        <w:t xml:space="preserve">Zřizovací listina příspěvkové organizace Galerie hlavního města Prahy, schválená  usnesením Rady hlavního města Prahy č. 1644 ze dne 19.12.2000, </w:t>
      </w:r>
      <w:r>
        <w:rPr>
          <w:szCs w:val="22"/>
        </w:rPr>
        <w:t xml:space="preserve"> ve znění usnesení Zastupitelstva hlavního města Prahy č.  30/39  a 30/40 ze dne 31.5.2001, usnesení Zastupitelstva hlavního města Prahy č. 43/40 ze dne 27.6.2002, usnesení Zastupitelstva hlavního města Prahy č.47/33 a 48/06 ze dne 17.10.2002, usnesení Zastupitelstva hlavního města Prahy č.04/15 ze dne 23.1.2003, usnesení Zastupitelstva hlavního města Prahy č. 05/16  ze dne 27.2.2003, usnesení Zastupitelstva hlavního města Prahy č. 07/20  ze dne 24.4.2003, usnesení Zastupitelstva hlavního města Prahy č. 08/30  ze dne 29.5.2003, usnesení Zastupitelstva hlavního města Prahy č. 09/29   ze dne 26.6.2003, usnesení Zastupitelstva hlavního města Prahy č. 11/26   ze dne 30.10.2003,   usnesení Zastupitelstva hlavního města Prahy č. 12/58   ze dne 27.11.2003, a usnesení Zastupitelstva hlavního města Prahy č. 19/28   ze dne 24.6.2004, usnesení Zastupitelstva hlavního města Prahy č. 29/100   ze dne 23.6.2005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7., který zní:</w:t>
      </w:r>
    </w:p>
    <w:p>
      <w:pPr>
        <w:pStyle w:val="Normal"/>
        <w:jc w:val="both"/>
        <w:rPr/>
      </w:pPr>
      <w:r>
        <w:rPr/>
      </w:r>
    </w:p>
    <w:p>
      <w:pPr>
        <w:pStyle w:val="Normal"/>
        <w:ind w:left="709" w:hanging="349"/>
        <w:jc w:val="both"/>
        <w:rPr>
          <w:b/>
          <w:b/>
          <w:bCs/>
        </w:rPr>
      </w:pPr>
      <w:r>
        <w:rPr>
          <w:b/>
          <w:bCs/>
        </w:rPr>
        <w:t>„</w:t>
      </w:r>
      <w:r>
        <w:rPr>
          <w:b/>
          <w:bCs/>
        </w:rPr>
        <w:t>5.7.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2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b w:val="false"/>
          <w:b w:val="false"/>
          <w:bCs w:val="false"/>
        </w:rPr>
      </w:pPr>
      <w:r>
        <w:rPr/>
        <w:t>Změna zřizovací listiny příspěvkové organizace Hvězdárna a planetárium hlavního města Prahy</w:t>
      </w:r>
    </w:p>
    <w:p>
      <w:pPr>
        <w:pStyle w:val="Normal"/>
        <w:jc w:val="center"/>
        <w:rPr>
          <w:b/>
          <w:b/>
          <w:bCs/>
          <w:u w:val="single"/>
        </w:rPr>
      </w:pPr>
      <w:r>
        <w:rPr>
          <w:b/>
          <w:bCs/>
          <w:u w:val="single"/>
        </w:rPr>
      </w:r>
    </w:p>
    <w:p>
      <w:pPr>
        <w:pStyle w:val="TextBody"/>
        <w:rPr/>
      </w:pPr>
      <w:r>
        <w:rPr/>
        <w:t xml:space="preserve">Zřizovací listina příspěvkové organizace Hvězdárna a planetárium hlavního města Prahy, schválená  usnesením Rady hlavního města Prahy č. 1644 ze dne 19.12.2000, </w:t>
      </w:r>
      <w:r>
        <w:rPr>
          <w:szCs w:val="22"/>
        </w:rPr>
        <w:t xml:space="preserve"> ve znění usnesení Zastupitelstva hlavního města Prahy č.  30/39 a 30/41 ze dne 31.5.2001, usnesení Zastupitelstva hlavního města Prahy č. 40/09 ze dne 4.4.2002, usnesení Zastupitelstva hlavního města Prahy č.48/06 ze dne 17.10.2002,  usnesení Zastupitelstva hlavního města Prahy č. 19/28 ze dne 24.6.2004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3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b w:val="false"/>
          <w:b w:val="false"/>
          <w:bCs w:val="false"/>
        </w:rPr>
      </w:pPr>
      <w:r>
        <w:rPr/>
        <w:t>Změna zřizovací listiny příspěvkové organizace Městská knihovna v Praze</w:t>
      </w:r>
    </w:p>
    <w:p>
      <w:pPr>
        <w:pStyle w:val="Normal"/>
        <w:jc w:val="center"/>
        <w:rPr>
          <w:b/>
          <w:b/>
          <w:bCs/>
          <w:u w:val="single"/>
        </w:rPr>
      </w:pPr>
      <w:r>
        <w:rPr>
          <w:b/>
          <w:bCs/>
          <w:u w:val="single"/>
        </w:rPr>
      </w:r>
    </w:p>
    <w:p>
      <w:pPr>
        <w:pStyle w:val="TextBody"/>
        <w:rPr/>
      </w:pPr>
      <w:r>
        <w:rPr/>
        <w:t xml:space="preserve">Zřizovací listina příspěvkové organizace Městská knihovna v Praze, schválená  usnesením Rady hlavního města Prahy č. 1644 ze dne 19.12.2000, </w:t>
      </w:r>
      <w:r>
        <w:rPr>
          <w:szCs w:val="22"/>
        </w:rPr>
        <w:t xml:space="preserve"> ve znění usnesení Rady hlavního města Prahy č. 605 ze dne 10.4.2001,  usnesení Zastupitelstva hlavního města Prahy č.  30/40 a 30/41 ze dne 31.5.2001, usnesení Zastupitelstva hlavního města Prahy č. 37/54 ze dne 20.12.2001, usnesení Zastupitelstva hlavního města Prahy č. 43/40 ze dne 27.6.2002, usnesení Zastupitelstva hlavního města Prahy č.48/06 ze dne 17.10.2002, usnesení Zastupitelstva hlavního města Prahy č. 05/16 ze dne 27.2.2003 a usnesení Zastupitelstva hlavního města Prahy č. 22/29 ze dne 25.11. 2004,</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6., který zní:</w:t>
      </w:r>
    </w:p>
    <w:p>
      <w:pPr>
        <w:pStyle w:val="Normal"/>
        <w:jc w:val="both"/>
        <w:rPr/>
      </w:pPr>
      <w:r>
        <w:rPr/>
      </w:r>
    </w:p>
    <w:p>
      <w:pPr>
        <w:pStyle w:val="Normal"/>
        <w:ind w:left="709" w:hanging="349"/>
        <w:jc w:val="both"/>
        <w:rPr>
          <w:b/>
          <w:b/>
          <w:bCs/>
        </w:rPr>
      </w:pPr>
      <w:r>
        <w:rPr>
          <w:b/>
          <w:bCs/>
        </w:rPr>
        <w:t>„</w:t>
      </w:r>
      <w:r>
        <w:rPr>
          <w:b/>
          <w:bCs/>
        </w:rPr>
        <w:t>5.6.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4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Muzeum hlavního města Prahy</w:t>
      </w:r>
    </w:p>
    <w:p>
      <w:pPr>
        <w:pStyle w:val="Normal"/>
        <w:rPr/>
      </w:pPr>
      <w:r>
        <w:rPr/>
      </w:r>
    </w:p>
    <w:p>
      <w:pPr>
        <w:pStyle w:val="TextBody"/>
        <w:rPr/>
      </w:pPr>
      <w:r>
        <w:rPr/>
        <w:t xml:space="preserve">Zřizovací listina příspěvkové organizace Muzeum hlavního města Prahy, schválená  usnesením Rady hlavního města Prahy č. 1644 ze dne 19.12.2000, </w:t>
      </w:r>
      <w:r>
        <w:rPr>
          <w:szCs w:val="22"/>
        </w:rPr>
        <w:t xml:space="preserve"> ve znění usnesení Rady hlavního města Prahy č. 605 ze dne 10.4.2001, usnesení Zastupitelstva hlavního města Prahy č.  30/40 ze dne 31.5.2001, usnesení Zastupitelstva hlavního města Prahy č. 45/13 ze dne 12.9.2002, usnesení Zastupitelstva hlavního města Prahy č.48/06 ze dne 17.10.2002, usnesení Zastupitelstva hlavního města Prahy č.08/30 ze dne 29.5.2003, usnesení Zastupitelstva hlavního města Prahy č. 30/65 ze dne 1.9. 2005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6., který zní:</w:t>
      </w:r>
    </w:p>
    <w:p>
      <w:pPr>
        <w:pStyle w:val="Normal"/>
        <w:jc w:val="both"/>
        <w:rPr/>
      </w:pPr>
      <w:r>
        <w:rPr/>
      </w:r>
    </w:p>
    <w:p>
      <w:pPr>
        <w:pStyle w:val="Normal"/>
        <w:ind w:left="709" w:hanging="349"/>
        <w:jc w:val="both"/>
        <w:rPr>
          <w:b/>
          <w:b/>
          <w:bCs/>
        </w:rPr>
      </w:pPr>
      <w:r>
        <w:rPr>
          <w:b/>
          <w:bCs/>
        </w:rPr>
        <w:t>„</w:t>
      </w:r>
      <w:r>
        <w:rPr>
          <w:b/>
          <w:bCs/>
        </w:rPr>
        <w:t>5.6.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5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Národní kulturní památka Vyšehrad</w:t>
      </w:r>
    </w:p>
    <w:p>
      <w:pPr>
        <w:pStyle w:val="Normal"/>
        <w:rPr/>
      </w:pPr>
      <w:r>
        <w:rPr/>
      </w:r>
    </w:p>
    <w:p>
      <w:pPr>
        <w:pStyle w:val="Normal"/>
        <w:rPr/>
      </w:pPr>
      <w:r>
        <w:rPr/>
      </w:r>
    </w:p>
    <w:p>
      <w:pPr>
        <w:pStyle w:val="TextBody"/>
        <w:rPr/>
      </w:pPr>
      <w:r>
        <w:rPr/>
        <w:t xml:space="preserve">Zřizovací listina příspěvkové organizace Národní kulturní památka Vyšehrad, schválená  usnesením Rady hlavního města Prahy č. 1644 ze dne 19.12.2000, </w:t>
      </w:r>
      <w:r>
        <w:rPr>
          <w:szCs w:val="22"/>
        </w:rPr>
        <w:t xml:space="preserve"> </w:t>
      </w:r>
      <w:r>
        <w:rPr/>
        <w:t>ve znění usnesení Zastupitelstva hlavního města Prahy č.  30/39, 30/40 a 30/41 ze dne 31.5.2001, usnesení Zastupitelstva hlavního města Prahy č. 40/09 ze dne 4.4.2002, usnesení Zastupitelstva hlavního města Prahy č.48/06 ze dne 17.10.2002, usnesení Zastupitelstva hlavního města Prahy č. 05/16 ze dne 27.2.2003, usnesení Zastupitelstva hlavního města Prahy č. 09/29 ze dne 26.6.2003, usnesení Zastupitelstva hlavního města Prahy č.14/27 ze dne 29.1.2004 a usnesení Zastupitelstva hlavního města Prahy č. 22/29 ze dne 25. 11. 2004</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6., který zní:</w:t>
      </w:r>
    </w:p>
    <w:p>
      <w:pPr>
        <w:pStyle w:val="Normal"/>
        <w:jc w:val="both"/>
        <w:rPr/>
      </w:pPr>
      <w:r>
        <w:rPr/>
      </w:r>
    </w:p>
    <w:p>
      <w:pPr>
        <w:pStyle w:val="Normal"/>
        <w:ind w:left="709" w:hanging="349"/>
        <w:jc w:val="both"/>
        <w:rPr>
          <w:b/>
          <w:b/>
          <w:bCs/>
        </w:rPr>
      </w:pPr>
      <w:r>
        <w:rPr>
          <w:b/>
          <w:bCs/>
        </w:rPr>
        <w:t>„</w:t>
      </w:r>
      <w:r>
        <w:rPr>
          <w:b/>
          <w:bCs/>
        </w:rPr>
        <w:t>5.6.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6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Pražská informační služba</w:t>
      </w:r>
    </w:p>
    <w:p>
      <w:pPr>
        <w:pStyle w:val="Normal"/>
        <w:rPr/>
      </w:pPr>
      <w:r>
        <w:rPr/>
      </w:r>
    </w:p>
    <w:p>
      <w:pPr>
        <w:pStyle w:val="Normal"/>
        <w:rPr/>
      </w:pPr>
      <w:r>
        <w:rPr/>
      </w:r>
    </w:p>
    <w:p>
      <w:pPr>
        <w:pStyle w:val="TextBody"/>
        <w:rPr/>
      </w:pPr>
      <w:r>
        <w:rPr/>
        <w:t>Zřizovací listina příspěvkové organizace Pražská informační služba, schválená  usnesením Rady hlavního města Prahy č. 1644 ze dne 19.12.2000</w:t>
      </w:r>
      <w:r>
        <w:rPr>
          <w:szCs w:val="22"/>
        </w:rPr>
        <w:t xml:space="preserve"> ve znění usnesení Rady hlavního města Prahy č. 605 ze dne 10.4.2001, usnesení Zastupitelstva hlavního města Prahy č.  30/41 ze dne 31.5.2001, usnesení Zastupitelstva hlavního města Prahy č. 43/40 ze dne 27.6.2002,  usnesení Zastupitelstva hlavního města Prahy č.48/06 ze dne 17.10.2002, usnesení Zastupitelstva hlavního města Prahy č. 05/16 ze dne 27.2.2003, usnesení Zastupitelstva hlavního města Prahy č. 08/30 ze dne 29.5.2003,  usnesení Zastupitelstva hlavního města Prahy č. 22/29 ze dne 25.11. 2004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6., který zní:</w:t>
      </w:r>
    </w:p>
    <w:p>
      <w:pPr>
        <w:pStyle w:val="Normal"/>
        <w:jc w:val="both"/>
        <w:rPr/>
      </w:pPr>
      <w:r>
        <w:rPr/>
      </w:r>
    </w:p>
    <w:p>
      <w:pPr>
        <w:pStyle w:val="Normal"/>
        <w:ind w:left="709" w:hanging="349"/>
        <w:jc w:val="both"/>
        <w:rPr>
          <w:b/>
          <w:b/>
          <w:bCs/>
        </w:rPr>
      </w:pPr>
      <w:r>
        <w:rPr>
          <w:b/>
          <w:bCs/>
        </w:rPr>
        <w:t>„</w:t>
      </w:r>
      <w:r>
        <w:rPr>
          <w:b/>
          <w:bCs/>
        </w:rPr>
        <w:t>5.6.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7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Symfonický orchestr hlavního města Prahy FOK</w:t>
      </w:r>
    </w:p>
    <w:p>
      <w:pPr>
        <w:pStyle w:val="Normal"/>
        <w:rPr/>
      </w:pPr>
      <w:r>
        <w:rPr/>
      </w:r>
    </w:p>
    <w:p>
      <w:pPr>
        <w:pStyle w:val="Normal"/>
        <w:rPr/>
      </w:pPr>
      <w:r>
        <w:rPr/>
      </w:r>
    </w:p>
    <w:p>
      <w:pPr>
        <w:pStyle w:val="TextBody"/>
        <w:rPr/>
      </w:pPr>
      <w:r>
        <w:rPr/>
        <w:t>Zřizovací listina příspěvkové organizace Symfonický orchestr hlavního města Prahy FOK, schválená  usnesením Rady hlavního města Prahy č. 1644 ze dne 19.12.2000,</w:t>
      </w:r>
      <w:r>
        <w:rPr>
          <w:szCs w:val="22"/>
        </w:rPr>
        <w:t xml:space="preserve"> </w:t>
      </w:r>
      <w:r>
        <w:rPr/>
        <w:t>ve znění usnesení Zastupitelstva hlavního města Prahy č.  30/39 a 30/41 ze dne 31.5.2001 a  usnesení Zastupitelstva hlavního města Prahy č.48/06 ze dne 17.10.2002</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8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Botanická zahrada hl.m.Prahy</w:t>
      </w:r>
    </w:p>
    <w:p>
      <w:pPr>
        <w:pStyle w:val="Normal"/>
        <w:rPr/>
      </w:pPr>
      <w:r>
        <w:rPr/>
      </w:r>
    </w:p>
    <w:p>
      <w:pPr>
        <w:pStyle w:val="Normal"/>
        <w:rPr/>
      </w:pPr>
      <w:r>
        <w:rPr/>
      </w:r>
    </w:p>
    <w:p>
      <w:pPr>
        <w:pStyle w:val="TextBody"/>
        <w:rPr/>
      </w:pPr>
      <w:r>
        <w:rPr/>
        <w:t>Zřizovací listina příspěvkové organizace Botanická zahrada hl.m.Prahy, schválená  usnesením Rady hlavního města Prahy č. 1640 ze dne 19.12.2000,</w:t>
      </w:r>
      <w:r>
        <w:rPr>
          <w:szCs w:val="22"/>
        </w:rPr>
        <w:t xml:space="preserve"> </w:t>
      </w:r>
      <w:r>
        <w:rPr/>
        <w:t>ve znění usnesení Zastupitelstva hlavního města Prahy č. 30/41 ze dne 31.5.2001,  usnesení Zastupitelstva hlavního města Prahy č. 06/20 ze dne 27.3.2003 a  usnesení Zastupitelstva hlavního města Prahy č. 26/25 ze dne 31.3.2005</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3.  se doplňuje o písmeno h), které zní:</w:t>
      </w:r>
    </w:p>
    <w:p>
      <w:pPr>
        <w:pStyle w:val="Normal"/>
        <w:jc w:val="both"/>
        <w:rPr/>
      </w:pPr>
      <w:r>
        <w:rPr/>
      </w:r>
    </w:p>
    <w:p>
      <w:pPr>
        <w:pStyle w:val="Normal"/>
        <w:ind w:left="709" w:hanging="349"/>
        <w:jc w:val="both"/>
        <w:rPr>
          <w:b/>
          <w:b/>
          <w:bCs/>
        </w:rPr>
      </w:pPr>
      <w:r>
        <w:rPr>
          <w:b/>
          <w:bCs/>
        </w:rPr>
        <w:t>„</w:t>
      </w:r>
      <w:r>
        <w:rPr>
          <w:b/>
          <w:bCs/>
        </w:rPr>
        <w:t>h)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19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Zoologická zahrada hl.m.Prahy</w:t>
      </w:r>
    </w:p>
    <w:p>
      <w:pPr>
        <w:pStyle w:val="Normal"/>
        <w:rPr/>
      </w:pPr>
      <w:r>
        <w:rPr/>
      </w:r>
    </w:p>
    <w:p>
      <w:pPr>
        <w:pStyle w:val="Normal"/>
        <w:rPr/>
      </w:pPr>
      <w:r>
        <w:rPr/>
      </w:r>
    </w:p>
    <w:p>
      <w:pPr>
        <w:pStyle w:val="TextBody"/>
        <w:rPr/>
      </w:pPr>
      <w:r>
        <w:rPr/>
        <w:t>Zřizovací listina příspěvkové organizace Zoologická zahrada hl.m.Prahy, schválená  usnesením Rady hlavního města Prahy č.1640 ze dne 19.12.2000, ve znění usnesení Zastupitelstva hlavního města Prahy č. 30/41 ze dne 31.5.2001,  usnesení Zastupitelstva hlavního města Prahy č. 06/20 ze dne 27.3.2003 a  usnesení Zastupitelstva hlavního města Prahy č. 26/25 ze dne 31.3.2005,</w:t>
      </w:r>
    </w:p>
    <w:p>
      <w:pPr>
        <w:pStyle w:val="TextBody"/>
        <w:rPr/>
      </w:pPr>
      <w:r>
        <w:rPr/>
        <w:t xml:space="preserve"> </w:t>
      </w:r>
      <w:r>
        <w:rPr/>
        <w:t>se mění takto :</w:t>
      </w:r>
    </w:p>
    <w:p>
      <w:pPr>
        <w:pStyle w:val="Normal"/>
        <w:jc w:val="center"/>
        <w:rPr/>
      </w:pPr>
      <w:r>
        <w:rPr/>
      </w:r>
    </w:p>
    <w:p>
      <w:pPr>
        <w:pStyle w:val="Normal"/>
        <w:jc w:val="center"/>
        <w:rPr/>
      </w:pPr>
      <w:r>
        <w:rPr/>
      </w:r>
    </w:p>
    <w:p>
      <w:pPr>
        <w:pStyle w:val="Normal"/>
        <w:jc w:val="both"/>
        <w:rPr/>
      </w:pPr>
      <w:r>
        <w:rPr/>
        <w:t>Článek VI. odstavec 3.  se doplňuje o písmeno h), které zní:</w:t>
      </w:r>
    </w:p>
    <w:p>
      <w:pPr>
        <w:pStyle w:val="Normal"/>
        <w:jc w:val="both"/>
        <w:rPr/>
      </w:pPr>
      <w:r>
        <w:rPr/>
      </w:r>
    </w:p>
    <w:p>
      <w:pPr>
        <w:pStyle w:val="Normal"/>
        <w:ind w:left="709" w:hanging="349"/>
        <w:jc w:val="both"/>
        <w:rPr>
          <w:b/>
          <w:b/>
          <w:bCs/>
        </w:rPr>
      </w:pPr>
      <w:r>
        <w:rPr>
          <w:b/>
          <w:bCs/>
        </w:rPr>
        <w:t>„</w:t>
      </w:r>
      <w:r>
        <w:rPr>
          <w:b/>
          <w:bCs/>
        </w:rPr>
        <w:t>h)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20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Správa pražských hřbitovů</w:t>
      </w:r>
    </w:p>
    <w:p>
      <w:pPr>
        <w:pStyle w:val="Normal"/>
        <w:rPr/>
      </w:pPr>
      <w:r>
        <w:rPr/>
      </w:r>
    </w:p>
    <w:p>
      <w:pPr>
        <w:pStyle w:val="Normal"/>
        <w:rPr/>
      </w:pPr>
      <w:r>
        <w:rPr/>
      </w:r>
    </w:p>
    <w:p>
      <w:pPr>
        <w:pStyle w:val="TextBody"/>
        <w:rPr/>
      </w:pPr>
      <w:r>
        <w:rPr/>
        <w:t>Zřizovací listina příspěvkové organizace Správa pražských hřbitovů, schválená  usnesením Rady hlavního města Prahy č.1632 ze dne 19.12.2000, ve znění usnesení Zastupitelstva hlavního města Prahy č. 30/41 ze dne 31.5.2001,  usnesení Zastupitelstva hlavního města Prahy č. 42/39 ze dne 31.5.2002,  usnesení Zastupitelstva hlavního města Prahy č. 02/23 ze dne 12.12. 2002, usnesení Zastupitelstva hlavního města Prahy č. 31/24 ze dne 20.10.2005 a usnesení Zastupitelstva hlavního města Prahy č. 31/75 ze dne 20.10.2005,</w:t>
      </w:r>
    </w:p>
    <w:p>
      <w:pPr>
        <w:pStyle w:val="TextBody"/>
        <w:rPr/>
      </w:pPr>
      <w:r>
        <w:rPr/>
      </w:r>
    </w:p>
    <w:p>
      <w:pPr>
        <w:pStyle w:val="TextBody"/>
        <w:rPr/>
      </w:pPr>
      <w:r>
        <w:rPr/>
        <w:t xml:space="preserve"> </w:t>
      </w:r>
      <w:r>
        <w:rPr/>
        <w:t>se mění takto :</w:t>
      </w:r>
    </w:p>
    <w:p>
      <w:pPr>
        <w:pStyle w:val="Normal"/>
        <w:jc w:val="center"/>
        <w:rPr/>
      </w:pPr>
      <w:r>
        <w:rPr/>
      </w:r>
    </w:p>
    <w:p>
      <w:pPr>
        <w:pStyle w:val="Normal"/>
        <w:jc w:val="center"/>
        <w:rPr/>
      </w:pPr>
      <w:r>
        <w:rPr/>
      </w:r>
    </w:p>
    <w:p>
      <w:pPr>
        <w:pStyle w:val="Normal"/>
        <w:jc w:val="both"/>
        <w:rPr/>
      </w:pPr>
      <w:r>
        <w:rPr/>
        <w:t>Článek VI.   se doplňuje o odstavec 10.,  který zní:</w:t>
      </w:r>
    </w:p>
    <w:p>
      <w:pPr>
        <w:pStyle w:val="Normal"/>
        <w:jc w:val="both"/>
        <w:rPr/>
      </w:pPr>
      <w:r>
        <w:rPr/>
      </w:r>
    </w:p>
    <w:p>
      <w:pPr>
        <w:pStyle w:val="Normal"/>
        <w:ind w:left="709" w:hanging="349"/>
        <w:jc w:val="both"/>
        <w:rPr>
          <w:b/>
          <w:b/>
          <w:bCs/>
        </w:rPr>
      </w:pPr>
      <w:r>
        <w:rPr>
          <w:b/>
          <w:bCs/>
        </w:rPr>
        <w:t>„</w:t>
      </w:r>
      <w:r>
        <w:rPr>
          <w:b/>
          <w:bCs/>
        </w:rPr>
        <w:t>10.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rPr/>
      </w:pPr>
      <w:r>
        <w:rPr/>
      </w:r>
    </w:p>
    <w:p>
      <w:pPr>
        <w:pStyle w:val="Normal"/>
        <w:spacing w:lineRule="atLeast" w:line="240" w:before="120" w:after="0"/>
        <w:rPr/>
      </w:pP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říloha č.21 k usnesení ZHMP</w:t>
      </w:r>
    </w:p>
    <w:p>
      <w:pPr>
        <w:pStyle w:val="Heading1"/>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Pohřební ústav hl.m.Prahy</w:t>
      </w:r>
    </w:p>
    <w:p>
      <w:pPr>
        <w:pStyle w:val="Normal"/>
        <w:rPr/>
      </w:pPr>
      <w:r>
        <w:rPr/>
      </w:r>
    </w:p>
    <w:p>
      <w:pPr>
        <w:pStyle w:val="TextBody"/>
        <w:rPr/>
      </w:pPr>
      <w:r>
        <w:rPr/>
        <w:t xml:space="preserve">Zřizovací listina příspěvkové organizace Pohřební ústav hl.m.Prahy, schválená  usnesením Rady hlavního města Prahy č.1632 ze dne 19.12.2000, ve znění usnesení Zastupitelstva hlavního města Prahy č. 30/41 ze dne 31.5.2001,  usnesení Zastupitelstva hlavního města Prahy č. 42/39 ze dne 31.5.2002 a  usnesení Zastupitelstva hlavního města Prahy č. 02/23 ze dne 12.12. 2002, </w:t>
      </w:r>
    </w:p>
    <w:p>
      <w:pPr>
        <w:pStyle w:val="TextBody"/>
        <w:rPr/>
      </w:pPr>
      <w:r>
        <w:rPr/>
        <w:t xml:space="preserve"> </w:t>
      </w:r>
      <w:r>
        <w:rPr/>
        <w:t>se mění takto :</w:t>
      </w:r>
    </w:p>
    <w:p>
      <w:pPr>
        <w:pStyle w:val="Normal"/>
        <w:jc w:val="center"/>
        <w:rPr/>
      </w:pPr>
      <w:r>
        <w:rPr/>
      </w:r>
    </w:p>
    <w:p>
      <w:pPr>
        <w:pStyle w:val="Normal"/>
        <w:jc w:val="center"/>
        <w:rPr/>
      </w:pPr>
      <w:r>
        <w:rPr/>
      </w:r>
    </w:p>
    <w:p>
      <w:pPr>
        <w:pStyle w:val="Normal"/>
        <w:jc w:val="both"/>
        <w:rPr/>
      </w:pPr>
      <w:r>
        <w:rPr/>
        <w:t>Článek VI.   se doplňuje o odstavec 10.,  který zní:</w:t>
      </w:r>
    </w:p>
    <w:p>
      <w:pPr>
        <w:pStyle w:val="Normal"/>
        <w:jc w:val="both"/>
        <w:rPr/>
      </w:pPr>
      <w:r>
        <w:rPr/>
      </w:r>
    </w:p>
    <w:p>
      <w:pPr>
        <w:pStyle w:val="Normal"/>
        <w:ind w:left="709" w:hanging="349"/>
        <w:jc w:val="both"/>
        <w:rPr>
          <w:b/>
          <w:b/>
          <w:bCs/>
        </w:rPr>
      </w:pPr>
      <w:r>
        <w:rPr>
          <w:b/>
          <w:bCs/>
        </w:rPr>
        <w:t>„</w:t>
      </w:r>
      <w:r>
        <w:rPr>
          <w:b/>
          <w:bCs/>
        </w:rPr>
        <w:t>10.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 ze dne ………“</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0.9. 2007.</w:t>
      </w:r>
    </w:p>
    <w:p>
      <w:pPr>
        <w:pStyle w:val="Normal"/>
        <w:rPr/>
      </w:pPr>
      <w:r>
        <w:rPr/>
      </w:r>
    </w:p>
    <w:p>
      <w:pPr>
        <w:pStyle w:val="Normal"/>
        <w:rPr/>
      </w:pPr>
      <w:r>
        <w:rPr/>
      </w:r>
    </w:p>
    <w:p>
      <w:pPr>
        <w:pStyle w:val="Normal"/>
        <w:spacing w:lineRule="atLeast" w:line="240" w:before="120" w:after="0"/>
        <w:rPr/>
      </w:pP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41:00Z</dcterms:created>
  <dc:creator>INF</dc:creator>
  <dc:description/>
  <cp:keywords/>
  <dc:language>en-US</dc:language>
  <cp:lastModifiedBy>INF</cp:lastModifiedBy>
  <dcterms:modified xsi:type="dcterms:W3CDTF">2007-09-11T10:41:00Z</dcterms:modified>
  <cp:revision>2</cp:revision>
  <dc:subject/>
  <dc:title>Příloha č</dc:title>
</cp:coreProperties>
</file>