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určených k plnění funkcí lesa parc.č. 2594/1, 2596/60, 2617/2 v k.ú. Kobylisy a parc.č. 1254/2, 1260/3 v k.ú. Ďáblice o celkové výměře 14 149 m</w:t>
      </w:r>
      <w:r>
        <w:rPr>
          <w:vertAlign w:val="superscript"/>
        </w:rPr>
        <w:t>2</w:t>
      </w:r>
      <w:r>
        <w:rPr/>
        <w:t xml:space="preserve"> z vlastnictví paní Evy Mlejnkové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414 ze dne 11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Hrdlička Jan,Ing.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1T12:17:00Z</dcterms:modified>
  <cp:revision>1</cp:revision>
  <dc:subject/>
  <dc:title>Průvodce při přípravě materiálů</dc:title>
</cp:coreProperties>
</file>