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ůvodem předkladu je žádost (viz příloha č. 1) společnosti PST Sales a.s. se sídlem Praha 4 - Michle, Vyskočilova 1461/2a, IČ: 256 91 503 ze dne 7.8.2006 o úplatný  převod   části pozemku parc. č. 3192/1 v k. ú. Michle o výměře 60 m</w:t>
      </w:r>
      <w:r>
        <w:rPr>
          <w:vertAlign w:val="superscript"/>
        </w:rPr>
        <w:t>2</w:t>
      </w:r>
      <w:r>
        <w:rPr/>
        <w:t xml:space="preserve"> z důvodu sloučení  s pozemkem  parc. č. 44/1 (viz příloha č. 4) na kterém je připravována výstavba administrativní budov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zemek parc. č. 3192/1 v  k. ú. Michle o výměře 18.885 m</w:t>
      </w:r>
      <w:r>
        <w:rPr>
          <w:vertAlign w:val="superscript"/>
        </w:rPr>
        <w:t>2</w:t>
      </w:r>
      <w:r>
        <w:rPr/>
        <w:t xml:space="preserve"> vlastní hl. m. Praha, je zapsán na LV č. 1587 (viz příloha č. 4), dle výpisu z katastru nemovitostí je veden jako ostatní plocha, silnic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Od pozemku parc. č. 3192/1 v k. ú. Michle byl na základě geometrického plánu č. 1830 – 137/2006 ze dne 22.5.2006 (viz příloha č. 3) oddělen pozemek, který byl  nově označen jako parc. č. 3192/3 v k. ú. Michle o výměře 6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ab/>
        <w:t xml:space="preserve">Část výše uvedeného pozemku  je součástí ulice Michelská v Praze 4 - Michli. Pozemek je součástí stabilizovaného území určeném územním plánem hl. m. Prahy jako území s funkčním využitím </w:t>
      </w:r>
      <w:r>
        <w:rPr>
          <w:u w:val="single"/>
        </w:rPr>
        <w:t>SVM – smíšené území městského typu a S4 – ostatní dopravně významné komunikace.</w:t>
      </w:r>
      <w:r>
        <w:rPr/>
        <w:t xml:space="preserve"> Záměr žadatele je v souladu s vyhláškou č. 32/1999 Sb. hl. m. Prahy, o závazné části územního plánu sídelního útvaru hl. m. Prahy. Předmětná část pozemku má tvar zhruba trojúhelníku, je porostlá neudržovanou travou a  náletovými keři. V současné době není nijak využívána. Žadatel v současné době připravuje projektovou dokumentaci pro výstavbu administrativní budovy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ind w:firstLine="360"/>
        <w:rPr/>
      </w:pPr>
      <w:r>
        <w:rPr/>
        <w:t>K úplatného převodu jsme obdrželi tato stanoviska:</w:t>
      </w:r>
    </w:p>
    <w:p>
      <w:pPr>
        <w:pStyle w:val="TextBody"/>
        <w:ind w:firstLine="360"/>
        <w:rPr/>
      </w:pPr>
      <w:r>
        <w:rPr/>
        <w:t xml:space="preserve">1.   OSM MHMP – bez námitek (viz příloha č. 5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6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9 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10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11)</w:t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 xml:space="preserve">Záměr na úplatný převod části pozemku parc. č. 3192/1 v k. ú. Michle byl zveřejněn na úřední desce Magistrátu hl. m. Prahy pod č.e. OOA – 5776/06 od 27.12.2006 do 11.1.2007.  Žádná jiná fyzická ani právnická osoba na něj nereagovala. 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Zkladntextodsazen2"/>
        <w:rPr/>
      </w:pPr>
      <w:r>
        <w:rPr/>
        <w:t>V cenové mapě Prahy 2006 je pozemek parc. č. 3192/1 v k. ú. Michle oceněn částkou ve výši 1.800,- Kč/m². S ohledem na cenu v místě obvyklou bylo s žadatelem projednáno stanovení ceny ve výši 4.000 Kč/m², což činí 240.000 Kč za  část pozemku parc. č. 3192/1 v k. ú. Michle o výměře 60 m</w:t>
      </w:r>
      <w:r>
        <w:rPr>
          <w:vertAlign w:val="superscript"/>
        </w:rPr>
        <w:t>2</w:t>
      </w:r>
      <w:r>
        <w:rPr/>
        <w:t>, žadatel s cenou souhlasil.</w:t>
      </w:r>
    </w:p>
    <w:p>
      <w:pPr>
        <w:pStyle w:val="Zkladntextodsazen2"/>
        <w:rPr/>
      </w:pPr>
      <w:r>
        <w:rPr/>
      </w:r>
    </w:p>
    <w:p>
      <w:pPr>
        <w:pStyle w:val="Zkladntextodsazen2"/>
        <w:ind w:firstLine="708"/>
        <w:rPr/>
      </w:pPr>
      <w:r>
        <w:rPr/>
        <w:t>Dne 1.2.2007 byl sepsán a podepsán Protokol (viz příloha č. 13) o výsledku jednání o ceně úplatného převodu  části pozemku parc. č. 3192/1 v  k. ú. Michle.  Dne 23.2.2007 byla žadatelem složena na účet hl. m. Prahy jistota ve výši 12.000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HMP svým usnesením č. 1182 ze dne 14.8.2007 odsouhlasila úplatný převod  části pozemku  parc. č. 3192/1 v k. ú. Michle, dle geometrického plánu č. 1830 – 137/2006 ze dne 22.5.2006 pozemek nově označen jako parc. č. 3192/3 v k. ú. Michle o výměře 60 m</w:t>
      </w:r>
      <w:r>
        <w:rPr>
          <w:vertAlign w:val="superscript"/>
        </w:rPr>
        <w:t>2</w:t>
      </w:r>
      <w:r>
        <w:rPr/>
        <w:t xml:space="preserve"> z vlastnictví hl. m. Prahy do vlastnictví  PST Sales a.s. se sídlem Praha 4 - Michle, Vyskočilova 1461/2a, IČ: 256 91 503 za celkovou kupní cenu ve výši 240.000 Kč, tj. 4.00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geometrický plá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ýpis z katastru nemovitostí  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2"/>
        </w:numPr>
        <w:rPr/>
      </w:pPr>
      <w:r>
        <w:rPr/>
        <w:t>výpis z OR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tofotomapa </w:t>
      </w:r>
    </w:p>
    <w:p>
      <w:pPr>
        <w:pStyle w:val="Normal"/>
        <w:numPr>
          <w:ilvl w:val="0"/>
          <w:numId w:val="2"/>
        </w:numPr>
        <w:rPr/>
      </w:pPr>
      <w:r>
        <w:rPr/>
        <w:t>cenová mapa</w:t>
      </w:r>
    </w:p>
    <w:p>
      <w:pPr>
        <w:pStyle w:val="Normal"/>
        <w:numPr>
          <w:ilvl w:val="0"/>
          <w:numId w:val="2"/>
        </w:numPr>
        <w:rPr/>
      </w:pPr>
      <w:r>
        <w:rPr/>
        <w:t>usnesení RHMP č. 1182/ ze dne 14.8.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51:00Z</dcterms:created>
  <dc:creator>INF</dc:creator>
  <dc:description/>
  <cp:keywords/>
  <dc:language>en-US</dc:language>
  <cp:lastModifiedBy>INF</cp:lastModifiedBy>
  <dcterms:modified xsi:type="dcterms:W3CDTF">2007-09-11T14:14:00Z</dcterms:modified>
  <cp:revision>2</cp:revision>
  <dc:subject/>
  <dc:title>Důvodová zpráva</dc:title>
</cp:coreProperties>
</file>