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2, Praha -  Březiněves, Praha - Čakovice  a  Praha - Újezd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4.8. 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14.8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4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04T12:47:00Z</dcterms:modified>
  <cp:revision>1</cp:revision>
  <dc:subject/>
  <dc:title>Průvodce při přípravě materiálů</dc:title>
</cp:coreProperties>
</file>