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9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poskytnutí účelové dotace městské části Praha 2 na vrub rezervy pro městské části hlavního města Prahy vytvořené v kapitole 1016 rozpočtu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avního města Prahy na rok 2007 v kapitole 1016 - rezerva pro MČ (odpa 6409) ve výši 5 000 tis.Kč</w:t>
      </w:r>
    </w:p>
    <w:p>
      <w:pPr>
        <w:pStyle w:val="Odstavec1"/>
        <w:rPr/>
      </w:pPr>
      <w:r>
        <w:rPr/>
        <w:t xml:space="preserve">2. </w:t>
        <w:tab/>
        <w:t>poskytnutí účelové investiční dotace z rozpočtu hlavního města Prahy MČ Praha 2 (pol.4221) ve výši 5 000 tis.Kč na realizaci investiční akce „Rekonstrukce vinice a sklípku v Havlíčkových sadech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56:00Z</dcterms:created>
  <dc:creator>INF</dc:creator>
  <dc:description/>
  <dc:language>en-US</dc:language>
  <cp:lastModifiedBy>INF</cp:lastModifiedBy>
  <dcterms:modified xsi:type="dcterms:W3CDTF">2007-09-10T10:56:00Z</dcterms:modified>
  <cp:revision>1</cp:revision>
  <dc:subject/>
  <dc:title>NAŘÍZENÍ ŘEDITELE</dc:title>
</cp:coreProperties>
</file>