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nabytí pozemků do vlastnictví hlavního města Prahy dle zákona č.95/1999 Sb.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k pozemkům dle přílohy č.1 tohoto usnesení z vlastnictví ČR - ve správě Pozemkového fondu ČR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6:21:00Z</dcterms:created>
  <dc:creator>INF</dc:creator>
  <dc:description/>
  <dc:language>en-US</dc:language>
  <cp:lastModifiedBy>INF</cp:lastModifiedBy>
  <dcterms:modified xsi:type="dcterms:W3CDTF">2007-08-29T06:21:00Z</dcterms:modified>
  <cp:revision>1</cp:revision>
  <dc:subject/>
  <dc:title>NAŘÍZENÍ ŘEDITELE</dc:title>
</cp:coreProperties>
</file>