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 ů v o d o v á  z p r á v a</w:t>
      </w:r>
    </w:p>
    <w:p>
      <w:pPr>
        <w:pStyle w:val="Heading2"/>
        <w:ind w:left="1500" w:hanging="0"/>
        <w:rPr/>
      </w:pPr>
      <w:r>
        <w:rPr/>
        <w:t>Tato důvodová zpráva je shodná s důvodovou zprávou pro jednání Zastupitelstva hl.m. Prahy, včetně přílo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 bodu I. 1.: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b/>
          <w:b/>
          <w:bCs/>
        </w:rPr>
      </w:pPr>
      <w:r>
        <w:rPr/>
        <w:t xml:space="preserve">WHITE HILL DEVELOPMENT s.r.o. IČ.: 26719584, se sídlem Argentinská 286/38, Praha 7, vybudovala v rámci stavby „Kanalizační řady – Čistovická ulice, Praha Řepy“ v ul. Čistovické a Žalanského, Praha 6, vodohospodářské dílo a prostřednictvím Advokátní kanceláře Vyšanská, Majer a spol. požádala dopisem z 22.8.2006 </w:t>
      </w:r>
      <w:r>
        <w:rPr>
          <w:i/>
          <w:iCs/>
        </w:rPr>
        <w:t>(příloha č.1)</w:t>
      </w:r>
      <w:r>
        <w:rPr/>
        <w:t xml:space="preserve"> o bezúplatný převod do vlastnictví hl.m. Prahy. Hodnota díla je uvedena v čestném prohlášení ze dne 19.3.2007 </w:t>
      </w:r>
      <w:r>
        <w:rPr>
          <w:i/>
          <w:iCs/>
        </w:rPr>
        <w:t>(příloha č. 2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Jedná se o dešťovou kanalizační stoku  DN 300 z kameniny a kanalizační stoku splaškovou DN 300 z kameniny </w:t>
      </w:r>
      <w:r>
        <w:rPr>
          <w:i/>
          <w:iCs/>
        </w:rPr>
        <w:t xml:space="preserve">(příloha č.3) </w:t>
      </w:r>
      <w:r>
        <w:rPr/>
        <w:t>vybudované v k.ú. Řepy na pozemcích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 č. 1404/1 a parc.č. 1431/1, které jsou dle výpisu z KN LV č. 925 </w:t>
      </w:r>
      <w:r>
        <w:rPr>
          <w:i/>
          <w:iCs/>
        </w:rPr>
        <w:t xml:space="preserve">(příloha č.4a5) </w:t>
      </w:r>
      <w:r>
        <w:rPr/>
        <w:t>ve vlastnictví hl. m. Prah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1381/1, který je dle výpisu z KN LV č. 82 </w:t>
      </w:r>
      <w:r>
        <w:rPr>
          <w:i/>
          <w:iCs/>
        </w:rPr>
        <w:t xml:space="preserve">(příloha č.6) </w:t>
      </w:r>
      <w:r>
        <w:rPr/>
        <w:t>ve vlastnictví hl.m. Prahy, svěřený do správy MČ Praha – Řepy,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i/>
          <w:i/>
          <w:iCs/>
        </w:rPr>
      </w:pPr>
      <w:r>
        <w:rPr/>
        <w:t xml:space="preserve">Kolaudační rozhodnutí na užívání stavby bylo vydáno odborem životního prostředí a dopravy ÚMČ Praha 17 dne 27.10.2005 pod zn. H/05/022212/Vod/roz/Kol/Za </w:t>
      </w:r>
      <w:r>
        <w:rPr>
          <w:i/>
          <w:iCs/>
        </w:rPr>
        <w:t>(příloha č. 7)</w:t>
      </w:r>
      <w:r>
        <w:rPr/>
        <w:t>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6.4.2007 </w:t>
      </w:r>
      <w:r>
        <w:rPr>
          <w:i/>
          <w:iCs/>
        </w:rPr>
        <w:t>(příloha č. 8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bodu I. 2.: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b/>
          <w:b/>
          <w:bCs/>
        </w:rPr>
      </w:pPr>
      <w:r>
        <w:rPr/>
        <w:t xml:space="preserve">Mooney s.r.o. IČ.: 26769956, se sídlem Jankovcova 2c, Praha 7, vybudovala v rámci stavby „Výrobna uzeného lososa se skladovacími prostorami“ v ul. Cukrovarská, Praha 9, vodohospodářské dílo a svými dopisy z 22.11.2006 </w:t>
      </w:r>
      <w:r>
        <w:rPr>
          <w:i/>
          <w:iCs/>
        </w:rPr>
        <w:t>(příloha č.9)</w:t>
      </w:r>
      <w:r>
        <w:rPr/>
        <w:t xml:space="preserve">  a 17.1.2007 </w:t>
      </w:r>
      <w:r>
        <w:rPr>
          <w:i/>
          <w:iCs/>
        </w:rPr>
        <w:t>(příloha č.10)</w:t>
      </w:r>
      <w:r>
        <w:rPr/>
        <w:t xml:space="preserve"> požádala o bezúplatný převod do vlastnictví hl.m. Prahy. Hodnota díla je uvedena v čestných prohlášeních ze dne 2.3.2007 a 22.3.2007 </w:t>
      </w:r>
      <w:r>
        <w:rPr>
          <w:i/>
          <w:iCs/>
        </w:rPr>
        <w:t>(příloha č. 11a12)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Jedná se o prodloužení kanalizační stoky splaškové DN 300 z kameniny v délce 142,39 m a prodloužení vodovodního řadu DN 150 z tvárné litiny v délce 25,2 m </w:t>
      </w:r>
      <w:r>
        <w:rPr>
          <w:i/>
          <w:iCs/>
        </w:rPr>
        <w:t xml:space="preserve">(příloha č.13,14 a15) </w:t>
      </w:r>
      <w:r>
        <w:rPr/>
        <w:t>vybudované v k.ú. Čakovice na pozemcích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 č. 1439 a parc.č. 1440, které jsou dle výpisů z KN LV č. 783 </w:t>
      </w:r>
      <w:r>
        <w:rPr>
          <w:i/>
          <w:iCs/>
        </w:rPr>
        <w:t xml:space="preserve">(příloha č.16a17) </w:t>
      </w:r>
      <w:r>
        <w:rPr/>
        <w:t>ve vlastnictví hl. m. Prah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 1373,1375/1,1379/47,1444/1 a 1444/2, které jsou dle výpisu z KN LV č. 866 </w:t>
      </w:r>
      <w:r>
        <w:rPr>
          <w:i/>
          <w:iCs/>
        </w:rPr>
        <w:t xml:space="preserve">(příloha č.18,19,20,21a22) </w:t>
      </w:r>
      <w:r>
        <w:rPr/>
        <w:t>ve vlastnictví hl.m. Prahy, svěřené do správy MČ Praha – Čakovice,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i/>
          <w:i/>
          <w:iCs/>
        </w:rPr>
      </w:pPr>
      <w:r>
        <w:rPr/>
        <w:t xml:space="preserve">Kolaudační rozhodnutí na užívání stavby – prodloužení vodovodního řadu - bylo vydáno odborem životního prostředí – vodoprávním úřadem ÚMČ Praha 19 dne 13.9.2006 pod č.j.: P19 14886/2006-OŽP/O, spis.zn.: UMC P19 2453/2006 a kolaudační rozhodnutí na užívání stavby – prodloužení kanalizačního řadu bylo vydáno odborem výstavby –stavebním úřadem ÚMČ Praha 19 dne 31.7.2006 pod č.j.: P19 1189/2006-OV/O, spis.zn.: UMC P19 2005/2006/3 </w:t>
      </w:r>
      <w:r>
        <w:rPr>
          <w:i/>
          <w:iCs/>
        </w:rPr>
        <w:t>(příloha č. 23a24)</w:t>
      </w:r>
      <w:r>
        <w:rPr/>
        <w:t>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5.4.2007 </w:t>
      </w:r>
      <w:r>
        <w:rPr>
          <w:i/>
          <w:iCs/>
        </w:rPr>
        <w:t>(příloha č. 25).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bodu I. 3.:</w:t>
      </w:r>
    </w:p>
    <w:p>
      <w:pPr>
        <w:pStyle w:val="Normal"/>
        <w:ind w:firstLine="567"/>
        <w:jc w:val="both"/>
        <w:rPr/>
      </w:pPr>
      <w:r>
        <w:rPr/>
        <w:t>AMBIA CZ a.s., IČ: 26439484, se sídlem Na Dvorecké louce-botel Racek, Praha 4, vybudovala v rámci stavby „Obytný soubor bytových domů Na Stráži“ Praha 8-Libeň, vodohospodářské dílo a svým dopisem z 24.10.2006</w:t>
      </w:r>
      <w:r>
        <w:rPr>
          <w:i/>
          <w:iCs/>
        </w:rPr>
        <w:t xml:space="preserve">(příloha č.26) </w:t>
      </w:r>
      <w:r>
        <w:rPr/>
        <w:t xml:space="preserve"> požádala o bezúplatný převod do vlastnictví hl.m. Prahy. Hodnota díla je uvedena v čestném prohlášení ze dne 24.10.2006 </w:t>
      </w:r>
      <w:r>
        <w:rPr>
          <w:i/>
          <w:iCs/>
        </w:rPr>
        <w:t>(příloha č.27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Jedná se o vodovodní řad z tvárné litiny DN 100 v délce 256m a jednotnou kanalizační stoku z kameniny DN 300 v délce 361m, </w:t>
      </w:r>
      <w:r>
        <w:rPr>
          <w:i/>
          <w:iCs/>
        </w:rPr>
        <w:t xml:space="preserve">(příloha č.28a29) </w:t>
      </w:r>
      <w:r>
        <w:rPr/>
        <w:t>vybudované v k.ú. Libeň na pozemcích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rc.č.2446/1 a parc.č. 3827, které jsou dle výpisů z KN na LV č. 1923 ve vlastnictví hl.m. Prahy</w:t>
      </w:r>
      <w:r>
        <w:rPr>
          <w:i/>
          <w:iCs/>
        </w:rPr>
        <w:t>(příloha č.30a31)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- parc.č.3826/8, parc.č.2179/1, parc.č.2177/3, parc.č.3826/6, parc.č.2181 a parc.č. 2183, které jsou dle výpisu z KN na LV č. 469 ve vlastnictví AMBIA CZ a.s., Na Dvorecké louce –botel Racek, Praha 4 </w:t>
      </w:r>
      <w:r>
        <w:rPr>
          <w:i/>
          <w:iCs/>
        </w:rPr>
        <w:t xml:space="preserve">(příloha č.32). </w:t>
      </w:r>
      <w:r>
        <w:rPr/>
        <w:t xml:space="preserve">Na tyto pozemky byla dne 26.2.2007 uzavřena smlouva o zřízení věcného břemene č. PVS 121/06/VB </w:t>
      </w:r>
      <w:r>
        <w:rPr>
          <w:i/>
          <w:iCs/>
        </w:rPr>
        <w:t xml:space="preserve">(příloha č.32A) a </w:t>
      </w:r>
      <w:r>
        <w:rPr/>
        <w:t xml:space="preserve">návrh na vklad do KN byl podán dne 28.2.2007 pod č.j. V-10156/2007 </w:t>
      </w:r>
      <w:r>
        <w:rPr>
          <w:i/>
          <w:iCs/>
        </w:rPr>
        <w:t>(příloha č.32B)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Kolaudační rozhodnutí na užívání stavby bylo vydáno odborem výstavby ÚMČ Praha 8 dne 2.3.2006 pod č.j.: OV/2005/5108/Po </w:t>
      </w:r>
      <w:r>
        <w:rPr>
          <w:i/>
          <w:iCs/>
        </w:rPr>
        <w:t>(příloha č.33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19.2.2007 </w:t>
      </w:r>
      <w:r>
        <w:rPr>
          <w:i/>
          <w:iCs/>
        </w:rPr>
        <w:t>(příloha č. 34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 bodu I. 4.:</w:t>
      </w:r>
    </w:p>
    <w:p>
      <w:pPr>
        <w:pStyle w:val="Normal"/>
        <w:ind w:firstLine="567"/>
        <w:jc w:val="both"/>
        <w:rPr/>
      </w:pPr>
      <w:r>
        <w:rPr/>
        <w:t>Paní Markéta Mádrová, bytem Jaurisova 1502/17, Praha 4, vybudovala v rámci stavby tří rodinných domů při ulici Netlucká, Praha 10-Dubeč, vodohospodářské dílo a svým dopisem z 15.1.2007</w:t>
      </w:r>
      <w:r>
        <w:rPr>
          <w:i/>
          <w:iCs/>
        </w:rPr>
        <w:t xml:space="preserve">(příloha č.35) </w:t>
      </w:r>
      <w:r>
        <w:rPr/>
        <w:t xml:space="preserve"> požádala o bezúplatný převod do vlastnictví hl.m. Prahy. Hodnota díla je uvedena v čestném prohlášení ze dne 15.1.2007 </w:t>
      </w:r>
      <w:r>
        <w:rPr>
          <w:i/>
          <w:iCs/>
        </w:rPr>
        <w:t>(příloha č.36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Jedná se o vodovodní řad DN 110 z PE v délce 73,4m </w:t>
      </w:r>
      <w:r>
        <w:rPr>
          <w:i/>
          <w:iCs/>
        </w:rPr>
        <w:t xml:space="preserve">(příloha č.37a38) </w:t>
      </w:r>
      <w:r>
        <w:rPr/>
        <w:t>vybudovaný v k.ú. Dubeč na pozemcích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parc.č.1069/4, který je dle výpisu z KN na LV č. 1559  z ½ ve vlastnictví paní Markéty Mádrové, bytem Jaurisova 1502/17 Praha 4 a z ½ ve vlastnictví pana  Petra Vopeláka bytem Koněvova 1191/109, Praha 3; vznikl dělením původního pozemku parc.č. 1069/1 </w:t>
      </w:r>
      <w:r>
        <w:rPr>
          <w:i/>
          <w:iCs/>
        </w:rPr>
        <w:t>(příloha č.39a40)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- parc.č.1889/1, který je dle  výpisu z KN na LV č. 700 ve vlastnictví hl.m Prahy </w:t>
      </w:r>
      <w:r>
        <w:rPr>
          <w:i/>
          <w:iCs/>
        </w:rPr>
        <w:t>(příloha č.41)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- parc.č.1106, který je dle  výpisu z KN na LV č. 1138 ve vlastnictví hl.m Prahy , svěřený do správy MČ Praha 15 - Dubeč </w:t>
      </w:r>
      <w:r>
        <w:rPr>
          <w:i/>
          <w:iCs/>
        </w:rPr>
        <w:t xml:space="preserve">(příloha č.42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Na pozemek, které není ve vlastnictví hl.m. Prahy, bude uzavřena smlouva o zřízení bezúplatného práva, odpovídajícího věcnému břemenu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Kolaudační rozhodnutí na užívání stavby bylo vydáno odborem výstavby ÚMČ Praha 15 dne 22.11.2006 pod č.j.: 039690/06/OV/JMü </w:t>
      </w:r>
      <w:r>
        <w:rPr>
          <w:i/>
          <w:iCs/>
        </w:rPr>
        <w:t>(příloha č.43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/>
        <w:t xml:space="preserve">Vodohospodářské dílo je nutno nejdříve převzít do vlastnictví hl.m. Prahy a následně předat do správy  Pražské vodohospodářské společnosti a.s. v souladu s dopisem PVS, a.s. ze dne 5.3.2007 </w:t>
      </w:r>
      <w:r>
        <w:rPr>
          <w:i/>
          <w:iCs/>
        </w:rPr>
        <w:t>(příloha č.44)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>Veškeré doklady, související s převáděným majetkem, jsou k dispozici na odboru správy majetku MHMP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00" w:hanging="0"/>
      <w:jc w:val="both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09:00Z</dcterms:created>
  <dc:creator>INF</dc:creator>
  <dc:description/>
  <cp:keywords/>
  <dc:language>en-US</dc:language>
  <cp:lastModifiedBy>INF</cp:lastModifiedBy>
  <dcterms:modified xsi:type="dcterms:W3CDTF">2007-08-29T09:24:00Z</dcterms:modified>
  <cp:revision>2</cp:revision>
  <dc:subject/>
  <dc:title>D ů v o d o v á  z p r á v a</dc:title>
</cp:coreProperties>
</file>