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 č. 2621/43 o výměře 243 m</w:t>
      </w:r>
      <w:r>
        <w:rPr>
          <w:vertAlign w:val="superscript"/>
        </w:rPr>
        <w:t>2</w:t>
      </w:r>
      <w:r>
        <w:rPr/>
        <w:t xml:space="preserve"> v kat. území Kobylisy z vlastnictví hl.m. Prahy do vlastnictví MEDIANA s.r.o.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2621/43 - zastavěná plocha a nádvoří  o výměře 243 m</w:t>
      </w:r>
      <w:r>
        <w:rPr>
          <w:vertAlign w:val="superscript"/>
        </w:rPr>
        <w:t>2</w:t>
      </w:r>
      <w:r>
        <w:rPr/>
        <w:t xml:space="preserve"> v kat. území Kobylisy z vlastnictví hl.m. Prahy do vlastnictví MEDIANA s.r.o., se sídlem Praha 8, Šimůnkova 1596, IČ: 62911627 za kupní cenu 561.330 Kč, tj. 2.310 Kč/m</w:t>
      </w:r>
      <w:r>
        <w:rPr>
          <w:vertAlign w:val="superscript"/>
        </w:rPr>
        <w:t>2</w:t>
      </w:r>
      <w:r>
        <w:rPr/>
        <w:t xml:space="preserve"> s tím, že kupní cena bude splatná ve třech splátkách o stejné výši tj. 187.110 Kč, a to tak, že 1. splátka, snížena o složenou jistotu ve výši 56.133 Kč, tj. ve výši 130.977 Kč bude zaplacena do 30 dnů ode dne doručení oznámení o označení kupní smlouvy doložkou hl.m. Prahy, 2. splátka ve výši 187.110 Kč bude zaplacena do 30.6.2008 a třetí splátka ve výši 187.110 Kč bude zaplacena do 30.9.2008. Návrh na vklad do katastru nemovitostí u katastrálního úřadu se sídlem v Praze, katastrální pracoviště Praha bude podán za podmínky zaplacení celé kupní ceny.Do této doby bude účtována úhrada za faktické užívání pozemku ve výši 85 Kč/m</w:t>
      </w:r>
      <w:r>
        <w:rPr>
          <w:vertAlign w:val="superscript"/>
        </w:rPr>
        <w:t>2</w:t>
      </w:r>
      <w:r>
        <w:rPr/>
        <w:t>/rok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sjitit realizaci bodu I. tohoto usnesení</w:t>
      </w:r>
    </w:p>
    <w:p>
      <w:pPr>
        <w:pStyle w:val="Ukol1"/>
        <w:rPr/>
      </w:pPr>
      <w:r>
        <w:rPr/>
        <w:t>Kontrolní 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6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51:00Z</dcterms:created>
  <dc:creator>INF</dc:creator>
  <dc:description/>
  <cp:keywords/>
  <dc:language>en-US</dc:language>
  <cp:lastModifiedBy>INF</cp:lastModifiedBy>
  <dcterms:modified xsi:type="dcterms:W3CDTF">2007-09-12T07:51:00Z</dcterms:modified>
  <cp:revision>1</cp:revision>
  <dc:subject/>
  <dc:title>NAŘÍZENÍ ŘEDITELE</dc:title>
</cp:coreProperties>
</file>