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z p r á v 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o hlavního města Prahy volí dle ustanovení § 64 odst. 2 zákona                    č. 6/2002 Sb., o soudech, soudcích, přísedících a státní správě soudů a o změně některých dalších zákonů (zákon o soudech a soudcích) přísedící Městského soudu v Praz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Podle ustanovení § 64 odst. 3 cit. zákona kandidáty do funkce přísedícího navrhují členové příslušného zastupitelstva. K navrženým kandidátům se vyžaduje stanovisko předsedy příslušného soudu a kandidáti musí splňovat podmínky stanovené v ustanoveních § 60 odst. 1, odst. 4 a § 64 odst. 4 cit. zákon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 xml:space="preserve">Přísedící soudu jsou podle ustanovení § 61 odst. 2 cit. zákona voleni na čtyřleté funkční období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u hl. m. Prahy se předkládá návrh volby 31 přísedících, z nichž                  7 kandidátů</w:t>
      </w:r>
      <w:r>
        <w:rPr>
          <w:color w:val="000000"/>
        </w:rPr>
        <w:t xml:space="preserve"> funkci přísedícího Městského soudu v Praze již vykonávalo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Mgr. Marcela Balíková</w:t>
      </w:r>
      <w:r>
        <w:rPr/>
        <w:t xml:space="preserve">, nar. 8. 8. 1949, bytem Praha 8, funkci přísedící Městského soudu v Praze dosud nevykonávala. Vystudovala střední všeobecně vzdělávací školu. V letech 1967 až 1969 pracovala jako administrativní pracovnice u Ochranného svazu autorského. Poté byla zaměstnána v Institutu MV ČSR pro národní výbory a místní hospodářství na pozici studijní referentky. V roce  1970 nastoupila na místo sekretářky odboru pro místní hospodářství MV ČSR. V letech 1971 až 1974 pracovala v podniku hl. m. Prahy Úklid jako vedoucí sekretariátu ředitele a následně v letech 1977 až 1982 jako referentka právního oddělení. V roce 1986 až 1992 působila jako studijní referentka                na Právnické fakultě UK v Praze a poté až do roku 2001 jako vedoucí studijního oddělení        2. lékařské fakulty UK v Praze. V roce 1991 úspěšně zakončila studium Právnické fakulty UK v Praze. V současné době je zaměstnána na pozici vedoucí studijního oddělení Právnické fakulty UK v Praze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Květuše Bartušková</w:t>
      </w:r>
      <w:r>
        <w:rPr/>
        <w:t xml:space="preserve">, nar. 23. 12. 1948, bytem Praha 5, funkci přísedící Městského soudu v Praze dosud nevykonávala. Vyučila se jako zlatnice a poté pracovala až do roku 1995 v družstvu Soluna v Praze. Při zaměstnání vystudovala gymnázium, maturovala v roce 1970. Po roce 1995 nastoupila do společnosti Aureta v Praze. Od roku 2003 je ve starobním důchodu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an Beer</w:t>
      </w:r>
      <w:r>
        <w:rPr/>
        <w:t xml:space="preserve">, nar. 26. 4. 1971, bytem Praha 6, funkci přísedícího Městského soudu v Praze dosud nevykonával. Vyučil se prodavačem drogistického zboží. Pracoval jako prodavač, číšník, knihovník, obuvník a pekař. Po roce 1996 začal spolupracovat s deníkem Metro, týdeníkem Ring a měsíčníkem Koktejl. V roce 1997 nastoupil na místo redaktora čtrnáctideníku NEI Report, kde později pracoval až do roku 2005 na pozicích manažera listu, generálního manažera vydavatelství a zástupce šéfredaktora redakcí NEI Report, Křížovky Speciál a Ranec veselých křížovek. Při zaměstnání získal maturitu studiem na SOU obchodním v Praze. Současně napsal a vydal několik knih. Od roku 2006 až do současnosti pracuje jako provozní ředitel společnosti Flexibila, s. r. o. , která se zabývá vydavatelskou činností. Zároveň studuje bakalářský obor sociální práce a sociální politika na Pedagogické fakultě Univerzity Hradec Králové a magisterský obor právo a právní vědy na Mezinárodní vysoké škole podnikatelství a práva v Praz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Zdeněk Caprata</w:t>
      </w:r>
      <w:r>
        <w:rPr/>
        <w:t>,</w:t>
      </w:r>
      <w:r>
        <w:rPr>
          <w:b/>
          <w:bCs/>
        </w:rPr>
        <w:t xml:space="preserve"> </w:t>
      </w:r>
      <w:r>
        <w:rPr/>
        <w:t>nar. 17. 12. 1943, bytem Praha 9, funkci přísedícího Městského soudu v Praze dosud nevykonával. Vyučil se jako soustružník. Poté pracoval jako brusič. V letech 1965 až 1970 pracoval jako řidič tramvaje DP hl. m. Prahy. Poté nastoupil na místo topiče, údržbáře a skladníka obchodního domu Darex - podnik Textil Praha. Od roku 1977 pracoval jako soustružník u podniku SUBTERRA Praha. V letech 1991 až 2003 podnikal v oblasti nákupu a prodeje potravin. Poté začal pracovat jako pečovatel v domě seniorů Bethesda, kde působí i v současnosti, ačkoliv je od roku 2005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aroslav Červený</w:t>
      </w:r>
      <w:r>
        <w:rPr/>
        <w:t>, nar. 27. 7. 1953, bytem Praha 4, funkci přísedícího Městského soudu v Praze dosud nevykonával. Vyučil se v n. p. PLEAS, kde poté pracoval jako zámečník. V roce 1976 si doplnil vzdělání získáním maturity. Od roku 1972 byl ve služebním poměru u Ministerstva vnitra v</w:t>
      </w:r>
      <w:r>
        <w:rPr>
          <w:b/>
          <w:bCs/>
        </w:rPr>
        <w:t> </w:t>
      </w:r>
      <w:r>
        <w:rPr/>
        <w:t xml:space="preserve">různých funkcích (referent, vedoucí oddělení, vyšetřovatel), Pracoval převážně na úseku hospodářské kriminality. V roce 1996 krátce pracoval v sekci řízení Městské policie hl. m. Prahy, poté přešel k organizaci SEZAM, kde zastával funkci vedoucího útvaru majetku. Od roku 2001 pracoval na odboru krizového řízení Magistrátu hl. m. Prahy, v současnosti je zařazen na odboru dopravních přestupků Magistrátu hl. m. Prahy.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Věra Dušková</w:t>
      </w:r>
      <w:r>
        <w:rPr/>
        <w:t>, nar. 17. 9. 1950, bytem Praha 10, vykonává funkci přísedící Městského soudu v Praze od roku 1999. Maturovala na Střední zdravotnické škole v Olomouci, obor ženská sestra. Po ukončení studia byla až do roku 1986 zaměstnána ve Fakultní nemocnici Olomouc. Následně pracovala v HZ ČVUT jako vedoucí zařízení. Od roku 2001 byla zaměstnána v akciové společnosti FIMO. Od roku 2004 až do současnosti pracuje jako asistentka v Zemědělské obchodní společnosti se sídlem Náměšť na Hané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UDr. Alena Hiblerová</w:t>
      </w:r>
      <w:r>
        <w:rPr/>
        <w:t>, nar. 30. 7. 1954, bytem Praha 4, funkci přísedící Městského soudu v Praze dosud nevykonávala. V letech 1969 až 1973 vystudovala gymnázium. V roce 1995 úspěšně ukončila studium Právnické fakulty UK v Praze. Pracovala v letech 1987 až 1989 jako podnikový právník. V letech 1995 až 2004 působila v advokacii. Od roku 2004 pracuje jako právník na Ministerstvu práce a sociálních věcí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Ladislav Chmela</w:t>
      </w:r>
      <w:r>
        <w:rPr/>
        <w:t>, nar. 16. 6. 1947, bytem Praha 3, funkci přísedícího Městského soudu v Praze dosud nevykonával. Pracoval jako závozník v ČSAD Písek a traťový dělník u ČSD. V roce 1967 nastoupil do služebního poměru příslušníka SNB. Pracoval jako řadový policista v pořádkové službě ve Stříbře, Karlových Varech a od roku 1976 působil ve službě kriminální policie na Praze 3, od roku 1978 ve funkci vyšetřovatele. Poté působil v této pozici na Úřadě vyšetřování hl. m. Prahy, resp. KÚV Středočeského kraje. Pouze v letech 1994 až 1997 působil u Vojenské policie jako zástupce náčelníka oddělení. Při zaměstnání vystudoval gymnázium a Vysokou školu SNB v Bratislavě(1988). Od roku 2002 pracuje jako učitel na Střední policejní škole MV v Praz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UDr. Jaroslav Jakerle</w:t>
      </w:r>
      <w:r>
        <w:rPr/>
        <w:t>, nar. 21. 12. 1940, bytem Vsetín, místo výkonu práce Praha 10, funkci přísedícího Městského soudu v Praze dosud nevykonával. Vyučil se v Odborném učilišti gumárenském ve Zlíně. Pracoval od roku 1961 u Veřejné bezpečnosti. V letech 1978 až 1992 se věnoval plnění úkolů v oblasti metodického řízení na Ministerstvu vnitra a Policejním prezidiu. V letech 1974 až 1978 absolvoval Vysokou školu SNB v Praze a v roce 1981 složil rigorózní zkoušku v oboru správní a bezpečnostní právo. Mezi roky 1993 a 1995 byl pověřen řízením služby pořádkové policie v rámci Policejního prezidia. Od roku 1996 je ve starobním důchodu. V letech 1996 až 2000 organizoval veřejné dražby a obchodní veřejné soutěže pro společnost AGENTURA TIS, s. r. o. . Poté pracoval pro ředitelství Zdravotní pojišťovny ministerstva vnitra ČR. Od roku 2003 až do současnosti se podílí na zajišťování bezpečnostních služeb pro GRIFFIN, s. r. o. se sídlem v Praze 10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Petr Janský</w:t>
      </w:r>
      <w:r>
        <w:rPr/>
        <w:t>, nar. 20. 11. 1965, bytem Praha 5, funkci přísedícího Městského soudu v Praze dosud nevykonával. Vystudoval gymnázium. Od roku 1986 do roku 1989 pracoval v oddělení dopravy s. p. Kovošrot Praha. V letech 1990 až 1996 vedl společnost Seca, zabývající se analytikou bezpečnosti. Poté do roku 2001 v obdobné pozici působil u jiného subjektu. V letech 1995 až 1996 působil v bezpečnostní komisi Úřadu městské části Praha 5 a v následujícím  období byl jmenován zástupcem subkomise KOBZ při Úřadu vlády ČR. V 90. letech absolvoval obchodní akademii a v roce 2000 začal studovat Fakultu právnickou ZČU v Plzni. Od roku 2001 pracoval jako metodik živnostenského odboru Úřadu městské části Praha 2, poté od r. 2002 pracoval na částečný úvazek neziskové organizace Bílý kruh bezpečí v pobočce v Plzni. Od roku 2004 spolupracuje se Sdružením obrany spotřebitelů ČR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UDr. Jarmila Kočová</w:t>
      </w:r>
      <w:r>
        <w:rPr/>
        <w:t xml:space="preserve">, nar. 13. 1. 1939, bytem Praha 1, funkci přísedící Městského soudu v Praze vykonává od roku 2003. V roce 1957 vystudovala Vyšší hospodářskou školu, obor mezinárodní ekonomické vztahy. Poté nastoupila do Československých aerolinií, kde od roku 1980 do roku 2000 pracovala na pozici právníka. V letech 1968 až 1973 absolvovala dálkové studium na Právnické fakultě UK. V současné době je ve starobním důchodu, ale stále pracuje u Českých aerolinií na základě dohody o pracovní činnosti jako právník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Ing. Lubomír Král</w:t>
      </w:r>
      <w:r>
        <w:rPr/>
        <w:t xml:space="preserve">, nar. 28. 4. 1954, bytem Praha 7, vykonává funkci přísedícího Městského soudu v Praze od roku 2003. Maturoval v roce 1973 na Gymnáziu Nad Štolou. V roce 1982 absolvoval na VŠCHT v Praze, obor koroze a speciální kovové materiály. Poté postupně pracoval u pražských památkářů, na stavbě koupaliště Břve – Hostivice, v hospodářské správě SPN. Od roku 1992 podniká v oborech vyklízecí práce, obchodní činnost a ochrana proti korozi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Barbora Kumstátová</w:t>
      </w:r>
      <w:r>
        <w:rPr/>
        <w:t xml:space="preserve">, nar. 5. 1. 1936, bytem  Praha 5, funkci přísedící Městského soudu v Praze dosud nevykonávala. Absolvovala Střední zdravotnickou školu v Praze 2. Poté byla zaměstnána v různých zdravotnických zařízeních jako zdravotní sestra. Následně působila jako vrchní sestra na posudkovém oddělení v Praze 2, Blanická a  jako úseková sestra na psychiatrickém oddělení ZÚNZ. Absolvovala dvouleté specializační studium a poté působila v oblasti školství jako učitel odborných zdravotnických předmětů. Od roku 1995 je ve starobním důchodu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Mgr. Ingrid Kusová</w:t>
      </w:r>
      <w:r>
        <w:rPr/>
        <w:t xml:space="preserve">, nar. 20. 9. 1940, bytem Praha 5, funkci přísedící Městského soudu v Praze dosud nevykonávala. Vystudovala pedagogickou fakultu v Plzni a poté na Filozofické fakultě UK v Praze absolvovala obor profesionální orientace. Pracovala ve školství v oblasti západních Čech. Od roku 1990 byla ředitelkou základní školy. V současné době je ve starobním důchodu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>
          <w:b/>
          <w:b/>
          <w:bCs/>
        </w:rPr>
      </w:pPr>
      <w:r>
        <w:rPr>
          <w:b/>
          <w:bCs/>
        </w:rPr>
        <w:t>Ing. Jan Majerník</w:t>
      </w:r>
      <w:r>
        <w:rPr/>
        <w:t>, nar. 28. 10. 1937, bytem Praha 5, vykonává funkci přísedícího Městského soudu v Praze od roku 1999. V roce 1963 absolvoval na Obchodní fakultě Vysoké škole ekonomické v Praze. Poté pracoval u Jednoty LSD Bruntál se sídlem v Rýmařově. Následně byl zaměstnán u Početnické služby v Praze jako vedoucí oddělení analýz vstupních dat. Od roku 1966 působil na Generálním ředitelství Českých energetických závodů jako samostatný odborný referent specialista. V roce 1969 nastoupil na Federální výbor pro průmysl do odboru ekonomiky zahraničního obchodu a poté pracoval na Federálním ministerstvu paliv a energetiky jako vedoucí oddělení odboru mezinárodní spolupráce. Od roku 1977 pracoval jako vedoucí oddělení finančního rozpočtu a racionalizace spotřeby paliv a energie. Po zrušení tohoto ministerstva přešel na Federální ministerstvo hospodářství do odboru palivo-energetické politiky a od roku 1991 pracoval na Finančním ředitelství hl. m. Prahy. Poté byl zaměstnán v Podnikatelské bance a. s. . Od roku 1995 pracoval na Ministerstvu financí jako vedoucí odborný referent specialista, nejprve v odboru kontroly a v odboru interního auditu.  Od roku 2004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iří Mitošinka</w:t>
      </w:r>
      <w:r>
        <w:rPr/>
        <w:t>, nar. 24. 8. 1971, bytem Praha 7, funkci přísedícího Městského soudu v Praze dosud nevykonával. Vystudoval Střední zemědělskou školu v Brandýse nad Labem. Od roku 1989 byl zaměstnán v ČKD Praha. Poté pracoval u bezpečnostní agentury CBS. V letech 1992 až 1993 pracoval jako číšník v Itálii. Po návratu do ČR se vyučil v oboru číšník-kuchař. V letech 1995 až 1999 pracoval jako obchodní zástupce České pojišťovny, a. s. a poté až do roku 1999 jako úvěrář ve Stavební spořitelně KB. V roce 2000 odcestoval do USA, kde se věnoval studiu anglického jazyka. V roce 2004 se vrátil do ČR a začal podnikat v oblasti realit. Této činnosti se věnuje i v současnost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PhDr. Oldřich Nekula</w:t>
      </w:r>
      <w:r>
        <w:rPr/>
        <w:t>, nar. 25. 6. 1937, bytem Praha 6, funkci přísedícího Městského soudu v Praze dosud nevykonával. V letech 1967 až 1971 absolvoval Vojenskou akademii v Bratislavě. V rámci Vojenské akademie v Bratislavě pracoval 3 roky jako odborný asistent na katedře vojenské pedagogiky a psychologie a poté 5 let jako vědecký pracovník na vědeckovýzkumném pracovišti. Od roku 1979 působil na Ministerstvu národní obrany v Praze. Poté v období 1984 až 1990 pracoval na Ministerství školství, mládeže a tělovýchovy ve funkci vedoucího oddělení branné výchovy. V roce 1990 nastoupil k Velitelství železničního vojska Ministerstva dopravy ČR. V letech 1994 až 1999 pracoval jako zástupce ředitele Zotavovny Vězeňské služby v Praze. Poté působil krátce ve Vazební věznici Praha – Pankrác jako specialista - pedagog a poté v letech 2001 až 2002 jako odborný pracovník v Českém statistickém úřadě. V současné době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Eva Nollová</w:t>
      </w:r>
      <w:r>
        <w:rPr/>
        <w:t>, nar. 21. 12. 1940, bytem Praha 2, vykonává funkci přísedící Městského soudu v Praze od roku 2003. V roce 1957 maturovala na Střední zdravotnické škole v Plzni. Poté pracovala na dětské klinice Krajského ústavu národního zdraví v Plzni. Od roku 1990 pracuje jako hlavní sestra na Poliklinice Spořilov v Praze 4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Ing. PhDr. Jaroslav Novák, CSc.</w:t>
      </w:r>
      <w:r>
        <w:rPr/>
        <w:t xml:space="preserve"> , nar. 7. 4. 1948, bytem Praha 10, funkci přísedícího Městského soudu v Praze dosud nevykonával. V roce 1971 úspěšně zakončil studium na  Vysoké škole ekonomické v Praze (fakulta výrobně – ekonomická). Poté nastoupil jako účetní - rozborář do n. p. Konstruktiva. Od roku 1974 nastoupil do Českého svazu bytových družstev jako referent financování provozu bytového fondu a následně jako vedoucí finančního oddělení. Při zaměstnání absolvoval Filozofickou fakultu UK v Praze v oborech filozofie – ekonomie. V letech 1985 až 1987 absolvoval studium vědecké aspirantury v oblasti financí na Ekonomickém ústavu ČSAV. V roce 1982 nastoupil do státního statistického ústavu (dnes ČSÚ), kde pracoval na pozicích referenta, poté vedoucího oddělení a ředitel odboru. Zde je zaměstnán i v současnosti.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Ing. Michal Ohera</w:t>
      </w:r>
      <w:r>
        <w:rPr/>
        <w:t>, nar. 10. 2. 1973, bytem Praha 5, funkci přísedícího Městského soudu v Praze dosud nevykonával. Vystudoval Vysokou školu finanční a správní, o. p. s. v Praze. Od roku 1992 je příslušníkem Policie ČR, v současné době v hodnosti vrchního komisař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Mgr. Vladimír Pokorný</w:t>
      </w:r>
      <w:r>
        <w:rPr/>
        <w:t>, nar. 22. 4. 1971, bytem Praha 4, funkci přísedícího Městského soudu v Praze dosud nevykonával. Odmaturoval na Středním odborném učilišti zemědělském v Boskovicích v roce 1990. Poté pracoval jako automechanik. V roce 1992 nastoupil k Policii ČR ve Vimperku jako starší policejní inspektor. V roce 1995 začal studovat Policejní akademii ČR, studium úspěšně dokončil v roce 2002. V roce 1998 nastoupil jako policejní rada na oddělení korupce Služby policie pro odhalování korupce a závažné hospodářské trestné činnosti – expozitura Praha. V letech 2001 až 2005 pracoval na SPŠ MV Hrdlořezy v Praze jako učitel a zástupce vedoucího oddělení. Od roku 2005 je zaměstnán na Národním bezpečnostním úřadě v Praze, kde působí i v současnosti jako referent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František Prchal</w:t>
      </w:r>
      <w:r>
        <w:rPr/>
        <w:t>, nar. 3. 7. 1953, bytem Praha 6, funkci přísedícího Městského soudu v Praze dosud nevykonával. Vyučil se nástrojařem. Poté nastoupil k dopravní policii. Při zaměstnání absolvoval střední policejní školu s maturitou. Od roku 1994 až do současnosti podniká, převážně v oblasti realitní činnosti a poskytování technických služeb k ochraně  majetku a osob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an Rudolf</w:t>
      </w:r>
      <w:r>
        <w:rPr/>
        <w:t xml:space="preserve">, nar. 13. 10. 1974, bytem Praha 9, funkci přísedícího Městského soudu v Praze dosud nevykonával. Pracoval jako potravinář a poté ve stavebnictví. V roce 2001 nastoupil do služebního poměru k Policii ČR, v současné době zde působí ve funkci vrchního inspektora na MOP Krakovská. Současně dálkově studuje speciální pedagogiku na Univerzitě J. A. Komenského v Praze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iřina Síglová</w:t>
      </w:r>
      <w:r>
        <w:rPr/>
        <w:t>, nar. 6. 7. 1941, bytem Praha 10, funkci přísedící Městského soudu v Praze dosud nevykonávala. Absolvovala dvouletou ekonomickou školu při Státním ústavu těsnopisném a roční kurs pro sekretářky. Pracovala na pozici sekretářky ve Výzkumném ústavu pro sdělovací techniku A. S. Popova (1956 – 1962), Výzkumném ústavu telekomunikací (1962 – 1969) a Správě dálkových kabelů (později Telecom) (1969 – 1998). Od roku 1998 je ve starobním důchodu.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Robert Sokol</w:t>
      </w:r>
      <w:r>
        <w:rPr/>
        <w:t>, nar. 4. 5. 1933, bytem Praha 2, funkci přísedícího Městského soudu v Praze dosud nevykonával. Vyučil se jako soustružník. Dále studoval obor psychologie práce na FF UK v Praze a obor NC technika ve strojírenství na Institutu TST Praha. Pracoval v letech 1948 až 1967 v ČKD Praha jako soustružník, samostatný technolog – normovač a vedoucí</w:t>
      </w:r>
      <w:r>
        <w:rPr>
          <w:b/>
          <w:bCs/>
        </w:rPr>
        <w:t xml:space="preserve"> </w:t>
      </w:r>
      <w:r>
        <w:rPr/>
        <w:t xml:space="preserve">normotvorného střediska. </w:t>
      </w:r>
      <w:r>
        <w:rPr>
          <w:b/>
          <w:bCs/>
        </w:rPr>
        <w:t xml:space="preserve"> </w:t>
      </w:r>
      <w:r>
        <w:rPr/>
        <w:t xml:space="preserve">Poté  byl zaměstnán ve Výzkumném ústavu strojírenské technologie a ekonomiky Praha jako hlavní řešitel, samostatný specialista a vedoucí skupiny. Od roku 1986 do roku 1993 pracoval v ČKD Praha jako vedoucí odborný ekonom. V současné době je ve starobním důchodu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Martin Šubrt</w:t>
      </w:r>
      <w:r>
        <w:rPr/>
        <w:t>, nar. 16. 4. 1965, bytem Nový Vestec, místo výkonu práce Praha 9, funkci přísedícího Městského soudu již vykonává od roku 2003. Dosáhl úplného středního vzdělání s maturitou v oboru mechanik silnoproudých zařízení. Krátce pracoval jako provozní elektrikář u Dopravního podniku hl. m. Prahy – Metro. Poté pracoval 15 let u Ministerstva vnitra ČR jako inspektor pořádkové služby a poté jako kriminalista a následně od roku 1999 jako soudní vykonavatel u Obvodního soudu pro Prahu 9. V současné době pracuje na Úřadě městské části Praha 14 jako úředník na úseku vymáhání daňových nedoplatků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Ing. Zdeňka Tomšů</w:t>
      </w:r>
      <w:r>
        <w:rPr/>
        <w:t>, nar. 7. 3. 1944, bytem Praha 9, funkci přísedící Městského soudu v Praze dosud nevykonávala. Vystudovala VŠE v oboru ekonomiky dopravy a spojů. Pracovala v několika organizacích působících v oblasti spojů. Od roku 1991 do roku 1994 pracovala jako ředitelka odboru v Poštovní bance. Od roku 1994 působila na pozici ředitelky odboru na České správě sociálního zabezpečení. Poté byla zaměstnána jako vedoucí obchodně-ekonomického útvaru vydavatelství N-Press. V roce 1997 odešla do starobního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Olga Trmačová</w:t>
      </w:r>
      <w:r>
        <w:rPr/>
        <w:t xml:space="preserve">, nar. 19. 2. 1959, bytem Praha 9, vykonává funkci přísedící Městského soudu v Praze od roku 1999. Vyučila se prodavačkou textilu a v letech 1977 až 1984 pracovala jako prodavačka a zástupce vedoucí prodejny v Karlových Varech. V roce 1989 maturovala na Střední ekonomické škole v Karlových Varech a nastoupila jako zapisovatelka u Okresního soudu v Karlových Varech, kde od roku 1992 zastávala funkci pokladní a vymáhající úřednice. Od roku 1997 pracuje u Městského soudu v Praze, nejdříve jako zapisovatelka a nyní jako personalistka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iří Ulrich</w:t>
      </w:r>
      <w:r>
        <w:rPr/>
        <w:t>, nar. 12. 4. 1945, bytem Praha 9, funkci přísedícího Městského soudu v Praze dosud nevykonával. Vyučil se leteckým mechanikem a strojním zámečníkem. Poté pracoval v podniku Letecké opravny Malešice. Při zaměstnání vystudoval průmyslovou školu strojnickou, kde složil maturitní zkoušku. Poté pracoval ve funkci samostatného výrobního dispečera v odboru řízení výroby a poté vedoucí výpočetního střediska ve Stavoservis, n. p. . Po roce 1991 začal podnikat v oboru výpočetní techniky. Od roku 1993 byl zaměstnán na pozici sales managera ve společnostech podnikajících v oboru výpočetní techniky. Od roku 2003 nastoupil do Českého Telecomu, kde působil ve funkci key account managera. V roce 2007 odešel do starobního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doc. MUDr. Jan Veverka, CSc.</w:t>
      </w:r>
      <w:r>
        <w:rPr/>
        <w:t xml:space="preserve"> , nar. 15. 4. 1939, bytem Praha 5, funkci přísedícího Městského soudu v Praze dosud nevykonával. Absolvoval studium na Lékařské fakultě UK v Plzni v oboru stomatologie. V roce 1961 nastoupil jako obvodní lékař do OÚNZ Náchod. Poté pracoval na místě sekundáře Stomatologické kliniky LF UK v Plzni. V roce 1971 nastoupil na pozici zástupce přednosty a ordináře stomatologického oddělení v SÚNZ v Praze, od roku 1985 byl jmenován vedoucím lékařem stomatologického oddělení. Současně se věnoval i pedagogické činnosti. Od roku 1993 provozoval soukromou praxi. Od roku 2006 je ve starobním důchodu. </w:t>
      </w:r>
      <w:r>
        <w:rPr>
          <w:b/>
          <w:bCs/>
        </w:rPr>
        <w:t xml:space="preserve">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Mgr. Markéta Zimová</w:t>
      </w:r>
      <w:r>
        <w:rPr/>
        <w:t>, nar. 4. 10. 1960, bytem Praha 10, funkci přísedící Městského soudu v Praze dosud nevykonávala. Po studiu na střední pedagogické škole začala v roce 1979 pracovat jako učitelka v mateřské škole v Praze 3. V letech 1985 až 1991 absolvovala magisterské studium v oboru pedagogika na FF UK v Praze. Od roku 1992 až do současnosti pracuje jako pedagogický pracovník na Vyšší odborné škole sociálně právní v Praze 10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39"/>
        <w:rPr/>
      </w:pPr>
      <w:r>
        <w:rPr/>
        <w:t>Všichni kandidáti splňují podmínky stanovené v zákoně o soudech a soudcích – státní občanství České republiky, způsobilost k právním úkonům, věk nejméně 30 let, trvalý pobyt či místo výkonu práce v obvodu zastupitelstva, jímž jsou do funkce voleni, a v obvodu soudu, pro který jsou do funkce voleni. Souhlasili s případným zvolením za přísedícího Městského soudu v Praze, doložili bezúhonnost výpisem z Rejstříku trestů, splnili podmínky stanovené lustračním zákonem a dali souhlas se shromažďováním a zpracováním osobních údajů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 xml:space="preserve">K návrhu bylo vyžádáno vyjádření předsedy Městského soudu v Praze, který písemně sdělil, že o zvolení uvedených kandidátů na funkci přísedícího soudu má zájem a jejich volbu doporučuj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>
          <w:rFonts w:eastAsia="Arial"/>
        </w:rPr>
        <w:t xml:space="preserve">  </w:t>
      </w:r>
      <w:r>
        <w:rPr/>
        <w:t xml:space="preserve">Osvědčení o zvolení vydá zvoleným přísedícím předseda Městského soudu                    v Praze.  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40"/>
        <w:rPr/>
      </w:pPr>
      <w:r>
        <w:rPr/>
        <w:t>Podle ustanovení § 98 odst. 1 cit. zákona se přísedící soudu může své funkce vzdát. Funkce přísedícího zaniká podle ustanovení § 98 odst. 2 cit. zákona dnem následujícím            po dni, v němž bylo oznámení přísedícího o vzdání se funkce doručeno zastupitelstvu, které ho do funkce zvolilo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40"/>
        <w:rPr/>
      </w:pPr>
      <w:r>
        <w:rPr>
          <w:b/>
          <w:bCs/>
        </w:rPr>
        <w:t>Jarmila Marie Straková</w:t>
      </w:r>
      <w:r>
        <w:rPr/>
        <w:t xml:space="preserve">, nar. 15. 1. 1954, bytem Praha 4, byla do funkce přísedící Městského soudu v Praze zvolena dne </w:t>
      </w:r>
      <w:r>
        <w:rPr>
          <w:bCs/>
        </w:rPr>
        <w:t>21. 12. 2006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0" w:after="120"/>
        <w:ind w:firstLine="540"/>
        <w:rPr/>
      </w:pPr>
      <w:r>
        <w:rPr>
          <w:rFonts w:eastAsia="Arial"/>
        </w:rPr>
        <w:t xml:space="preserve"> </w:t>
      </w:r>
      <w:r>
        <w:rPr/>
        <w:t xml:space="preserve">Jarmila Marie Straková sdělila Městskému soudu v Praze, že se vzdává funkce přísedící ze zdravotních důvodů, neboť podstoupila 3 operace páteře a pohybuje se jen         o francouzských holích, proto se nemůže zúčastňovat jednání u soudu.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0" w:after="120"/>
        <w:ind w:firstLine="540"/>
        <w:rPr/>
      </w:pPr>
      <w:r>
        <w:rPr/>
        <w:t>Tímto se předkládá návrh usnesení, kterým Zastupitelstvo hl. m. Prahy bere               na vědomí oznámení Jarmily Marie Strakové o vzdání se funkce přísedící Městského soudu v Praze. Mandát přísedící zanikne dnem následujícím po dni přijetí tohoto usnesení Zastupitelstvem hl. m. Prahy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>Oznámení o vzdání se funkce přísedícího je přílohou důvodové zprávy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1">
    <w:name w:val="odkaz1"/>
    <w:basedOn w:val="Standardnpsmoodstavce"/>
    <w:qFormat/>
    <w:rPr>
      <w:rFonts w:ascii="Verdana" w:hAnsi="Verdana" w:cs="Verdana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42:00Z</dcterms:created>
  <dc:creator>INF</dc:creator>
  <dc:description/>
  <dc:language>en-US</dc:language>
  <cp:lastModifiedBy>INF</cp:lastModifiedBy>
  <dcterms:modified xsi:type="dcterms:W3CDTF">2007-05-22T14:42:00Z</dcterms:modified>
  <cp:revision>2</cp:revision>
  <dc:subject/>
  <dc:title>D ů v o d o v á  z p r á v a</dc:title>
</cp:coreProperties>
</file>