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5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5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částí pozemku parc. č. 185 v  k.ú. Modřany ( dle geometrického plánu č.1521 - 175/1998 ze dne 16.8.2000 ) označených jako pozemky parc.č. 185/1, 185/2 a 4847/1 k.ú. Modřany z vlastnictví Karla Křečka a Václava Křečka do vlastnictví hl. m. Prahy pro realizaci stavby č. 9514 KOMOKO, etapa 001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č.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654 ze dne 15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Ing. Renata Hromádková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7:3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16T07:33:00Z</dcterms:modified>
  <cp:revision>1</cp:revision>
  <dc:subject/>
  <dc:title>Průvodce při přípravě materiálů</dc:title>
</cp:coreProperties>
</file>