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navýšení neinvestiční dotace z poplatku za ukládání odpadu na skládku .A.S.A. Ďáblice městským částem Praha - Ďáblice a Praha Březiněves o inflaci roku 2006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navýšení neinvestiční dotace (pol. 4121) MČ Praha Ďáblice o inflaci roku 2006 (dle ČSÚ 2,5%) ve výši 256,6 tis. Kč na vrub kapitoly 0254, § 3727</w:t>
      </w:r>
    </w:p>
    <w:p>
      <w:pPr>
        <w:pStyle w:val="Odstavec1"/>
        <w:rPr/>
      </w:pPr>
      <w:r>
        <w:rPr/>
        <w:t xml:space="preserve">2. </w:t>
        <w:tab/>
        <w:t>navýšení neinvestiční dotace (pol. 4121) MČ Praha Březiněves o inflaci roku 2006 (dle ČSÚ 2,5%) ve výši 128,3 tis. Kč na vrub kapitoly 0254, § 3727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2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8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1E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6:02:00Z</dcterms:created>
  <dc:creator>INF</dc:creator>
  <dc:description/>
  <dc:language>en-US</dc:language>
  <cp:lastModifiedBy>INF</cp:lastModifiedBy>
  <dcterms:modified xsi:type="dcterms:W3CDTF">2007-05-18T06:02:00Z</dcterms:modified>
  <cp:revision>1</cp:revision>
  <dc:subject/>
  <dc:title>NAŘÍZENÍ ŘEDITELE</dc:title>
</cp:coreProperties>
</file>