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1005/2 o výměře 10 m2, části pozemku parc. č. 1005/1 o výměře 4 m2 a částí pozemku parc. č. 1014/1 o výměře 88 m2, 3 m2 a 40 m2, vše v k. ú. Staré Město z vlastnictví hl. m. Prahy do vlastnictví PRESIDENT HOTELS s.r.o., IČ: 250 57 03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80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30T11:02:00Z</dcterms:modified>
  <cp:revision>1</cp:revision>
  <dc:subject/>
  <dc:title>Průvodce při přípravě materiálů</dc:title>
</cp:coreProperties>
</file>