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Příloha č. 1 k usnesení ZHMP č. 7/   ze dne 31. 5. 2007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tavba č. 0050  „TV Slivenec“,  etapa 0007,  Komunikace U Náhonu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K návrhu na úplatné nabytí částí pozemků PK 820, parc.č.1785/16, PK 818,  PK 819  a  parc.č.1785/5  v  k.ú. Hlubočepy a  k návrhu na úplatné nabytí části pozemku PK 820 a pozemku parc.č.412/4  v  k.ú. Holyně,  do vlastnictví hl.m.Prahy :</w:t>
      </w:r>
    </w:p>
    <w:p>
      <w:pPr>
        <w:pStyle w:val="Normal"/>
        <w:rPr>
          <w:bCs/>
          <w:sz w:val="24"/>
          <w:u w:val="single"/>
        </w:rPr>
      </w:pPr>
      <w:r>
        <w:rPr>
          <w:bCs/>
          <w:sz w:val="24"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Úplatné nabytí části pozemku PK 820 (geometrickým plánem č.1547-126/2006 ze dne 6.6.2006 nově označenou jako pozemek parc.č.1785/33 o výměře 43 m2 v  k.ú. Hlubočepy, z podílového spoluvlastnictví Věry Čanigové, Jany Kozohorské, Jana Kozohorského a Miroslava Kozohorského, všichni </w:t>
      </w:r>
      <w:r>
        <w:rPr>
          <w:b/>
          <w:bCs/>
          <w:sz w:val="24"/>
          <w:u w:val="single"/>
        </w:rPr>
        <w:t>bytem U Náhonu 1, Holyně, 154 00, Praha 514,  do</w:t>
      </w:r>
      <w:r>
        <w:rPr>
          <w:b/>
          <w:sz w:val="24"/>
          <w:u w:val="single"/>
        </w:rPr>
        <w:t xml:space="preserve"> vlastnictví hl.m.Prah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emky</w:t>
      </w:r>
    </w:p>
    <w:p>
      <w:pPr>
        <w:pStyle w:val="Normal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lastník pozemku  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ěra Čanigová             1/2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Jana  Kozohorská        1/6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Jan Kozohorský           1/6</w:t>
      </w:r>
    </w:p>
    <w:p>
      <w:pPr>
        <w:pStyle w:val="Normal"/>
        <w:pBdr>
          <w:top w:val="single" w:sz="6" w:space="1" w:color="000000"/>
        </w:pBdr>
        <w:rPr/>
      </w:pPr>
      <w:r>
        <w:rPr>
          <w:sz w:val="24"/>
        </w:rPr>
        <w:t xml:space="preserve">Miroslav Kozohorský  1/6    </w:t>
      </w:r>
      <w:r>
        <w:rPr>
          <w:b/>
          <w:bCs/>
          <w:sz w:val="24"/>
        </w:rPr>
        <w:t>1785/33</w:t>
      </w:r>
      <w:r>
        <w:rPr>
          <w:sz w:val="24"/>
        </w:rPr>
        <w:t xml:space="preserve">         43               1.230,-         52.890,-        Hlubočepy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/>
      </w:pPr>
      <w:r>
        <w:rPr>
          <w:sz w:val="24"/>
        </w:rPr>
        <w:t>Cena uvedených nemovitostí podle vyhlášky č. 540/2002 Sb. a znaleckého posudku, tj. základní sazba = 1.230,-Kč/ 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ve smyslu § 17 zákona č.357/1992 Sb., dani darovací a dani z převodu nemovitostí, ve znění pozdějších předpisů.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  <w:u w:val="single"/>
        </w:rPr>
        <w:t>Parc.č. 1785/33</w:t>
      </w: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základní sazba:</w:t>
      </w:r>
      <w:r>
        <w:rPr>
          <w:sz w:val="24"/>
        </w:rPr>
        <w:t xml:space="preserve">   43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1.230,- Kč   =   52.890,- Kč</w:t>
      </w:r>
    </w:p>
    <w:p>
      <w:pPr>
        <w:pStyle w:val="Normal"/>
        <w:rPr/>
      </w:pPr>
      <w:r>
        <w:rPr>
          <w:sz w:val="24"/>
        </w:rPr>
        <w:t xml:space="preserve">místní kom. III.tř.: kupní cena  =  </w:t>
      </w:r>
      <w:r>
        <w:rPr>
          <w:b/>
          <w:sz w:val="24"/>
        </w:rPr>
        <w:t>50 % zákl. sazby</w:t>
      </w:r>
      <w:r>
        <w:rPr>
          <w:sz w:val="24"/>
        </w:rPr>
        <w:t xml:space="preserve">    =    26.445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ň z převodu nemovitosti</w:t>
      </w:r>
      <w:r>
        <w:rPr>
          <w:sz w:val="24"/>
        </w:rPr>
        <w:t>: - ze základní sazby   52.890,- x  0,03 =    1.587,- Kč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- z kupní ceny           26.500,- x 0,03 </w:t>
      </w:r>
      <w:r>
        <w:rPr>
          <w:sz w:val="24"/>
          <w:u w:val="single"/>
        </w:rPr>
        <w:t>=        795,- Kč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  </w:t>
      </w:r>
      <w:r>
        <w:rPr>
          <w:b/>
          <w:sz w:val="24"/>
        </w:rPr>
        <w:t xml:space="preserve">rozdíl </w:t>
        <w:tab/>
        <w:tab/>
        <w:tab/>
        <w:tab/>
        <w:t xml:space="preserve">          792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ypočtená cena pozemku dle usnesení Rady HMP č. 060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 dne 30.5. 2000 činí                                                                               26.445,- Kč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íl daně z převodu nemovitosti  činí                                                     792,- Kč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hodnutá kupní cena nemovitosti činí celkem                                   27.237,-  Kč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Úplatné nabytí částí pozemků parc.č.1785/16, PK 819 a PK 818 (geometrickým plánem č.1547-126/2006 ze dne 6.6.2006 nově označenou jako pozemek parc.č.1785/34 o výměře 212 m2 v  k.ú. Hlubočepy, z vlastnictví Jany Hozmanové, </w:t>
      </w:r>
      <w:r>
        <w:rPr>
          <w:b/>
          <w:bCs/>
          <w:sz w:val="24"/>
          <w:u w:val="single"/>
        </w:rPr>
        <w:t>bytem Pod Lípou 3, Holyně, 154 00, Praha 514,  do</w:t>
      </w:r>
      <w:r>
        <w:rPr>
          <w:b/>
          <w:sz w:val="24"/>
          <w:u w:val="single"/>
        </w:rPr>
        <w:t xml:space="preserve"> vlastnictví hl.m.Prah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emky</w:t>
      </w:r>
    </w:p>
    <w:p>
      <w:pPr>
        <w:pStyle w:val="Normal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lastník pozemku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sz w:val="24"/>
        </w:rPr>
        <w:t xml:space="preserve">Jana Hozmanová               </w:t>
      </w:r>
      <w:r>
        <w:rPr>
          <w:b/>
          <w:bCs/>
          <w:sz w:val="24"/>
        </w:rPr>
        <w:t>1785/34</w:t>
      </w:r>
      <w:r>
        <w:rPr>
          <w:sz w:val="24"/>
        </w:rPr>
        <w:t xml:space="preserve">         212               1.230,-         260.760,-      Hlubočepy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/>
      </w:pPr>
      <w:r>
        <w:rPr>
          <w:sz w:val="24"/>
        </w:rPr>
        <w:t>Cena uvedených nemovitostí podle vyhlášky č. 540/2002 Sb. a znaleckého posudku, tj. základní sazba = 1.230,-Kč/ 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ve smyslu § 17 zákona č.357/1992 Sb., dani darovací a dani z převodu nemovitostí, ve znění pozdějších předpisů.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  <w:u w:val="single"/>
        </w:rPr>
        <w:t>Parc.č. 1785/34</w:t>
      </w: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základní sazba:</w:t>
      </w:r>
      <w:r>
        <w:rPr>
          <w:sz w:val="24"/>
        </w:rPr>
        <w:t xml:space="preserve">   212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1.230,- Kč   =   260.760,- Kč</w:t>
      </w:r>
    </w:p>
    <w:p>
      <w:pPr>
        <w:pStyle w:val="Normal"/>
        <w:rPr/>
      </w:pPr>
      <w:r>
        <w:rPr>
          <w:sz w:val="24"/>
        </w:rPr>
        <w:t xml:space="preserve">místní kom. III.tř.: kupní cena  =  </w:t>
      </w:r>
      <w:r>
        <w:rPr>
          <w:b/>
          <w:sz w:val="24"/>
        </w:rPr>
        <w:t>50 % zákl. sazby</w:t>
      </w:r>
      <w:r>
        <w:rPr>
          <w:sz w:val="24"/>
        </w:rPr>
        <w:t xml:space="preserve">    =    130.38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ň z převodu nemovitosti</w:t>
      </w:r>
      <w:r>
        <w:rPr>
          <w:sz w:val="24"/>
        </w:rPr>
        <w:t>: - ze základní sazby   260.760,- x  0,03 =    7.823,- Kč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- z kupní ceny           130.400,- x 0,03 </w:t>
      </w:r>
      <w:r>
        <w:rPr>
          <w:sz w:val="24"/>
          <w:u w:val="single"/>
        </w:rPr>
        <w:t>=     3.912,- Kč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  </w:t>
      </w:r>
      <w:r>
        <w:rPr>
          <w:b/>
          <w:sz w:val="24"/>
        </w:rPr>
        <w:t xml:space="preserve">rozdíl </w:t>
        <w:tab/>
        <w:tab/>
        <w:tab/>
        <w:tab/>
        <w:t xml:space="preserve">         3.911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ypočtená cena pozemku dle usnesení Rady HMP č. 060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 dne 30.5. 2000 činí                                                                              130.380,- Kč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íl daně z převodu nemovitosti  činí                                                   3.911,- Kč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Dohodnutá kupní cena nemovitosti činí celkem                                  134.291,-  Kč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Úplatné nabytí části pozemku parc.č. 1785/5 (geometrickým plánem č.1547-126/2006 ze dne 6.6.2006 nově označenou jako pozemek parc.č.1785/36 o výměře 181 m2 v  k.ú. Hlubočepy, z vlastnictví Jana Knotka, </w:t>
      </w:r>
      <w:r>
        <w:rPr>
          <w:b/>
          <w:bCs/>
          <w:sz w:val="24"/>
          <w:u w:val="single"/>
        </w:rPr>
        <w:t>bytem Za Knotkem 136, Holyně, 154 00, Praha 514,  do</w:t>
      </w:r>
      <w:r>
        <w:rPr>
          <w:b/>
          <w:sz w:val="24"/>
          <w:u w:val="single"/>
        </w:rPr>
        <w:t xml:space="preserve"> vlastnictví hl.m.Prahy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emky</w:t>
      </w:r>
    </w:p>
    <w:p>
      <w:pPr>
        <w:pStyle w:val="Normal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lastník pozemku  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sz w:val="24"/>
        </w:rPr>
        <w:t xml:space="preserve">Jan Knotek                           </w:t>
      </w:r>
      <w:r>
        <w:rPr>
          <w:b/>
          <w:bCs/>
          <w:sz w:val="24"/>
        </w:rPr>
        <w:t>1785/36</w:t>
      </w:r>
      <w:r>
        <w:rPr>
          <w:sz w:val="24"/>
        </w:rPr>
        <w:t xml:space="preserve">         181               1.230,-        222.630,-       Hlubočepy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/>
      </w:pPr>
      <w:r>
        <w:rPr>
          <w:sz w:val="24"/>
        </w:rPr>
        <w:t>Cena uvedených nemovitostí podle vyhlášky č. 540/2002 Sb. a znaleckého posudku, tj. základní sazba = 1.230,-Kč/ 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ve smyslu § 17 zákona č.357/1992 Sb., dani darovací a dani z převodu nemovitostí, ve znění pozdějších předpisů.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  <w:u w:val="single"/>
        </w:rPr>
        <w:t>Parc.č. 1785/36</w:t>
      </w: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základní sazba:</w:t>
      </w:r>
      <w:r>
        <w:rPr>
          <w:sz w:val="24"/>
        </w:rPr>
        <w:t xml:space="preserve">   18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1.230,- Kč   =   222.630,- Kč</w:t>
      </w:r>
    </w:p>
    <w:p>
      <w:pPr>
        <w:pStyle w:val="Normal"/>
        <w:rPr/>
      </w:pPr>
      <w:r>
        <w:rPr>
          <w:sz w:val="24"/>
        </w:rPr>
        <w:t xml:space="preserve">místní kom. III.tř.: kupní cena  =   </w:t>
      </w:r>
      <w:r>
        <w:rPr>
          <w:b/>
          <w:sz w:val="24"/>
        </w:rPr>
        <w:t>50 % zákl. sazby</w:t>
      </w:r>
      <w:r>
        <w:rPr>
          <w:sz w:val="24"/>
        </w:rPr>
        <w:t xml:space="preserve">     =   111.315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ň z převodu nemovitosti</w:t>
      </w:r>
      <w:r>
        <w:rPr>
          <w:sz w:val="24"/>
        </w:rPr>
        <w:t>: - ze základní sazby   222.630,- x  0,03 =    6.679,- Kč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- z kupní ceny           111.400,- x  0,03 </w:t>
      </w:r>
      <w:r>
        <w:rPr>
          <w:sz w:val="24"/>
          <w:u w:val="single"/>
        </w:rPr>
        <w:t>=    3.342,- Kč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  </w:t>
      </w:r>
      <w:r>
        <w:rPr>
          <w:b/>
          <w:sz w:val="24"/>
        </w:rPr>
        <w:t xml:space="preserve">rozdíl </w:t>
        <w:tab/>
        <w:tab/>
        <w:tab/>
        <w:tab/>
        <w:t xml:space="preserve">         3.337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ypočtená cena pozemku dle usnesení Rady HMP č. 060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 dne 30.5. 2000 činí                                                                               111.315,- Kč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íl daně z převodu nemovitosti  činí                                                    3.337,- Kč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hodnutá kupní cena nemovitosti činí celkem                                   114.652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Úplatné nabytí části pozemku PK 820 (geometrickým plánem č.1547-126/2006 ze dne 6.6.2006 nově označenou jako pozemek parc.č.412/7 o výměře 124 m2 v  k.ú. Holyně, z podílového spoluvlastnictví Věry Čanigové, Jany Kozohorské, Jana Kozohorského a Miroslava Kozohorského, všichni </w:t>
      </w:r>
      <w:r>
        <w:rPr>
          <w:b/>
          <w:bCs/>
          <w:sz w:val="24"/>
          <w:u w:val="single"/>
        </w:rPr>
        <w:t>bytem U Náhonu 1, Holyně, 154 00, Praha 514,  do</w:t>
      </w:r>
      <w:r>
        <w:rPr>
          <w:b/>
          <w:sz w:val="24"/>
          <w:u w:val="single"/>
        </w:rPr>
        <w:t xml:space="preserve"> vlastnictví hl.m.Prah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emky</w:t>
      </w:r>
    </w:p>
    <w:p>
      <w:pPr>
        <w:pStyle w:val="Normal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lastník pozemku  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Věra Čanigová             1/2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Jana  Kozohorská        1/6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  <w:t>Jan Kozohorský           1/6</w:t>
      </w:r>
    </w:p>
    <w:p>
      <w:pPr>
        <w:pStyle w:val="Normal"/>
        <w:pBdr>
          <w:top w:val="single" w:sz="6" w:space="1" w:color="000000"/>
        </w:pBdr>
        <w:rPr/>
      </w:pPr>
      <w:r>
        <w:rPr>
          <w:sz w:val="24"/>
        </w:rPr>
        <w:t xml:space="preserve">Miroslav Kozohorský  1/6      </w:t>
      </w:r>
      <w:r>
        <w:rPr>
          <w:b/>
          <w:bCs/>
          <w:sz w:val="24"/>
        </w:rPr>
        <w:t>412/7</w:t>
      </w:r>
      <w:r>
        <w:rPr>
          <w:sz w:val="24"/>
        </w:rPr>
        <w:t xml:space="preserve">          124              1.230,-          152.520,-          Holyně    </w:t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/>
      </w:pPr>
      <w:r>
        <w:rPr>
          <w:sz w:val="24"/>
        </w:rPr>
        <w:t>Cena uvedených nemovitostí podle vyhlášky č. 540/2002 Sb. a znaleckého posudku, tj. základní sazba = 1.230,-Kč/ 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ve smyslu § 17 zákona č.357/1992 Sb., dani darovací a dani z převodu nemovitostí, ve znění pozdějších předpisů.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  <w:u w:val="single"/>
        </w:rPr>
        <w:t>Parc.č. 412/7</w:t>
      </w: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základní sazba:</w:t>
      </w:r>
      <w:r>
        <w:rPr>
          <w:sz w:val="24"/>
        </w:rPr>
        <w:t xml:space="preserve">   124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1.230,- Kč   =   152.520,- Kč</w:t>
      </w:r>
    </w:p>
    <w:p>
      <w:pPr>
        <w:pStyle w:val="Normal"/>
        <w:rPr/>
      </w:pPr>
      <w:r>
        <w:rPr>
          <w:sz w:val="24"/>
        </w:rPr>
        <w:t xml:space="preserve">místní kom. III.tř.: kupní cena  =   </w:t>
      </w:r>
      <w:r>
        <w:rPr>
          <w:b/>
          <w:sz w:val="24"/>
        </w:rPr>
        <w:t>50 % zákl. sazby</w:t>
      </w:r>
      <w:r>
        <w:rPr>
          <w:sz w:val="24"/>
        </w:rPr>
        <w:t xml:space="preserve">     =      76.260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ň z převodu nemovitosti</w:t>
      </w:r>
      <w:r>
        <w:rPr>
          <w:sz w:val="24"/>
        </w:rPr>
        <w:t>: - ze základní sazby   152.520,- x  0,03 =    4.576,- Kč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- z kupní ceny             76.300,- x  0,03 </w:t>
      </w:r>
      <w:r>
        <w:rPr>
          <w:sz w:val="24"/>
          <w:u w:val="single"/>
        </w:rPr>
        <w:t>=    2.289 ,- Kč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  </w:t>
      </w:r>
      <w:r>
        <w:rPr>
          <w:b/>
          <w:sz w:val="24"/>
        </w:rPr>
        <w:t xml:space="preserve">rozdíl </w:t>
        <w:tab/>
        <w:tab/>
        <w:tab/>
        <w:tab/>
        <w:t xml:space="preserve">         2.287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ypočtená cena pozemku dle usnesení Rady HMP č. 060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 dne 30.5. 2000 činí                                                                              76.260,- Kč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íl daně z převodu nemovitosti  činí                                                 2.287,- Kč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hodnutá kupní cena nemovitosti činí celkem                                  78.547,- 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Úplatné nabytí pozemku parc.č.412/4  o výměře 47 m2 v  k.ú. Holyně, z vlastnictví Jany Hozmanové, </w:t>
      </w:r>
      <w:r>
        <w:rPr>
          <w:b/>
          <w:bCs/>
          <w:sz w:val="24"/>
          <w:u w:val="single"/>
        </w:rPr>
        <w:t>bytem Pod Lípou 3, Holyně, 154 00, Praha 514, do</w:t>
      </w:r>
      <w:r>
        <w:rPr>
          <w:b/>
          <w:sz w:val="24"/>
          <w:u w:val="single"/>
        </w:rPr>
        <w:t xml:space="preserve"> vlastnictví hl.m.Prahy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zemky</w:t>
      </w:r>
    </w:p>
    <w:p>
      <w:pPr>
        <w:pStyle w:val="Normal"/>
        <w:jc w:val="both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Ocenění nemovitosti je provedeno podle vyhlášky č. 540/2002 Sb., kterou se provádějí některá ustanovení zákona č.151/1997 Sb., o oceňování majetku a o změně některých zákonů (zákon o oceňování majetku), ve znění pozdějších předpisů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sz w:val="24"/>
        </w:rPr>
        <w:t>vlastník pozemku                parcelní      výměra       jednot.cena.       cena                  KÚ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číslo          ( 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  ( Kč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)         (Kč)    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6" w:space="1" w:color="000000"/>
        </w:pBdr>
        <w:rPr>
          <w:b/>
          <w:b/>
          <w:sz w:val="28"/>
        </w:rPr>
      </w:pPr>
      <w:r>
        <w:rPr>
          <w:sz w:val="24"/>
        </w:rPr>
        <w:t xml:space="preserve">Jana Hozmanová                 </w:t>
      </w:r>
      <w:r>
        <w:rPr>
          <w:b/>
          <w:bCs/>
          <w:sz w:val="24"/>
        </w:rPr>
        <w:t>412/4</w:t>
      </w:r>
      <w:r>
        <w:rPr>
          <w:sz w:val="24"/>
        </w:rPr>
        <w:t xml:space="preserve">            47               1.230,-           57.810,-          Holyně      </w:t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/>
      </w:pPr>
      <w:r>
        <w:rPr>
          <w:sz w:val="24"/>
        </w:rPr>
        <w:t>Cena uvedených nemovitostí podle vyhlášky č. 540/2002 Sb. a znaleckého posudku, tj. základní sazba = 1.230,-Kč/ m</w:t>
      </w:r>
      <w:r>
        <w:rPr>
          <w:sz w:val="24"/>
          <w:vertAlign w:val="superscript"/>
        </w:rPr>
        <w:t>2</w:t>
      </w:r>
      <w:r>
        <w:rPr>
          <w:sz w:val="24"/>
        </w:rPr>
        <w:tab/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daň z převodu nemovitosti je 3 % ze základní sazby</w:t>
      </w:r>
    </w:p>
    <w:p>
      <w:pPr>
        <w:pStyle w:val="Normal"/>
        <w:numPr>
          <w:ilvl w:val="0"/>
          <w:numId w:val="2"/>
        </w:numPr>
        <w:pBdr>
          <w:top w:val="single" w:sz="6" w:space="1" w:color="000000"/>
        </w:pBdr>
        <w:ind w:left="0" w:hanging="0"/>
        <w:jc w:val="both"/>
        <w:rPr>
          <w:sz w:val="24"/>
        </w:rPr>
      </w:pPr>
      <w:r>
        <w:rPr>
          <w:sz w:val="24"/>
        </w:rPr>
        <w:t>Při vyměřování daně se zaokrouhluje základ daně na celých 100 Kč nahoru ve smyslu § 17 zákona č.357/1992 Sb., dani darovací a dani z převodu nemovitostí, ve znění pozdějších předpisů.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pBdr>
          <w:top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sz w:val="24"/>
          <w:u w:val="single"/>
        </w:rPr>
        <w:t>Parc.č. 412/4</w:t>
      </w:r>
      <w:r>
        <w:rPr>
          <w:sz w:val="24"/>
        </w:rPr>
        <w:t xml:space="preserve"> </w:t>
      </w:r>
    </w:p>
    <w:p>
      <w:pPr>
        <w:pStyle w:val="Normal"/>
        <w:pBdr>
          <w:top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základní sazba:</w:t>
      </w:r>
      <w:r>
        <w:rPr>
          <w:sz w:val="24"/>
        </w:rPr>
        <w:t xml:space="preserve">   47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x 1.230,- Kč   =   57.810,- Kč</w:t>
      </w:r>
    </w:p>
    <w:p>
      <w:pPr>
        <w:pStyle w:val="Normal"/>
        <w:rPr/>
      </w:pPr>
      <w:r>
        <w:rPr>
          <w:sz w:val="24"/>
        </w:rPr>
        <w:t xml:space="preserve">místní kom. III.tř.: kupní cena  =  </w:t>
      </w:r>
      <w:r>
        <w:rPr>
          <w:b/>
          <w:sz w:val="24"/>
        </w:rPr>
        <w:t>50 % zákl. sazby</w:t>
      </w:r>
      <w:r>
        <w:rPr>
          <w:sz w:val="24"/>
        </w:rPr>
        <w:t xml:space="preserve">    =    28.905,-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aň z převodu nemovitosti</w:t>
      </w:r>
      <w:r>
        <w:rPr>
          <w:sz w:val="24"/>
        </w:rPr>
        <w:t>: - ze základní sazby   58.810,- x  0,03 =   1.764,- Kč</w:t>
      </w:r>
    </w:p>
    <w:p>
      <w:pPr>
        <w:pStyle w:val="Normal"/>
        <w:rPr/>
      </w:pPr>
      <w:r>
        <w:rPr>
          <w:sz w:val="24"/>
        </w:rPr>
        <w:t xml:space="preserve">                                               </w:t>
      </w:r>
      <w:r>
        <w:rPr>
          <w:sz w:val="24"/>
        </w:rPr>
        <w:t xml:space="preserve">- z kupní ceny           29.000,- x  0,03 </w:t>
      </w:r>
      <w:r>
        <w:rPr>
          <w:sz w:val="24"/>
          <w:u w:val="single"/>
        </w:rPr>
        <w:t>=      870,- Kč</w:t>
      </w:r>
    </w:p>
    <w:p>
      <w:pPr>
        <w:pStyle w:val="Normal"/>
        <w:rPr/>
      </w:pPr>
      <w:r>
        <w:rPr>
          <w:sz w:val="24"/>
        </w:rPr>
        <w:tab/>
        <w:tab/>
        <w:t xml:space="preserve">                           </w:t>
      </w:r>
      <w:r>
        <w:rPr>
          <w:b/>
          <w:sz w:val="24"/>
        </w:rPr>
        <w:t xml:space="preserve">rozdíl </w:t>
        <w:tab/>
        <w:tab/>
        <w:tab/>
        <w:tab/>
        <w:t xml:space="preserve">         894,-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Vypočtená cena pozemku dle usnesení Rady HMP č. 0608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ze dne 30.5. 2000 činí                                                                              28.905,- Kč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ozdíl daně z převodu nemovitosti  činí                                                    894,- Kč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hodnutá kupní cena nemovitosti činí celkem                                  29.799,-  Kč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</w:pBd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spacing w:before="120" w:after="0"/>
      <w:jc w:val="both"/>
      <w:textAlignment w:val="auto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before="120" w:after="0"/>
      <w:ind w:left="4395" w:hanging="4395"/>
      <w:jc w:val="both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overflowPunct w:val="true"/>
      <w:autoSpaceDE w:val="true"/>
      <w:spacing w:before="120" w:after="0"/>
      <w:ind w:left="5812" w:hanging="5812"/>
      <w:jc w:val="both"/>
      <w:textAlignment w:val="auto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7:41:00Z</dcterms:created>
  <dc:creator>INF</dc:creator>
  <dc:description/>
  <dc:language>en-US</dc:language>
  <cp:lastModifiedBy>INF</cp:lastModifiedBy>
  <dcterms:modified xsi:type="dcterms:W3CDTF">2007-05-23T17:41:00Z</dcterms:modified>
  <cp:revision>2</cp:revision>
  <dc:subject/>
  <dc:title>Příloha č</dc:title>
</cp:coreProperties>
</file>