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22"/>
        </w:rPr>
      </w:pPr>
      <w:r>
        <w:rPr>
          <w:rFonts w:cs="Arial" w:ascii="Arial" w:hAnsi="Arial"/>
          <w:spacing w:val="22"/>
        </w:rPr>
        <w:t>Důvodová zpráva</w:t>
      </w:r>
    </w:p>
    <w:p>
      <w:pPr>
        <w:pStyle w:val="Heading"/>
        <w:rPr>
          <w:rFonts w:ascii="Arial" w:hAnsi="Arial" w:cs="Arial"/>
          <w:spacing w:val="22"/>
          <w:sz w:val="22"/>
        </w:rPr>
      </w:pPr>
      <w:r>
        <w:rPr>
          <w:rFonts w:cs="Arial" w:ascii="Arial" w:hAnsi="Arial"/>
          <w:spacing w:val="22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bor kultury, památkové péče a cestovního ruchu MHMP, obdržel v řádném termínu </w:t>
        <w:br/>
        <w:t>v souladu s usnesením  Rady hl. města Prahy č. 1102 ze dne 18. 7. 2006 celkem 141 žádostí o poskytnutí finančního grantu, přičemž požadovaná částka dosahovala výše 375 990 965 Kč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sestavě rozpočtu hl. města Prahy byla pro tento účel schválena částka 62 000 000 Kč</w:t>
        <w:br/>
        <w:t>(kap. 0619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bor ochrany památek a cestovního ruchu ZHMP na svém zasedání dne 9.5.2007 na základě předchozího jednání Rady hl. města Prahy přehodnotil své předchozí stanovisko </w:t>
        <w:br/>
        <w:t xml:space="preserve">a stanovisko Komise Rady hl. města Prahy pro udělování grantů vlastníkům památkově významných objektů a příspěvků na financování oprav církevních objektů ze dne 10.4.2007 a navrhl rozdělit granty ve výši 21 400 000 Kč (15 grantů nad 200 tis. Kč ve výši 18 210 000 Kč a 33 grantů do 200 tis. Kč ve výši 3 190 000 Kč)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a hl. města Prahy svým usnesením č. 0715 ze dne 22. 5. 2007 schválila granty hl. města Prahy vlastníkům památkově významných staveb a objektů v roce 2007 do výše 200 tis. Kč </w:t>
        <w:br/>
        <w:t xml:space="preserve">a souhlasila s předloženým návrhem grantů hl. města Prahy vlastníkům památkově významných staveb a objektů v roce 2007 nad 200 tis. Kč. Tento návrh je překládám Zastupitelstvu hl. města Prahy ke schválení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e upravených zásad budou ještě v červnu 2007 vyhlášeny granty na rok 2007 – II. kolo, kdy dojde k rozdělení zbývající částky ve výši 40 600 000 Kč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ind w:right="-878" w:hanging="0"/>
        <w:rPr/>
      </w:pPr>
      <w:r>
        <w:rPr/>
      </w:r>
    </w:p>
    <w:sectPr>
      <w:type w:val="nextPage"/>
      <w:pgSz w:w="11906" w:h="16838"/>
      <w:pgMar w:left="1418" w:right="1274" w:gutter="0" w:header="0" w:top="1418" w:footer="0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45:00Z</dcterms:created>
  <dc:creator>INF</dc:creator>
  <dc:description/>
  <dc:language>en-US</dc:language>
  <cp:lastModifiedBy>INF</cp:lastModifiedBy>
  <cp:lastPrinted>2007-05-23T07:49:00Z</cp:lastPrinted>
  <dcterms:modified xsi:type="dcterms:W3CDTF">2007-05-23T06:32:00Z</dcterms:modified>
  <cp:revision>7</cp:revision>
  <dc:subject/>
  <dc:title>Důvodová zpráva</dc:title>
</cp:coreProperties>
</file>