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navýšení rozpočtu vlastního hl.m.Prahy v roce 2007 o neinvestiční dotaci ze státního rozpočtu z MŠMT pro školy soukromého školství hl.m.Prahy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navýšení rozpočtu příjmů a výdajů vlastního hl.m.Prahy v kap.0465 - Školství, mládež a samospráva o účelovou neinvestiční dotaci z MŠMT (pol.4116) v celkové výši 240 460 tis.Kč, určenou na financování soukromého školství hl.m.Prahy pro 1.čtvrtletí 2007  a  na financování rozvojového  programu „Podpora zvýšení počtu vyučovaných hodin v oborech vzdělávání  gymnázií” ve smyslu přílohy č.1 a č.2 tohoto usnesení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8.6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020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0D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13:42:00Z</dcterms:created>
  <dc:creator>INF</dc:creator>
  <dc:description/>
  <dc:language>en-US</dc:language>
  <cp:lastModifiedBy>INF</cp:lastModifiedBy>
  <dcterms:modified xsi:type="dcterms:W3CDTF">2007-04-25T13:42:00Z</dcterms:modified>
  <cp:revision>1</cp:revision>
  <dc:subject/>
  <dc:title>NAŘÍZENÍ ŘEDITELE</dc:title>
</cp:coreProperties>
</file>