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394067403"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469624429"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757447559"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