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ůvodová zpráv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Starosta MČ Praha-Běchovice požádal dopisem č.j. 600/2007 ze dne 16. 4. 2007 o poskytnutí bezúročné půjčky ve výši 4 622 tis. Kč z rezervy pro MČ vytvořené v kap. 1016 rozpočtu hl .m. Prahy na rok 2007  na úhradu neuznatelných nákladů projektu MČ Praha - Běchovice „Parkový a oddychový areál Běchovice,“ vedený pod registračním číslem CZ.04.2.06/1.3.00.2/004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to projekt byl doporučen ve smyslu usnesení Zastupitelstva hl. m. Prahy číslo 29/01 ze dne 23. 6. 2005 k uzavření smlouvy o financování ze strukturálních fondů ERDF. Jeho schválení bylo podmíněno ponížením celkových způsobilých nákladů projektu, přesunutím nákladů na stavbu sociálního zázemí parku s občerstvením tzv. kavárny do neuznatelných nákladů projektu. Finanční prostředky na navýšený objem nezpůsobilých nákladů projektu MČ zajistila prostřednictvím úvěru, který poskytl zhotovitel projektu firma IMOS Zlín s.r.o. MČ provedla v předstihu výběr budoucího nájemce – provozovatele celého areálu včetně kavárny. Je jím společnost Zahrada nad Metují spol.s.r.o. se sídlem V Novém Městě nad Metují. S tímto provozovatelem MČ uzavřela „Budoucí smlouvu o provozování areálu ve smyslu „Podmínek“ a zároveň „Budoucí kupní smlouvu o prodeji objektu kavárny za vynaložené náklady tj. 4 622 249 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ěstská část se v závěru minulého roku obrátila s dotazem na Centrum pro regionální rozvoj a MMR ČR a požádala (viz. přílohy k dopisu) o odsouhlasení prodeje kavárny, která byla realizována v rámci neuznatelných nákladů projektu. Městské části bylo následně doporučeno, že by bylo vhodnější, aby po dobu 5 let ve smyslu „Podmínek“ byl objekt kavárny ve vlastnictví MČ. Tím se městská část dostala do obtížné situace, protože dle původních vyjádření těchto orgánů počítala s jeho prodejem. Firmě IMOS Zlín s.r.o. musí městská část splatit půjčku ve výši  4 622 249 Kč do konce června 2007. Vzhledem k tomu, že MČ Praha – Běchovice nedisponuje volnými finančními prostředky na její úhradu a k časové tísni pro vyřízení bankovního úvěru, obrátil se starosta MČ na hl. m. Prahu s požadavkem na poskytnutí půjčky z rozpočtu hl. m. Prahy z rezervy pro MČ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skytnutí půjčky městské části Praha – Běchovice a způsob jejího splácení je upraven Smlouvou o půjčce, která je přílohou k usnesení Rady. Půjčku je navrženo krýt finančními prostředky z rezervy pro MČ vytvořené v kapitole 1016 rozpočtu hl. m. Prahy na rok 2007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1:11:00Z</dcterms:created>
  <dc:creator>INF</dc:creator>
  <dc:description/>
  <cp:keywords/>
  <dc:language>en-US</dc:language>
  <cp:lastModifiedBy>INF</cp:lastModifiedBy>
  <cp:lastPrinted>2007-05-02T14:30:00Z</cp:lastPrinted>
  <dcterms:modified xsi:type="dcterms:W3CDTF">2007-05-16T12:39:00Z</dcterms:modified>
  <cp:revision>8</cp:revision>
  <dc:subject/>
  <dc:title>Důvodová zpráva</dc:title>
</cp:coreProperties>
</file>