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poskytnutí neinvestiční účelové dotace z rozpočtu hl. m. Prahy MČ Praha 8 v souvislosti s vyúčtováním spolupodílu hl. m. Prahy na projektu JPD 2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snížení rozpočtu běžných výdajů odboru FEU MHMP,  kapitola 0902 - Vnitřní správa, § 6171 ve výši 19 013,00 Kč (rozpočtově 19,0 tis. Kč) na projekt č. 1033 JPD 2 - rek. Lyčkova nám. realizovaný MČ Praha 8 a poskytnutí neinvestiční účelové dotace z rozpočtu hlavního města Prahy (pol. 4121) městské části Praha 8 ve výši 19 013,00 Kč (rozpočtově 19,0 tis. Kč) na akci č. 1033 JPD 2 - rek. Lyčkova nám., ORJ 020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8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37:00Z</dcterms:created>
  <dc:creator>INF</dc:creator>
  <dc:description/>
  <dc:language>en-US</dc:language>
  <cp:lastModifiedBy>INF</cp:lastModifiedBy>
  <dcterms:modified xsi:type="dcterms:W3CDTF">2007-05-16T11:37:00Z</dcterms:modified>
  <cp:revision>1</cp:revision>
  <dc:subject/>
  <dc:title>NAŘÍZENÍ ŘEDITELE</dc:title>
</cp:coreProperties>
</file>