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570833982"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2107187990"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374027105"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930609301"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850841716"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539164905"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201421520"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297618755"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614213175"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851743419"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660840022"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2112120526"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792630287"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1181720089"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320915163"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070354576"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659257264"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841700933"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458547557"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974696652"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61685329"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397870169"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507217151"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569964016"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745842922"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391505407"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209092143"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548102609"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