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vodová zpráv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nesením Rady hl.m. Prahy č. 1170 ze dne 15.8.2006 bylo schváleno vyhlášení Celoměstských programů na podporu prevence kriminality v hl.m. Praze na rok 2007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kem bylo přijato 71 projektů s celkovými náklady 50 854 619 Kč s celkovou požadovanou částkou ve výši 25 895 548 Kč. V rozpočtu hl.m. Prahy je pro rok 2007 na granty prevence kriminality vyčleněna částka 10 280 tis.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m Rady hl.m. Prahy č. 2 ze dne 9.1.2007 bylo schváleno zařazení projektů prevence kriminality do programu „PARTNERSTVÍ“ vyhlašovaném Ministerstvem vnitra. K realizaci tohoto programu bylo Radou hl.m. Prahy schváleno 21 projektů s celkovým požadovaným účelovým transferem ve výši 8 290 500 Kč a s povinnou spoluúčastí hl.m. Prahy 1 018 tis.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nesením Rady hl.m. Prahy č. 709 ze dne 22.5. 2007 byl schválen účelový neinvestiční transfer ze státního rozpočtu z Ministerstva financí v rámci realizace Programu prevence kriminality na místní úrovni – Partnerství v celkové výši 3 571 tis. Kč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 je určeno pr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KR MHMP</w:t>
        <w:tab/>
        <w:tab/>
        <w:tab/>
        <w:t>1 447 tis.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ěstskou policii</w:t>
        <w:tab/>
        <w:tab/>
        <w:t xml:space="preserve">   669 tis.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ěstské části</w:t>
        <w:tab/>
        <w:tab/>
        <w:tab/>
        <w:t>1 455 tis.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vinná spoluúčast hl.m Prahy je celkem 1 309 tis. Kč, z toh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OKR MHMP</w:t>
        <w:tab/>
        <w:tab/>
        <w:tab/>
        <w:t xml:space="preserve">   266 tis. Kč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ěstská policie</w:t>
        <w:tab/>
        <w:tab/>
        <w:t xml:space="preserve">   900 tis. Kč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ěstské části</w:t>
        <w:tab/>
        <w:tab/>
        <w:t xml:space="preserve">   143 tis. Kč (projekty č. 6-9 – příloha č. 1 usnesení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a základě uvedené skutečnosti je Zastupitelstvu hl.m. Prahy předkládán návrh na poskytnutí účelové neinvestiční dotace z rozpočtu hl.m. Prahy městským částem Praha 14 a Praha 16 v celkové výši 143 tis. Kč dle přílohy č. 1 tohoto usnese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45:00Z</dcterms:created>
  <dc:creator>INF</dc:creator>
  <dc:description/>
  <dc:language>en-US</dc:language>
  <cp:lastModifiedBy>INF</cp:lastModifiedBy>
  <cp:lastPrinted>2007-05-23T07:54:00Z</cp:lastPrinted>
  <dcterms:modified xsi:type="dcterms:W3CDTF">2007-05-23T05:54:00Z</dcterms:modified>
  <cp:revision>25</cp:revision>
  <dc:subject/>
  <dc:title>Důvodová zpráva</dc:title>
</cp:coreProperties>
</file>