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 xml:space="preserve">Důvodová zpráva </w:t>
      </w:r>
    </w:p>
    <w:p>
      <w:pPr>
        <w:pStyle w:val="Normal"/>
        <w:rPr/>
      </w:pPr>
      <w:r>
        <w:rPr/>
        <w:t>(společná pro usnesení RHMP i pro ZHM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Návrh na úplatné nabytí pozemků parc.č. 4365/48, parc.č. 4365/50, parc.č. 4365/72 a parc.č.  4367/27, všechny v k.ú. Horní Počernice, do vlastnictví hl.m. Prahy, které budou zastavěny při rekonstrukci ulice K Rybárně  v rámci stavby č.3295 „TV Horní Počernice, etapa 0012 – IS ostatní“ vychází z nutnosti zajištění stavebního povolení této invest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astníky pozemků parc.č. 4365/48 o výměře 756 m</w:t>
      </w:r>
      <w:r>
        <w:rPr>
          <w:vertAlign w:val="superscript"/>
        </w:rPr>
        <w:t>2</w:t>
      </w:r>
      <w:r>
        <w:rPr/>
        <w:t xml:space="preserve"> a parc.č. 4365/50 o výměře 85 m</w:t>
      </w:r>
      <w:r>
        <w:rPr>
          <w:vertAlign w:val="superscript"/>
        </w:rPr>
        <w:t>2</w:t>
      </w:r>
      <w:r>
        <w:rPr/>
        <w:t xml:space="preserve"> , oba v k.ú.Horní Počernice, jsou dle výpisu z katastru nemovitostí, Katastrálního úřadu pro hl.m. Prahu, listu vlastnictví 2831 ze dne 7.12.2005 manželé Pavel a Lenka Švehlovi ( společné jmění manželů), bytem Na Chvalce 2407/1,  193 00 Praha 20 Horní Počernice. Cena pozemků je stanovena znaleckým posudkem č. 0977-012/06, který je přílohou č.1 této zprávy, a to v celkové  výši  1 034 430,- Kč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astníky pozemků parc.č. 4365/72, (který vznikl oddělením od pozemku parc.č. 4365/47) o výměře 105 m</w:t>
      </w:r>
      <w:r>
        <w:rPr>
          <w:vertAlign w:val="superscript"/>
        </w:rPr>
        <w:t>2</w:t>
      </w:r>
      <w:r>
        <w:rPr/>
        <w:t xml:space="preserve"> a parc.č. 4367/27 o výměře 20 m</w:t>
      </w:r>
      <w:r>
        <w:rPr>
          <w:vertAlign w:val="superscript"/>
        </w:rPr>
        <w:t>2</w:t>
      </w:r>
      <w:r>
        <w:rPr/>
        <w:t xml:space="preserve"> , oba v k.ú. Horní Počernice  je dle výpisu z katastru nemovitostí, Katastrálního úřadu pro hl.m. Prahu, listu vlastnictví 3157 ze dne 5.6.2006 jsou manželé Miroslav a Ivana Vlčkovi (společné jmění manželů), bytem Suchý Vršek 2131/15, 158 00 Praha 13 – Stodůlky a Věžická 2436, 193 00 Praha 20 – Horní Počernice. Cena pozemku je stanovena znaleckým posudkem č. 1005-040/06, který  je přílohou č.2 této zprávy, a to ve   výši 153 750,- Kč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a výše uvedené znalecké posudky zpracoval dle zákona č.151/1997 Sb., o oceňování majetku v platném znění znalec Ing.Miloš Baxa, Žamberecká 352, 517 54 Vamberk (první podle stavu ke dni 20.2.2006, druhý podle stavu ke dni 5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a pozemků, vzhledem k tomu,  že se jedná o místní  komunikace III. třídy dle vyjádření a zatřídění odborem DOP MHMP uvedeném v dopisech čj. MHMP- 93675/2006/DOP-O4/Fr ze dne 16.3.2006, (respektive čj.MHMP-107542/2005/DOP-O4/Čd z 10.6.2005 a ROZHODNUTÍ čj. MHMP-107542/2005/DOP-O4/Fr ze dne 8.6.2005), viz příloha č.3 této zprávy, je ve smyslu usnesení Rady MHMP č. 0608 ze dne 30.5.2000  upravena koeficientem 0,50 z ceny dle znaleckého posudku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vbloku"/>
        <w:ind w:left="0" w:right="-108" w:hanging="0"/>
        <w:rPr/>
      </w:pPr>
      <w:r>
        <w:rPr/>
        <w:t xml:space="preserve">V kupní ceně pozemků je dále zahrnut i rozdíl daně z převodu nemovitosti jehož výpočet vychází ze zákona č.357/1992 Sb., o dani dědické, dani darovací a dani z převodu nemovitostí (podle § 17, uvedeného zákona v platném znění se zaokrouhluje základ daně na celých 100,-Kč nahoru, a podle § 15, citovaného zákona činí daň z převodu nemovitosti 3 % ze základu daně). </w:t>
      </w:r>
    </w:p>
    <w:p>
      <w:pPr>
        <w:pStyle w:val="Textvbloku"/>
        <w:ind w:left="0" w:right="-108" w:hanging="0"/>
        <w:rPr/>
      </w:pPr>
      <w:r>
        <w:rPr/>
      </w:r>
    </w:p>
    <w:p>
      <w:pPr>
        <w:pStyle w:val="Textvbloku"/>
        <w:ind w:left="0" w:right="-108" w:hanging="0"/>
        <w:rPr/>
      </w:pPr>
      <w:r>
        <w:rPr/>
        <w:t>Rozdíl daně z převodu nemovitosti je vypočten podle vzorce:</w:t>
      </w:r>
    </w:p>
    <w:p>
      <w:pPr>
        <w:pStyle w:val="Textvbloku"/>
        <w:ind w:left="0" w:right="-108" w:hanging="0"/>
        <w:rPr/>
      </w:pPr>
      <w:r>
        <w:rPr/>
        <w:tab/>
      </w:r>
    </w:p>
    <w:p>
      <w:pPr>
        <w:pStyle w:val="Normal"/>
        <w:ind w:left="1416" w:right="-288" w:firstLine="708"/>
        <w:jc w:val="both"/>
        <w:rPr/>
      </w:pPr>
      <w:r>
        <w:rPr/>
        <w:tab/>
        <w:tab/>
      </w:r>
      <w:r>
        <w:rPr>
          <w:b/>
          <w:bCs/>
          <w:sz w:val="32"/>
        </w:rPr>
        <w:t xml:space="preserve"> </w:t>
      </w:r>
      <w:r>
        <w:rPr/>
        <w:t xml:space="preserve"> </w:t>
      </w:r>
      <w:r>
        <w:rPr>
          <w:b/>
          <w:bCs/>
          <w:sz w:val="28"/>
        </w:rPr>
        <w:t>R = A – B</w:t>
      </w:r>
    </w:p>
    <w:p>
      <w:pPr>
        <w:pStyle w:val="Normal"/>
        <w:ind w:left="1416" w:right="-288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firstLine="720"/>
        <w:rPr/>
      </w:pPr>
      <w:r>
        <w:rPr>
          <w:b/>
          <w:bCs/>
          <w:sz w:val="28"/>
        </w:rPr>
        <w:t xml:space="preserve">R = </w:t>
      </w:r>
      <w:r>
        <w:rPr>
          <w:b/>
          <w:bCs/>
        </w:rPr>
        <w:t xml:space="preserve"> Rozdíl </w:t>
      </w:r>
      <w:r>
        <w:rPr/>
        <w:t>daně z převodu nemovitosti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8"/>
        </w:rPr>
        <w:t xml:space="preserve">A = </w:t>
      </w:r>
      <w:r>
        <w:rPr/>
        <w:t xml:space="preserve"> </w:t>
      </w:r>
      <w:r>
        <w:rPr>
          <w:b/>
          <w:bCs/>
        </w:rPr>
        <w:t>Cena stanovená znal.posudkem</w:t>
      </w:r>
      <w:r>
        <w:rPr/>
        <w:t xml:space="preserve">, zaokrouhlená na celé stovky nahoru  x  0,03 </w:t>
      </w:r>
    </w:p>
    <w:p>
      <w:pPr>
        <w:pStyle w:val="Normal"/>
        <w:ind w:left="1260" w:hanging="540"/>
        <w:jc w:val="both"/>
        <w:rPr/>
      </w:pPr>
      <w:r>
        <w:rPr>
          <w:b/>
          <w:bCs/>
          <w:sz w:val="28"/>
        </w:rPr>
        <w:t xml:space="preserve">B = </w:t>
      </w:r>
      <w:r>
        <w:rPr>
          <w:b/>
          <w:bCs/>
        </w:rPr>
        <w:t>Cena stanovená dle Usnesení Rady MHMP č. 0608/2000</w:t>
      </w:r>
      <w:r>
        <w:rPr/>
        <w:t xml:space="preserve">, zaokrouhlená na celé stovky nahoru  x  0,03 </w:t>
      </w: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upní cena celkem</w:t>
      </w:r>
      <w:r>
        <w:rPr/>
        <w:t xml:space="preserve"> je uvedena v příloze č.1 k usnesení Rady HMP a činí </w:t>
      </w:r>
      <w:r>
        <w:rPr>
          <w:b/>
          <w:bCs/>
        </w:rPr>
        <w:t xml:space="preserve"> 611 913,- Kč</w:t>
      </w:r>
      <w:r>
        <w:rPr/>
        <w:t xml:space="preserve">, z čehož   17 823,- Kč je vyrovnání daně z převodu nemovitosti. </w:t>
      </w:r>
      <w:r>
        <w:rPr>
          <w:b/>
          <w:bCs/>
        </w:rPr>
        <w:t>Průměrná kupní cena pozemků</w:t>
      </w:r>
      <w:r>
        <w:rPr/>
        <w:t xml:space="preserve"> </w:t>
      </w:r>
      <w:r>
        <w:rPr>
          <w:b/>
          <w:bCs/>
        </w:rPr>
        <w:t>činí cca 633,- Kč/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: příloha č.1 – znalecký posudek na pozemky parc.č. 4365/48 a 4365/50</w:t>
        <w:tab/>
        <w:tab/>
        <w:t xml:space="preserve"> </w:t>
        <w:tab/>
        <w:t xml:space="preserve">  příloha č.2 – znalecký posudek na pozemek parc.č. 4365/72 a 4367/27</w:t>
      </w:r>
    </w:p>
    <w:p>
      <w:pPr>
        <w:pStyle w:val="Normal"/>
        <w:jc w:val="both"/>
        <w:rPr/>
      </w:pPr>
      <w:r>
        <w:rPr/>
        <w:tab/>
        <w:t xml:space="preserve">  příloha č.3 – dopis čj: MHMP- MHMP- 93675/2006/DOP-O4/Fr  a souvisejí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12"/>
      <w:jc w:val="both"/>
    </w:pPr>
    <w:rPr/>
  </w:style>
  <w:style w:type="paragraph" w:styleId="Textvbloku">
    <w:name w:val="Text v bloku"/>
    <w:basedOn w:val="Normal"/>
    <w:qFormat/>
    <w:pPr>
      <w:ind w:left="720" w:right="-288" w:hanging="72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38:00Z</dcterms:created>
  <dc:creator>INF</dc:creator>
  <dc:description/>
  <dc:language>en-US</dc:language>
  <cp:lastModifiedBy>INF</cp:lastModifiedBy>
  <cp:lastPrinted>2006-04-18T07:28:00Z</cp:lastPrinted>
  <dcterms:modified xsi:type="dcterms:W3CDTF">2007-03-26T08:19:00Z</dcterms:modified>
  <cp:revision>4</cp:revision>
  <dc:subject/>
  <dc:title>Důvodová zpráva k Tisku 9800</dc:title>
</cp:coreProperties>
</file>