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4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4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pozemků parc.č. 4137/305,4137/306,4137/308 a parc.č. 4137/41 o celkové výměře 3284 m2 v kat. území Modřany z vlastnictví hl. m. Prahy do vlastnictví společnosti SRBA SERVIS s.r.o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447 ze dne 15. 4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4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21T11:41:00Z</dcterms:modified>
  <cp:revision>1</cp:revision>
  <dc:subject/>
  <dc:title>Průvodce při přípravě materiálů</dc:title>
</cp:coreProperties>
</file>