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středotlakého plynovodu, vybudovaného hlavním městem Prahou, do vlastnictví Pražské plynárenské Distribuce, a.s., člena koncernu Pražská plynárenská, a.s., v rámci stavby č. 0243 "Byty Šeberov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středotlakého plynovodu PE 50 o délce 184,2 m a 3 ks středotlakých plynovodních přípojek PE 32 o celkové délce  18,4 m vybudovaných v rámci stavby 0243 „Byty Šeberov” z vlastnictví hlavního města Prahy do vlastnictví Pražské plynárenské Distribuce, a.s., člena koncernu Pražská plynárenská, a.s. IČ: 27403505, se sídlem U Plynárny 500, Praha 4 za dohodnutou cenu 209 440,- Kč včetně DPH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2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5:00Z</dcterms:created>
  <dc:creator>INF</dc:creator>
  <dc:description/>
  <dc:language>en-US</dc:language>
  <cp:lastModifiedBy>INF</cp:lastModifiedBy>
  <dcterms:modified xsi:type="dcterms:W3CDTF">2008-05-20T13:35:00Z</dcterms:modified>
  <cp:revision>1</cp:revision>
  <dc:subject/>
  <dc:title>NAŘÍZENÍ ŘEDITELE</dc:title>
</cp:coreProperties>
</file>