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dělení grantů hlavního města Prahy vlastníkům památkově významných staveb a objektů (kap. 0619) v roce 2008 - 1.výběr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udělení grantů hl.m. Prahy formou dotace vlastníkům památkově významných staveb a objektů prvního výběru v roce 2008, které přesahují částku 200 000,- Kč, v celkové výši 24 770 000,- Kč, dle přílohy č. 1 tohoto usnesení, z běžných výdajů kap. 0619, odd.§ 3322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31:00Z</dcterms:created>
  <dc:creator>INF</dc:creator>
  <dc:description/>
  <dc:language>en-US</dc:language>
  <cp:lastModifiedBy>INF</cp:lastModifiedBy>
  <dcterms:modified xsi:type="dcterms:W3CDTF">2008-05-20T13:31:00Z</dcterms:modified>
  <cp:revision>1</cp:revision>
  <dc:subject/>
  <dc:title>NAŘÍZENÍ ŘEDITELE</dc:title>
</cp:coreProperties>
</file>