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a střední škola waldorfská, se sídlem, Praha 4, Křejpského 150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s přílohami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 593 ze dne 13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ottlová Han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14T10:01:00Z</dcterms:modified>
  <cp:revision>1</cp:revision>
  <dc:subject/>
  <dc:title>Průvodce při přípravě materiálů</dc:title>
</cp:coreProperties>
</file>