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0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0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Pedagogicko-psychologická poradna pro Prahu 7 a 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l. m. Prahy č. 632 ze dne 20.5.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gr. Ivana Pilíková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2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7:23:00Z</dcterms:modified>
  <cp:revision>1</cp:revision>
  <dc:subject/>
  <dc:title>Průvodce při přípravě materiálů</dc:title>
</cp:coreProperties>
</file>