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1267495055"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991718878"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