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lastnictví 800 bytových jednotek v bytových domech a pozemků v k.ú. Hradčany, Vinohrady, Žižkov, Dejvice, Holešovice a Řepy z vlastnictví ČR - právo hospodaření příspěvková organizace Správa vojenského bytového fondu Praha do vlastnictví hlavního města Prahy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01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0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0T10:05:00Z</dcterms:modified>
  <cp:revision>1</cp:revision>
  <dc:subject/>
  <dc:title>Průvodce při přípravě materiálů</dc:title>
</cp:coreProperties>
</file>