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v k. ú. Ruzyně, a to parc. č. 2743/8 a parc. č. 2729/15, odděleného z pozemků parc. č. 2729/1 a parc. č. 2753/1 na základě GP č. 1572-162/2007, z vlastnictví České republiky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04 ze dne 29. 4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30T12:43:00Z</dcterms:modified>
  <cp:revision>1</cp:revision>
  <dc:subject/>
  <dc:title>Průvodce při přípravě materiálů</dc:title>
</cp:coreProperties>
</file>