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D ů v o d o v á   z p r á v a</w:t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(platí pro RHMP i ZHMP)</w:t>
      </w:r>
    </w:p>
    <w:p>
      <w:pPr>
        <w:pStyle w:val="Normal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</w:r>
    </w:p>
    <w:p>
      <w:pPr>
        <w:pStyle w:val="Normal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Žádost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 xml:space="preserve">Důvodem předkladu tohoto materiálu je žádost paní Hany Mitkovové, bytem Čimická 35, 181 00 Praha 8 – Čimice o odprodej části pozemku parc. č. 824 v k.ú. Čimice. Svoji žádost odůvodňuje tím, že jako spolumajitelka sousedních pozemků parc. č. 822/1 a 823 by získala lepší přístup k těmto pozemkům a došlo by k jejich sloučení v jeden funkční celek. </w:t>
      </w:r>
    </w:p>
    <w:p>
      <w:pPr>
        <w:pStyle w:val="Normal"/>
        <w:jc w:val="both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zemek: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Jedná se o část pozemku oddělenou z pozemku parc. č. 824 geometrickým plánem č. 717-231/2007 ze dne 12.11.2007 a nově označenou jako pozemek parc. č. 824/1 o výměře 119 m2. Zbývající část pozemku nově označenou jako parc. č. 824/2 o výměře 228 m2 tvoří asfaltový povrch. Pozemek parc. č. 822/2 přilehlý k této oddělené části je ve společném jmění manželů Horáčkových, kteří o odkoupení pozemku požádali dne 25.1.2007. Vzhledem ke stanovisku MČ Praha 8 a TSK však nelze této žádosti vyhovět. Pozemek se nachází ve stabilizovaném území určeném územním plánem hl. m. Prahy jako území s funkčním využitím OV – všeobecně obytné.</w:t>
      </w:r>
    </w:p>
    <w:p>
      <w:pPr>
        <w:pStyle w:val="Normal"/>
        <w:jc w:val="both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Stanoviska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 úplatnému převodu pozemku parc. č. 824 byla vyžádána následující stanoviska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 OSM MHMP - 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 OMI MHMP  - 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  DOP MHMP  - souhlasí s prodejem části pozemku, na které není vybudována komunikace</w:t>
      </w:r>
    </w:p>
    <w:p>
      <w:pPr>
        <w:pStyle w:val="Normal"/>
        <w:jc w:val="both"/>
        <w:rPr/>
      </w:pPr>
      <w:r>
        <w:rPr>
          <w:sz w:val="22"/>
        </w:rPr>
        <w:t>4.  OOP MHMP  - 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  URM HMP    - 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6.  TSK               - souhlasí s prodejem části pozemku, kterou nebude dotčena komunikačn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stavba křižovatk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  MČ Praha 8    - nesouhlasí a požaduje odstranit oplocení a předmětný pozemek užívat jak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parkovací plochu pro přilehlé sportoviště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 xml:space="preserve">K požadavkům MČ Praha 8 uvádíme, že pozemek parc. č. 824 byl rozdělen a předmětem odprodeje paní Mitkovové je </w:t>
      </w:r>
      <w:r>
        <w:rPr>
          <w:sz w:val="22"/>
          <w:u w:val="single"/>
        </w:rPr>
        <w:t>pouze zeleň přilehlá k pozemkům v jejím vlastnictví</w:t>
      </w:r>
      <w:r>
        <w:rPr>
          <w:sz w:val="22"/>
        </w:rPr>
        <w:t xml:space="preserve">. Druhá část pozemku zpevněná asfaltovým krytem zůstane ve vlastnictví hl. m. Prahy, případně bude svěřena MČ Praha 8 a lze jí tedy využívat jako parkovací plochu. Tímto záměrem prodeje bude splněn i požadavek DOP MHMP, stejně jako požadavek TSK. Dále uvádíme, že pro potřeby sportoviště jsou k dispozici i parkovací plochy při ulici Tišická (viz mapa č. 8). </w:t>
      </w:r>
    </w:p>
    <w:p>
      <w:pPr>
        <w:pStyle w:val="Normal"/>
        <w:jc w:val="both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Cena:</w:t>
      </w:r>
    </w:p>
    <w:p>
      <w:pPr>
        <w:pStyle w:val="Normal"/>
        <w:jc w:val="both"/>
        <w:rPr/>
      </w:pPr>
      <w:r>
        <w:rPr>
          <w:sz w:val="22"/>
        </w:rPr>
        <w:tab/>
        <w:t xml:space="preserve">Nabídková cena, souhlasná s Cenovou mapou hl. m. Prahy pro rok 2007 a platná i v roce 2008 ve výši </w:t>
      </w:r>
      <w:r>
        <w:rPr>
          <w:b/>
          <w:bCs/>
          <w:sz w:val="22"/>
        </w:rPr>
        <w:t xml:space="preserve">3. 150 Kč </w:t>
      </w:r>
      <w:r>
        <w:rPr>
          <w:sz w:val="22"/>
        </w:rPr>
        <w:t xml:space="preserve">za m2 byla paní Mitkovovou potvrzena dne 25.9.2007. Celková kupní cena bude tedy při výměře 119 m2  činit </w:t>
      </w:r>
      <w:r>
        <w:rPr>
          <w:b/>
          <w:bCs/>
          <w:sz w:val="22"/>
          <w:u w:val="single"/>
        </w:rPr>
        <w:t xml:space="preserve"> 374.850 Kč</w:t>
      </w:r>
      <w:r>
        <w:rPr>
          <w:sz w:val="22"/>
        </w:rPr>
        <w:t>. Návrh na odprodej této části pozemku byl projednán a schválen v Majetkové komisi Rady HMP dne 10.9.2007. Za faktické užívání pozemku byla ve smyslu § 451 OZ stanovena náhrada za dobu od 1.3.2006 do 29.2.2008 ve výši 14.743 Kč se splatností k 15.3.2008.</w:t>
      </w:r>
    </w:p>
    <w:p>
      <w:pPr>
        <w:pStyle w:val="Normal"/>
        <w:jc w:val="both"/>
        <w:rPr/>
      </w:pPr>
      <w:r>
        <w:rPr>
          <w:sz w:val="22"/>
        </w:rPr>
        <w:tab/>
        <w:t>OOA-P MHMP navrhuje odprodat část pozemku parc. č. 824 o výměře 119 m2, nově označenou jako parc. č. 824/1 za celkovou kupní cenu 374.850 Kč paní Haně Mitkovové nar. 7.4.1949, bytem Čimická 35, 181 00 Praha 8 a zbývající část nově označenou jako parc. č. 824/2 ponechat ve vlastnictví hl. m. Prahy. Záměr uvedené pozemky prodat byl odsouhlasen odborem správy majetku MHMP, byl zveřejněn na úřední desce od 19.2.2008 do 5.3.2008 a nikdo nevznesl námitky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**</w:t>
      </w:r>
    </w:p>
    <w:p>
      <w:pPr>
        <w:pStyle w:val="Normal"/>
        <w:jc w:val="both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řílohy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Žádost pí Mitkovové o odprodej části pozemku a souhlas s cenou pozemk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Snímek pozemkové mapy a letecký snímek lokalit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 Souhlas s dělením pozemku a geometrický plá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 Výpis z listu vlastnictví na pozemek parc. č. 82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5. Informace o přilehlých pozemcích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6. Územní plán pro danou oblas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 Cenová mapa pozemku parc. č. 82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8. Parkovací plocha u ulice Tišická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9. Stanoviska dotčených odborů a MČ Praha 8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9:31:00Z</dcterms:created>
  <dc:creator>INF</dc:creator>
  <dc:description/>
  <dc:language>en-US</dc:language>
  <cp:lastModifiedBy>INF</cp:lastModifiedBy>
  <cp:lastPrinted>2008-04-28T11:04:00Z</cp:lastPrinted>
  <dcterms:modified xsi:type="dcterms:W3CDTF">2008-04-28T09:08:00Z</dcterms:modified>
  <cp:revision>13</cp:revision>
  <dc:subject/>
  <dc:title>D ů v o d o v á   z p r á v a</dc:title>
</cp:coreProperties>
</file>