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Dlouhodobému záměru vzdělávání a rozvoje vzdělávací soustavy hlavního města Prahy a      k Programu plnění Dlouhodobého záměru vzdělávání a rozvoje vzdělávací soustavy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41 ze dne 4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PhDr. Miroslava Bajzí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0T08:45:00Z</dcterms:modified>
  <cp:revision>2</cp:revision>
  <dc:subject/>
  <dc:title>Průvodce při přípravě materiálů</dc:title>
</cp:coreProperties>
</file>