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ů parc.č.4279/57 o výměře 146 m2 a parc.č. 4279/59 o výměře 141 m2, oba v k.ú. Horní Počernice, které vznikly opddělením z pozemku parc.č. 4279/2 na základě geometrického plánu č. 3283-243/2007, ve společném vlastnictví manželů Antonína a Anežky Gemrothových do vlastnictví hl.m. Prahy pro stavbu č. 0083 "Horní Počernice - ČOV Svépravice, etapa 0001-Chvaly I"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 1 a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 HMP č.552  z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06:13:00Z</dcterms:modified>
  <cp:revision>1</cp:revision>
  <dc:subject/>
  <dc:title>Průvodce při přípravě materiálů</dc:title>
</cp:coreProperties>
</file>