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  <w:t>Příloha č. 1 k usnesení ZHMP č. 17/   ze dne 29.5.2008</w:t>
      </w:r>
    </w:p>
    <w:p>
      <w:pPr>
        <w:pStyle w:val="Normal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Změna zřizovací listiny příspěvkové organizace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Dětský domov a Školní jídelna, Praha 9-Dolní Počernice, Národních hrdinů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Zřizovací listina příspěvkové organizace Dětský domov a Školní jídelna, Praha 9-Dolní Počernice, Národních hrdinů 1, schválená usnesením Rady hlavního města Prahy č. 550        ze dne 3.4.2001, ve znění usnesení Zastupitelstva hlavního města Prahy č. 30/41 ze dne 31.5.2001, ve znění usnesení Zastupitelstva hlavního města Prahy č. 33/10 ze dne 4.10.2001, ve znění usnesení Zastupitelstva hlavního města Prahy č. 45/35 ze dne 12.9.2002, ve znění usnesení Zastupitelstva hlavního města Prahy č. 13/07 ze dne 18.12.2003, ve znění usnesení Zastupitelstva hlavního města Prahy č. 36/21 ze dne 30.3.2006 a ve znění usnesení Zastupitelstva hlavního města Prahy č. 12/14 ze dne 13.12.2007, se mění a doplňuje tak, že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znění článku VI. se ruší a nově zní tak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VI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Doplňková činnost organizace</w:t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Organizace může vykonávat doplňkovou činnost. Tato doplňková činnost nesmí narušovat plnění hlavních účelů organizace. Okruhy doplňkové činnosti jsou:</w:t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ind w:left="720" w:hanging="360"/>
        <w:rPr>
          <w:i/>
          <w:i/>
          <w:iCs/>
        </w:rPr>
      </w:pPr>
      <w:r>
        <w:rPr>
          <w:i/>
          <w:iCs/>
        </w:rPr>
        <w:t>1.</w:t>
        <w:tab/>
        <w:t>pronájem nebytových prostor</w:t>
      </w:r>
    </w:p>
    <w:p>
      <w:pPr>
        <w:pStyle w:val="TextBody"/>
        <w:ind w:left="720" w:hanging="360"/>
        <w:rPr>
          <w:i/>
          <w:i/>
          <w:iCs/>
        </w:rPr>
      </w:pPr>
      <w:r>
        <w:rPr>
          <w:i/>
          <w:iCs/>
        </w:rPr>
        <w:t>2.</w:t>
        <w:tab/>
        <w:t>hostinská činnost</w:t>
      </w:r>
    </w:p>
    <w:p>
      <w:pPr>
        <w:pStyle w:val="TextBody"/>
        <w:ind w:left="720" w:hanging="360"/>
        <w:rPr>
          <w:i/>
          <w:i/>
          <w:iCs/>
        </w:rPr>
      </w:pPr>
      <w:r>
        <w:rPr>
          <w:i/>
          <w:iCs/>
        </w:rPr>
        <w:t>3.</w:t>
        <w:tab/>
        <w:t>ubytovací služby</w:t>
      </w:r>
    </w:p>
    <w:p>
      <w:pPr>
        <w:pStyle w:val="TextBody"/>
        <w:ind w:left="720" w:hanging="360"/>
        <w:rPr>
          <w:i/>
          <w:i/>
          <w:iCs/>
        </w:rPr>
      </w:pPr>
      <w:r>
        <w:rPr>
          <w:i/>
          <w:iCs/>
        </w:rPr>
        <w:t>4.</w:t>
        <w:tab/>
        <w:t>pronájem šesti služebních bytů v budově Národních hrdinů 1, Praha 9, a jednoho služebního bytu v budově Národních hrdinů 392, Praha 9, na dobu určitou jednoho roku.“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yto změny zřizovací listiny nabývají účinnosti dnem 1.6.2008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5:30:00Z</dcterms:created>
  <dc:creator>INF</dc:creator>
  <dc:description/>
  <dc:language>en-US</dc:language>
  <cp:lastModifiedBy>INF</cp:lastModifiedBy>
  <dcterms:modified xsi:type="dcterms:W3CDTF">2008-05-28T15:30:00Z</dcterms:modified>
  <cp:revision>2</cp:revision>
  <dc:subject/>
  <dc:title>Příloha k usnesení Rady MHP č </dc:title>
</cp:coreProperties>
</file>