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Zákon č. 312/2002 Sb., o úřednících územních samosprávných celků a o změně některých zákonů, ve znění pozdějších předpisů, a  vyhláška  č. 512/2002 Sb., o zvláštní odborné způsobilosti úředníků územních samosprávných celků, ve znění pozdějších předpisů,  ukládají povinnost přihlašování zaměstnanců ke zkoušce zvláštní odborné způsobilosti  u  Ministerstva vnitra přímo zaměstnavateli, tj. hlavnímu městu Praze nebo městské části hl.m. Prahy (dále jen „městská část“)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 xml:space="preserve">Z výše uvedeného důvodu přihlašují městské části samy své zaměstnance ke zkoušce zvláštní odborné způsobilosti a zajišťují jim také samostatně přípravu na tuto zkoušku. Finanční prostředky na přípravu a na zkoušky zvláštní odborné způsobilosti zaměstnanců městských částí jsou čerpány z rozpočtu hlavního města Prahy z kapitoly 0993-6171-5167 na přípravu a zkoušky zvláštní odborné způsobilosti formou účelové neinvestiční dotace. Jednotlivé městské části nárokují u odboru „Kancelář ředitele Magistrátu“, oddělení personálního, předběžně částku, kterou budou dle svého odhadu na přípravu a zkoušky zvláštní odborné způsobilosti svých zaměstnanců potřebovat. Na rok 2008 celková částka požadovaná městskými částmi činí 4.589.000,- Kč. S touto částkou se počítá i v rozpočtu hlavního města Prahy, kapitola 0993-6171-5167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vinnost hradit veškeré platby za přípravu a zkoušky zvláštní odborné způsobilosti z rozpočtu hlavního města Prahy vyplývá z usnesení Rady Zastupitelstva hlavního města Prahy č. 1028 ze dne 19.9.199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to  se  navrhuje  přidělení  účelové  neinvestiční  dotace  na   financování    přípravy a zkoušek zvláštní odborné způsobilosti zaměstnanců městských částí pro rok 2008 ve výši 4.589.000,- Kč z kapitoly 0993-6171-5167 podle tabulky uvedené v příloze č. 1 k usnesení. V případě nárůstu cen u akreditovaných organizací bude částka poskytnutá jednotlivým městským částem eventuálně navýše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Důvodová zpráva je totožná pro Radu hl. m. Prahy i Zastupitelstvo hl. m. Pr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27:00Z</dcterms:created>
  <dc:creator>INF</dc:creator>
  <dc:description/>
  <dc:language>en-US</dc:language>
  <cp:lastModifiedBy>INF</cp:lastModifiedBy>
  <dcterms:modified xsi:type="dcterms:W3CDTF">2008-04-15T12:27:00Z</dcterms:modified>
  <cp:revision>1</cp:revision>
  <dc:subject/>
  <dc:title>Důvodová zpráva</dc:title>
</cp:coreProperties>
</file>