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977"/>
        <w:gridCol w:w="708"/>
        <w:gridCol w:w="1701"/>
        <w:gridCol w:w="993"/>
        <w:gridCol w:w="2693"/>
        <w:gridCol w:w="2693"/>
        <w:gridCol w:w="2693"/>
      </w:tblGrid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bookmarkStart w:id="0" w:name="KONTAB"/>
            <w:bookmarkEnd w:id="0"/>
            <w:r>
              <w:rPr>
                <w:sz w:val="22"/>
                <w:szCs w:val="22"/>
              </w:rPr>
              <w:t>29/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 návrhu na úplatné  nabytí části pozemků p.č. 2695/2 a p.č. 2309/5 v k.ú. Stodůlky, Praha, a nově vybudovaných chodníků na části pozemku p.č. 2309/5 v k.ú. Stodůlky, Praha z vlastnictví BLUE RAY, a.s., do vlastnictví hl. m. Prahy za smluvní cenu 20.000,-K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ipravuje se revokace usnes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ávní zástupce Real Estate projednává s vedením společnosti další postu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nemovitostí do vlastnictví  hl. m. Prahy za účelem vypořádání stavby č. 0027 - Štěrboholská radiála - 2. stavb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9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smlouvy s majiteli uzavřeny, kromě p.Čechové,  zemřela a probíhá dědické řízení, které pro spory dědiců není uzavřen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ědické řízení není uzavřeno.  Termín splnění není možné v současné době stanovit. Bude nutná revokac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 úplatné nabytí pozemků p.č. 2624/2 a p.č. 2625/8 v k.ú. Kobylisy a p.č. 1498/2 a p.č. 1500/2 v k.ú. Dolní Chabry do vlastnictví hl.m. Prahy pro realizaci stavby č. 0152 "TV Chabry, etapa 0003 - komunikace II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9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0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uzavřena nájemní smlouva s pí. Kahudovou a p. Novákem. Vlastníci pozemku žijící v USA nabídku na odkoupení pozemku nevyužijí, řeší směnu pozemku s ÚMČ Praha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kol v mezích daných možností průběžně plně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ů parc. č. 2283/7, parc.č. 2422/10 v k.ú. Hloubětín z vlastnictví JUDr. Ing.Miloslava Fiedlera a Ing. Olgy Fiedlerové ( SJM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9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ne 13.12.2007 zaslán Fiedlerovým další vysvětlující dopi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druhá smluvní strana zatím bez reakc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etap projektu dlouhodobé pomoci městu New Orleans zaměřené na obnovu v oblasti kulturního dědictví po živelné katastrofě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něžínk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ajistit realizaci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další postup bude na základě požadavků z USA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merická strana dosud nesdělila čerpání finančních prostředků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ytická zpráva a návrh řešení problematiky bezdomovectví na území 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 - zajistit realizaci bodu II.2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řešení studie bezdomovectví v HMP pokračuj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lematikou se zabýval sociální výbor ZHMP dne 7.4. a radní Janeček zhodnotil dosavadní řešení problematiky bezdomovců v roce 2007. Připravuje se Konference o bezdomovectv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Ministerstva financí ČR na bezúplatné nabytí vlastnictví pozemku parc. č. 7/20 o výměře 549 m2 k.ú. Střížkov, z vlastnictví České republiky do vlastnictví hlavního města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na MF probíhá schvalovací řízení zda pozemek bude převeden HM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jednání  pro uzavření smluv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ů parc.č. 3124/10 a parc.č. 2058/5 v k.ú. Braník ze spoluvlastnictví Mileny Kulíškové, Marie Černé a Ing. Jiřího Vlčka do vlastnictví hl.m.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8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tistrana dopisem ze dne 10.12.2007 požaduje uzavření nájem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tistrana požaduje uzavření nájemní smlouvy, což je v rozporu s původní žádostí a pro HMP nepřijateln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é nabytí vlastnictví pozemku prac. č. 2167/6 o výměře 25 m2 v k.ú. Holešovice z vlastnictví ČR s právem hospodaření Sady, lesy a zahradnictví, státní podnik v likvidaci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8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stav nezměněn, záleží na rozhodnutí MF ČR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– smlouva podepsána dne 29.2.2008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é nabytí budovy č.p. 874 na pozemku parc.č. 1770/43 a pozemku parc.č. 1770/43 o výměře 858 m2 v k.ú. Podolí z vlastnictví ČR - Ministerstva financí do 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8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ajistit realizaci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odeslán dopis na MF ČR se žádostí o narovnán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odeslán dopis na MF ČR se žádostí o narovná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revokaci usnesení Zastupitelstva hl. m. Prahy č. 24/30 ze dne 27.1.2005 k prodeji pozemků z majetku hl. m. Prahy do vlastnictví majitelů staveb postavených v rámci legislativy družstevní výstavby platné do roku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kupní smlouvy podepsány z 98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kupní smlouvy podepsány z  99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 pozemku parc.č. 2780/166 v k.ú. Stodůlky z vlastnictví hl.m. Prahy do podílového spoluvlastnictví vlastníků bytů a společných částí stavby č.p. 2524, Volutova, Praha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zatím podepsány z  9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zatím podepsány z  93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 pozemku parc.č. 2780/164 v k.ú. Stodůlky z vlastnictví hl.m. Prahy do podílového spoluvlastnictví vlastníků bytů a společných částí stavby č.p. 2523, Volutová, Praha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zatím podepsány z  9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zatím podepsány z  93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.č. 1091/3 k. ú. Hodkovičky do vlastnictví hl. m. Prahy pro realizaci stavby č. 9514 KOMOKO, etapa 0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– majitel firmy zemřel, probíhají jednání o převodu na pozůstalé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a straně majitele pozemku (firmy SmART TRADE &amp; ART. s.r.o.) probíhají jednán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.č. 676/51 k. ú. Újezd u Průhonic do vlastnictví hl. m. Prahy pro realizaci stavby č. 0101 TV Újezd , etapa 0005 - ČOV Újez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14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e strany vlastníka není smlouva podepsána. Vlastník podmiňuje podpis kupní smlouvy výkupem jiného pozemku v k.ú. Újezd u Průhonic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lastník podmiňuje podpis kupní smlouvy výkupem jiného pozemku v k.ú. Újezd u Průhonic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spoluvlastnických podílů (celkem 2/5) nemovitostí v k.ú. Strašnice, a to domu čp. 1083 na pozemku parc.č. 212/1 a pozemků parc.č. 212/1 a p.č. 213, ze spoluvlastnictví Edmunda Stauberta (podíl 1/5) a Josefa Stauberta (podíl 1/5) do vlastnictví hl.m.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robíhá soudní řízen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– usnesení slouží pouze jako podklad k žalobě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lastnictví podílů 6/16 pozemků parc. č. 1427/74 o výměře 525 m2 a parc.č. 1427/75 o výměře 78 m2 v k.ú. Košíře z vlastnictví ČR s právem hospodaření Sady, lesy a zahradnictví Praha, státní podnik v likvidaci do vlastnictví hl.m.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17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smlouva nepodepsána, žádost o stanovisko MF ČR, záleží na rozhodnutí tohoto orgán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jednání o uzavření smluv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Ministerstva financí ČR na bezúplatné nabytí vlastnictví části pozemku parc. č. 1775/1 nově označené jako parc. č. 1775/139 o výměře  220 m2 k.ú. Nusle z vlastnictví České republiky do vlastnictví hlavního města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20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na MF probíhá schvalovací říz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 o uzavření smluv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pozemku parc.č.1768/2  v k.ú. Radotín do vlastnictví hl.m.Prahy pro realizaci stavby č.3082 TV Radotín, etapa 0005 - Radotín záp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 novém projednání byl dne 13.11.07 předložen náměstkovi primátora Klegovi nový znalecký posudek na nemovitost,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projednání s cenou v plné výši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revokace T 3076 předložen nám. primátora Klegov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částí pozemku parc.č.  1599/1 (vedených ve zjednodušené evidenci jako PK 407, PK 408, PK 409, PK 241/24, PK 241/41, PK 241/49, PK 403, PK 241/65, PK 241/78,PK 405) a pozemků parc.č.  1599/3, 1582/5 a 1600  v kat. území Dolní Počernice do vlastnictví hl.m. Prahy pro realizaci stavby č. 0134"TV Dolní Počernice, etapa 0005 - VINICE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8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k dohodě nedošlo a bude proveden návrh na revokaci usnesení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 dohodě nedošlo a bude proveden návrh na revokaci usnesen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úplatnému převodu pozemků z majetku hl.m. Prahy do 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Splněno - kupní smlouvy podepsány z 98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kupní smlouvy podepsány dne 4.1.2008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pozemků v k.ú. Vysočany z vlastnictví České republiky do vlastnictví hl.m.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ÚZSVM stále smlouvu zpracová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další jednání s ÚZSVM a Ministerstvem financí Č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é nabytí věcí a nemovitostí, realizovaných na pozemcích hl.m. Prahy č. parc. 4879/1, 2976/1 a 4880/1 v k. ú. Smíchov, do vlastnictví hl.m. Prahy od Carrefour Česká republika s.r.o. a DELCIS ČR a.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– připravuje se revokace usnesen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– připravuje se revokace usnesen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/>
            </w:pPr>
            <w:r>
              <w:rPr>
                <w:sz w:val="22"/>
                <w:szCs w:val="22"/>
              </w:rPr>
              <w:t>38/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nabytí pozemků do vlastnictví hlavního města Prahy dle zákona č. 95/1999 Sb. ve znění pozdějších předpis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odeslány, smlouvu zpracovává PF Č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odeslány, smlouvu zpracovává PF Č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revokaci usneseni ZHMP č. 30/62 ze dne 1.9.2005 k úplatnému převodu pozemků z majetku hl.m. Prahy do 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lněno</w:t>
            </w:r>
            <w:r>
              <w:rPr>
                <w:color w:val="000000"/>
                <w:sz w:val="22"/>
                <w:szCs w:val="22"/>
              </w:rPr>
              <w:t xml:space="preserve"> -probíhají podpisy, podpisy smluv jsou cca z 50 % ukončeny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 –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upní smlouvy podepsány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 revokaci usnesení Zastupitelstva hl.m. Prahy č. 30/62 ze dne 1.9.2005 k úplatnému převodu pozemků z majetku hl.m. Prahy do 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něno - probíhají podpisy - podpisy smluv jsou cca z 50 % ukončen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– kupní smlouvy podepsány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adání změny Z1439/06 Územního plánu sídelního útvaru hl.m.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mu Langmaj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- předložit Radě HMP výsledky projedná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materiál konceptu změny ÚP zpracováván na OUP MHM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– připraveno k projednání  v RHMP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486/14 až 486/30 zastavěná plocha v k.ú. Motol z vlastnictví hl.m. Prahy do vlastnictví vlastníkům družstevních staveb a garáž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ouvy jsou cca z 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 kupní smlouvy podepsány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úplatného převodu částí pozemku parc.č. 21 o výměře 76 m2 v k.ú. Hostivař z vlastnictví hl.m. Prahy do SJM Ing. Dagmar Ludvíkové a Ing. Pavla Ludví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– provedeno geometrické oddělení pozemku, připravena změna čísla pozemku v textu již schváleného usnesení            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šlo ke změně parcelního čísla, další postup navrhne OSM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částí pozemků parc. č. 207 a parc. č. 208 k. ú. Vinoř do vlastnictví hl.m. Prahy pro realizaci stavby č. 3145 TV Vinoř, etapa 0007, Komunikace stře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lastníci pozemku jednají o zbylých částech pozemků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na straně vlastníků probíhají jednání o ostatních částech pozemků p. č. 207, 2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arc.č. 2639/134 v k.ú. Žižkov z vlastnictví společnosti LE CYGNE SPORTIF GROUPE a.s. do vlastnictví hl.m.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na písemné ani telefonické urgence protistrana nereaguj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na písemné ani telefonické urgence protistrana nereaguje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Ministerstva financí ČR na bezúplatné nabytí vlastnictví pozemků parc. č. 4068/2, 4068/4, 4068/7, 4068/17 k.ú. Strašnice z vlastnictví České republiky do vlastnictví hlavního města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a MF probíhá schvalovací říz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o  uzavření smluv probíhají jednán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směny pozemků v k.ú. Jinonice, Smíchov, Strašnice, Holešovice, Krč a Nové Město ve vlastnictví DP hl.m.Prahy, za pozemky v k.ú. Holešovice, Modřany, Stodůlky, Malá Strana a  Malešice  ve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 a odeslána druhé smluvní straně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P hl.m.Prahy chce nyní směnit jiné pozemky, bude následovat další jednán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revokace usnesení ZHMP č.23/18 ze dne 12.12.1996 (tisk Z-711) v části "Příloha č.1", k návrhu na schválení nemovitých věcí, které jsou nabývány do vlastnictví hl. m. Prahy za účelem přípravy a realizace investiční výstavby hl.m.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ložena revokace ke schválení ZHMP, poté bude s Maříkovými uzavřena nová kupní smlouv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 –</w:t>
            </w:r>
            <w:r>
              <w:rPr>
                <w:sz w:val="22"/>
                <w:szCs w:val="22"/>
              </w:rPr>
              <w:t xml:space="preserve"> úkol revokován usnesením ZHMP č. 12/2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privatizaci zdravotnického zařízení formou bezúplatného převodu na hl.m. Prah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odle rozhodnutí MF, zda vyhoví žádosti  HMP na  změnu  privatizace zdravot. zařízení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ZSVM  vládě předložil privatizační projekt na přímý prodej objektu lékařům, kteří v něm pracují, vláda zatím  nerozhodl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budovy č.p. 78 v k.ú. Nové Město, Spálená 12, Praha 1, včetně pozemku parc.č. 752 v k.ú. Nové město z vlastnictví Úřadu pro zastupování státu ve věcech majetkových, ,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 prostřednictvím radního Pešá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ní prostřednictvím pana radního Pešák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arc. č. 1209/22 a 1209/23 o celkové výměře 559 m2 zastavěných bytovými domy v k.ú. Háje z vlastnictví hl. m. Prahy do podílového spoluvlastnictví vlastníků bytů, každému ve výši podílů jak je uvedeno na listu vlastnictví č. 784 pro k.ú. Háj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5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 smluv, z  55 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ý převod pozemků parc. č. 1159 a 1160 o celkové výměře 472 m2 zastavěných bytovými domy a pozemků souvisejících parc. č. 1161/66 a 1161/67 o celkové výměře 527 m2, vše v k.ú. Háje z vlastnictví hl. m. Prahy do podílového spoluvlastnictví vlastníků bytů a nebytových prostor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6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8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 smlouvy podepsány 4.2.2008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od bytovými domy čp. 1155 až čp. 1162 a pozemků souvisejících v k.ú. Kunratice z vlastnictví hl.m. Prahy do podílového spoluvlastnictví vlastníků bytových a nebytových jednotek ve výši podílů, zapsaných na LV č. 1816 a LV č. 1817 v k.ú. Kunrat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8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sud uzavřeno 18 smluv, ostatní jsou projednává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zavřeno 30 smluv, další se připravují k 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u parc. č. 2874 zastavěného bytovým domem a pozemků souvisejících parc. č. 2780/54, 2780/55 a 2780/62 v k.ú. Stodůlky z vlastnictví hl. m. Prahy do podílového spoluvlastnictví vlastníků byt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9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5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pisy smluv z 50 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prodeji pozemku parc.č. 1984/1 v k.ú. Vršovice z vlastnictví hl.m.Prahy do spoluvlastnictví vlastníků bytových jednotek zapsaných na LV 4291 pro k.ú. Vršo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25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robíhají podpisy, ukončeno 45 % smluv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arc. č. 528/2 v k. ú. Újezd  do vlastnictví hl. m. Prahy pro realizaci stavby č. 0101 TV Újezd, etapa 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řipravuje se revokace usnes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ipravuje se revokace usnesení se změnou úplatného nabytí pozemku na bezúplatný převod pozemku do vlastnictví HM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é nabytí části pozemku parc.č.448  v  k.ú.Řeporyje  do vlastnictví hl.m.Prahy pro realizaci stavby č.3090 TV Řeporyje, etapa 000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lastník pozemku návrh kupní smlouvy obdržel, ale doposud jej nepodepsal, nevrátil zpě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 vlastník pozemku návrh kupní smlouvy obdržel, ale do dnešní doby se ho nepodařilo kontaktovat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é nabytí části pozemků parc.č.1277, parc.č.1272 a parc.č.1275/1 v k.ú.Radotín, z vlastnictví Petra Škrobánka, bytem Karlická 829/7, Praha Radotín,  společnosti Trigema, s.r.o., Hošťálkova 603/62, Praha 6, Břevnov a manželů Selby Philip Williamse a Selby Denisy, Tovární 428,  Záblatí, Bohumín 4,  do vlastnictví hl.m.Prahy pro realizaci stavby č.3082 TV Radotín, etapa 00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majitelé jsou mimo ČR, pozemek je zatížen hypotékou, urgované plnění úkolu pro mandatář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vlastníci pozemků se zdržují převážně v zahraničí a jejich korespondenci přebírá cizí osoba. Bez odstranění zástavního práva není možné kupní smlouvu dodat k podpisů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vlastnictví pozemku parc. č. 4302/4 v k.ú. Žižkov z vlastnictví Pražské služby , a.s. Praha 9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a základě jednání u ředitele odboru se hledají další možnosti řešen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tále se hledají další možnosti řešen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lastnictví pozemku parc. č. st. 513 k.ú. Horoměřice z vlastnictví České republiky příslušnost hospodařit s majetkem státu - Úřad pro zastupování státu ve věcech majetkových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ZSVM předkládá náš požadavek ke schválení do jejich komise pro nakládání s majetkem stá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rozhoduje Úřad pro zastupování státu ve věcech majetkových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lastnictví pozemku parc. č. 603/9 o výměře 177 m2, parc. č. 840/184 o výměře 292 m2 v  k.ú. Bohnice, z vlastnictví ČR - příslušnost k hospodaření s majetkem státu MF ČR, Letenská 15, 118 10 Praha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tav trvá, záleží na řešení MF Č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lnění záleží na rozhodnutí MF Č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majetku hl.m. Prahy do vlastnictví vlastník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. - zajistit prostřednictvím advokátní kanceláře zpracování a podepsání smluv dle bodu I. tohoto usnesení 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odpisy smluv jsou cca z 95 % ukonče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robíhají podpisy, ukončeno 97 % smluv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pozemku parc.č. 2066/4 v k.ú. Kbely do vlastnictví hl. m. 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snesení je nutno revokovat z důvodu úmrtí jednoho z prodávající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snesení je nutno revokovat z důvodu úmrtí jednoho z prodávající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bezúplatné nabytí stavby na pozemku p.č.1226/33 k.ú. Ruzyně z vlastnictví PREdistribuce a.s. se sídlem Praha 5, Svornosti 3199/19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robíhá schvalování znění darovací smlouv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 -</w:t>
            </w:r>
            <w:r>
              <w:rPr>
                <w:sz w:val="22"/>
                <w:szCs w:val="22"/>
              </w:rPr>
              <w:t xml:space="preserve"> smlouva uzavřena dne 16.2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majetku hl.m. Prahy do vlastnictví vlastník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3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6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robíhají podpisy smluv ze 75 %ukončen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nabytí pozemků do vlastnictví hlavního města Prahy dle zákona č. 95/1999 Sb., ve znění pozdějších předpis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jedná se celkem o 181 pozemků, část již zpracová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y průběžně uzavírány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částí pozemků parc.č. 170 a 171 v k.ú. Řepy ve vlastnictví Ing. Václava Hejduka za část pozemku parc.č. 1431/1 v k.ú. Řepy ve vlastnictví hl.m.Prahy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smlouva zpracována, u druhé smluvní strany k 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ěno - </w:t>
            </w:r>
            <w:r>
              <w:rPr>
                <w:sz w:val="22"/>
                <w:szCs w:val="22"/>
              </w:rPr>
              <w:t>smlouva podepsána dne 25.1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majetku hl.m. Prahy do vlastnictví vlastníků staveb postavených v rámci legislativy 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podpisy smluv, jsou cca z 70 % ukončeny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podpisy smluv z 80 % ukončeny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é nabytí části pozemku parc.č. 641/54 nově označeného jako parc.č. 641/106 v k.ú. Satalice  a  části pozemku parc.č. 641/70 ze spoluvlastnictví fyzických osob do vlastnictví hl.m. Prahy  pro realizaci stavby č. 313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pracován  návrh  smlouvy  a  předán  druhé straně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návrh  smlouvy  předán  druhé straně k podpisu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úplatnému převodu  pozemků parc.č. parc.č. 2342/339 - 342  zast.plocha a souvisejících pozemků - ostatní plocha vše v k.ú. Stodůlky  z vlastnictví hl.m.Prahy do podílového spoluvlastnictví  vlastníků bytových jednotek a společných částí stave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7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6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zatím podepsáno z 70 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ý převod částí pozemku parc. č. 1035/1 zastavěných vstupy do bytových domů v k.ú. Háje, nově označených jako parc. č. 1035/5, 1035/7 a 1035/9 o celkové výměře 51 m2 z vlastnictví hl. m. Prahy do vlastnictví Bytového družstva Mnichovická se sídlem Mnichovická 720,  Praha 4 - Háje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8.1. - zpracovat a podepsat smlouvu dle bodu I. tohoto usnesení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90%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 z 95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 m. Prahy do vlastnictví majitelů staveb postavených v rámci legislativy družstevní bytové výstavby platné do roku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7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 z 8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ů v k.ú. Košíře ze spoluvlastnictví Z. Baumrukové-Noëlové, J. Hnátka, Ing. Jar. Hnátka, Mgr. H. Hnátkové, T. Hnátkové, PhDr. Václava Procházky Ing. arch. Vratisl. Procházky, MUDr. H. Olehlové, Doc.Ing. I.Procházky DrSc., Ing. arch. P. Stib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tistraně zaslán dopis 18.10.2007 s výzvou k uzavření kupních smluv po dořešení dědictv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jednání probíhá, není dohodnut výkup dvou pozemků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pozemku parc.č.786/148 v k.ú. Horní Počernice o výměře 174 m2 z vlastnictví firmy HOME, a.s. do vlastnictví hl. m. Prahy pro stavbu č.3295 "TV Horní Počernice, etapa 0012-IS ostatní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kupní smlouva KUP/21/04/004115/2007 prochází schvalovacím řízením na OMI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ěno – </w:t>
            </w:r>
            <w:r>
              <w:rPr>
                <w:sz w:val="22"/>
                <w:szCs w:val="22"/>
              </w:rPr>
              <w:t>smlouva podepsána 18.12.200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vlastnictví k pozemku parc. č. 1056/8, k.ú. Hodkovičky v podílovém spoluvlastnictví Milana Drtiny, Ke skalce 298, Braškov, Unhošť a Evy Kadlecové, V Náklích 16/3, Hodkovičky, Praha 47  do vlastnictví 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90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kupní smlouvy prodávajícím odmítnut. Zástupce jedná s OSM o směně prodávaných pozemků za jiné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é nabytí vlastnictví pozemku parc. č. 2407/28 v k.ú. Michle z vlastnictví Telefónica O2 Czech Republic, a.s., se sídlem Olšanská 5, 130 34 Praha 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pisem ze dne 21.9.2007 spol. Telefónica urgována se žádostí o dořešení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dle telefonického oznámení problém na straně Telefónica O2 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úplatnému převodu pozemků z vlastnictví hl. m. Prahy do 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. - zajistit prostřednictvím advokátní kanceláře zpracování a podepsání smluv dle bodu I. tohoto usnesení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podepsáno cca 5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 smluv ze 7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 návrhu na úplatné nabytí částí pozemků PK 820, parc.č.1785/16, PK 818,  PK 819  a parc.č.1785/5  v  k.ú. Hlubočepy  a  částí pozemků PK 820 a  parc.č.412/4  v  k.ú. Holyně, z vlastnictví Věry Čanigové a Kozohorských, U Náhonu 1, Jany Hozmanové,  Jana Knotka, Za Knotkem 136, do vlastnictví hl.m.Prahy pro realizaci stavby č.005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12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– smlouvy předloženy OMI ke schválení před podpisem ředit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bude nutné revokovat usneseni ZHM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ý převod zastavěného pozemku parc.č. 580/5 o výměře 266 m2 v k. ú. Kamýk z vlastnictví HMP do vlastnictví Družstva OTRADOVICKÁ II., se sídlem Otradovická 736, Praha 4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1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podpisy smluv, podepsáno cca 60%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ouvy ze 7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2524/30 o výměře 305 m2, z vlastnictví hl.m. Prahy vlastníkům domu čp. 2397, vše kat.území Dejv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1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pisy smluv jsou cca z 98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jedná s kupujícím o podpisu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524/33 o výměře 102 m2 a parc.č. 2524/35 o výměře 14 m2 z vlastnictví hl.m. Prahy vlastníkům domu čp. 2400, vše kat.území Dejv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smluv jsou cca z 3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uv jsou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524/26 o výměře 159 m2 a parc.č. 2524/39 o výměře 15 m2 z vlastnictví hl.m. Prahy vlastníkům domu čp. 2393, vše 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1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smluv jsou cca z 3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uv jsou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489/15 a 2530/46 kat.území Dejvice z vlastnictví hl.m. Prahy vlastnici domu čp. 2421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</w:rPr>
              <w:t>1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smluv jsou cca z 3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uv jsou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524/31 o výměře 100 m2 a parc.č. 2524/37 o výměře 2 m2 z vlastnictví HMP vlastníkům domu čp. 2398, vše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1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smluv jsou cca z 3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uv jsou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489/14 a 2530/45 kat.území Dejvice z vlastnictví HMP vlastníkovi domu čp. 2422 k.ú. Dejv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smluv jsou cca z 4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uv jsou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majetku hl.m. Prahy do  vlastnictví vlastníků staveb postavených v rámci legislativy družstevní bytové výstavby platné do roku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2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smluv jsou cca z 3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smluv jsou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pozemků parc.č. 4365/48, parc.č. 4365/50, část pozemku parc.č. 4365/47 a pozemek parc.č. 4367/27, k.ú. Horní Počernice do vlastnictví hl.m. Prahy pro stavbu č. 32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39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Vlčkovi prochází schvalovacím řízením na OMI MHM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kupní smlouva podepsána 7.12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části pozemku parc. č. 2426 v k.ú. Stodůlky (dle geometrického plánu jako pozemek parc. č. 2426/2) z podílového spoluvlastnictví Zdeňka a Heleny Jedličkových a Václava Rychtaříka do vlastnictví HMP pro účel realizace stavby č. 8588 TV Malá Ohrad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4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 vzájemné dohodě bylo odstoupeno od výkupu pozemku, který již nebude projednáván RHMP (ZHMP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po vzájemné dohodě bylo odstoupeno od výkupu pozemk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části pozemku PK 170 k.ú. Kolovraty o výměře 79 m2 z vlastnictví Martina Marinčiče do vlastnictví hl.m. Prahy pro realizaci stavby č. 0161 TV Kolovraty, etapa 0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4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, zpracována a předána vlastníkovi k podpisu. Urgováno podepsá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kupní smlouva, zpracována a předána vlastníkovi k podpisu, několikrát urgováno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/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částí pozemku parc. č. 2571 v k.ú. Stodůlky  ze SJM a podílového spoluvlastnictví Karla Bastla a Boženy Bastlové do vlastnictví HMP pro účel realizace stavby č. 8588 TV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4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ipravena revokace usnesení RHMP č. 740 ze dne 22.5.2007 Tiskem 4947. K projednání v Radě HMP 8.1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revokace usnesením ZHMP č. 15/13 ze dne 27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/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směny pozemku  parc.č. 1236/75 a části pozemku parc.č. 1236/102, vše v k.ú. Stodůlky, ve vlastnictví spol. SAPA, s r.o.,  za část pozemku parc.č. 2711/7 v k. ú. Braník, ve 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3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ředpoklad revokace usnesení, nyní v připomínkovém říz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– revokováno usnesením RHMP č. 402 ze dne 8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revokaci usnesení č. 40/115 k návrhu na úplatné nabytí vlastnictví staveb technické infrastruktury a pozemků v k.ú. Křeslice, k.ú. Písnice, k.ú. Pitkovice, k.ú. Šeberov,  k.ú. Uhříněves, k.ú. Újezd nad Lesy, k.ú. Suchdol, k.ú. Libuš, k.ú. Stodůlky, k.ú. Čimice, k.ú. Dolní Chabry, k.ú. Ďáblice, k.ú. Dubeč, z vlastnictví Central Group a.s. do vlastnictví hlavního města Prahy za smluvní cenu ve výši 40.000,- Kč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3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uv dosud u protistrany - nekompletní podklad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nekompletní podklady u protistrany 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/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úpravě rozpočtu běžných a kapitálových výdajů FEU MHMP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Ferulík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40.1. - zajistit realizaci bodu I.2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řípravná jednání se zhotoviteli, předpoklad dokončení březen 20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řípravná jednání se zhotovitel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/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úplatnému převodu částí pozemku parc.č. 4261/177 v k.ú. Smíchov vlastníkům rodinných domů jako pozemky související se zastavěnými pozemky ve vlastnictví majitelů dom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15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44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pisy smluv cca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pisy smluv  ukončeny z 60 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/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 m. Prahy do vlastnictví majitelů staveb postavených v rámci legislativy družstevní bytové výstavby platné do roku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45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pisy smluv cca z 50 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odpisy smluv z 60 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/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arc. č 873/88 v k.ú. Libuš ze spoluvlastnictví ĆR - Střediska společných činností AV ČR Praha, ČSOB a.s. Praha, Izolace a.s. v likvidaci Ústí n.L., pův Jirčany (nyní Tondach ĆR), Komerční banka a.s. Praha, Pragobanka a.. v konkurzu Praha, do vlastnictví 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KT 15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4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poklad revokace, bude projednáno v lednovém ZHMP, poté řešeno uzavřením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jednáván návrh kupní smlouvy s protistranam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schválení úplatného nabytí pozemků do vlastnictví hlavního města Prahy podle zákona č. 95/1999 Sb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částečně zpracováno (Smíchov,  Odlochovice, Troja), dne 26.9.2007 předáno PF ČR (zpracovává smlouvu)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–zpracováno a předáno PF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e zpracování smlouvy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é a úplatné nabytí vlastnictví k pozemkům v k.ú. Ďáblice, Lipence a Slivenec z vlastnictví České republiky s právem hospodaření s majetkem státu pro Státní statek hl. m. Prahy "v likvidaci"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le dopisu MF ČR ze dne 14.12.2007 - smluvní převod nelze realizovat do pravomocného ukončení restitučního říz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uvní převod nelze realizovat do pravomocného ukončení restitučního říz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úplatného převodu pozemků parc.č. 2160/292 parc.č. 2160/289 a části pozemku parc.č. 2131/19  (včetně stavby parkoviště)  vše k.ú. Stodůlky   z vlastnictví hl.m. Prahy do vlastnictví společnosti  RE 100 D s.r.o.,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návrh kupní smlouvy předán kupujícímu k připomínkám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smlouva podepsána dne 12.2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schválení úplatného převodu části pozemku parc.č. 341 o výměře 424 m2 v kat. území Holešovice z vlastnictví hl.m. Prahy do vlastnictví Metrostav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kupní smlouvy předán kupujícímu k připomínkám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smlouva podepsána dne 12.2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ý převod vodovodního řadu DN 150 mm v délce 1 500 m na pozemcích parc. č. 361/17, 361/1, 361/18, 557, 558/1, 567, 566/1 v k. ú. Cholupice a pozemcích parc. č. 897/12, 897/24, 897/22, 897/2, 897/11, 897/13 v k. ú. Točná z vlastnictví HMP pro AEROKLUB TOČN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, probíhají jednání s protistrano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 -</w:t>
            </w:r>
            <w:r>
              <w:rPr>
                <w:sz w:val="22"/>
                <w:szCs w:val="22"/>
              </w:rPr>
              <w:t xml:space="preserve"> smlouva uzavřena dne 2.4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ý převod pozemku parc. č. 1893/18 v k. ú. Bubeneč z vlastnictví České republiky s příslušností hospodařit s majetkem státu pro Pražské kanalizace a vodní toky, st. podnik "v likvidaci", do 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, probíhají jednání s protistrano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smlouva podepsána druhou smluvní stranou, u podpisu ředitele OSM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bezúplatné nabytí věcí do vlastnictví hl.m. Prahy od WHITE HILL DEVELOPMENT s.r.o., Mooney s.r.o., AMBIA CZ a.s., , Markéty Mádrové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risova 1502/17, Praha 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zpracované darovací smlouvy rozeslány všem 4 dárcům k podpisu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3 smlouvy zpracovány a podepsány, čtvrtá smlouva u dárce k podpis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pozemku parc. č. 825 k.ú. Zbraslav z vlastnictví Rudolfa Čumpelíka, Vladimíra Čumpelíka a Evy Koudelkové do vlastnictví hl.m.Prahy pro realizaci stavby č. 0100 TV Zbraslav, etapa 000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připravena k uzavření - podepsána vlastníkem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kupní smlouva uzavřena 10.12.2007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u parc.č.1281/397  výměra 4 m2 v k.ú. Vokovice, ve vlastnictví společnosti ANIGER, s.r.o., Praha 6, za části pozemku parc.č. 1281/234 v k.ú. Vokovice ve vlastnictví 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odeslána zástupci druhé smluvní strany k 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směny části pozemku parc. č. 342/1 o výměře 133 m2, v k.ú. Holešovice, ve vlastnictví  spol. EPI -  Centrum s.r.o., se sídlem ul. Seifertova 455/17, 130 00 Praha 3, IČ 26498201, za pozemek parc. č. 343 v k.ú. Holešovice, ve 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smlouva uzavřena dne 10.12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 části pozemku parc. č. 1576/2 o výměře 314 m2, v k.ú. Vinoř, ve vlastnictví ing. Jiřího Kramla, bytem Rožmberská 833, 198 00 Praha 9, za části pozemku parc. č. 2848/2 o výměře 834 m2 a 234 m2,  v k.ú. Záběhlice,  ve vlastnictví hl.m.Prahy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smlouva uzavřena dne 18.2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revokaci usnesení č.38/33 ze dne 25.5.2006 k návrhu na úplatné nabytí pozemku parc.č.518 v k.ú.Libuš,pozemku PK 575/5, k.ú.Újezd nad Lesy a pozemků parc.č.888/29,888/30,888/31,888/32 dle LV 496 v k.ú.Kamýk do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na výkup pozemků ze strany OMI podepsána dne 11.12.2007, průtahy způsobuje současný vlastník pozemk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smlouva na výkup pozemku je ze strany OMI  připravena od 11.12.2007. Průtahy s podpisem způsobuje současný vlastník pozemk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rozestavěných bytových objektů stavby č. 0122 „Černý most II/5.stavba, 2.a 3. část, etapa 0001“ – B, E, F1, F, včetně technické vybavenosti a části pozemku parc. Č. 221/500 o výměře 5,397 m2 v k.ú.Černý Most a  investorských práv a závazků v rozsahu převáděné rozestavěné stavby společnosti Skanska CZ a.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68.1. –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u projednávají právníci obou smluvních stra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ěno - </w:t>
            </w:r>
            <w:r>
              <w:rPr>
                <w:sz w:val="22"/>
                <w:szCs w:val="22"/>
              </w:rPr>
              <w:t>kupní smlouva podepsána dne 15.2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2530/32 kat.území Dejvice, souvisejícího s bytovým domem čp.2407, z vlastnictví hl.m. Prahy do SJM Tomáše Janáčka a Jitky Janáčkov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2519/81 o výměře 175 m2 kat.území Dejvice z vlastnictví hl.m. Prahy vlastnici domu čp.2359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ředáno AK Balcar dne 2.10.2007 k 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2519/79 o výměře 400 m2, kat.území Dejvice, z vlastnictví hl.m. Prahy vlastníkům domu čp. 2381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ředáno AK Balcar dne 2.10.2007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kat.území Dejvice, parc.č. 2519/62 o výměře 113 m2 a 2519/148 o výměře 25 m2 z vlastnictví hl.m. Prahy vlastnici domu čp. 2364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519/78 o výměře 136 m2 a 2519/142 o výměře 26 m2, oba kat.území Dejvice, z vlastnictví hl.m. Prahy vlastnici domu čp. 2380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parc.č. 2519/75 o výměře 110 m2 a 2519/140 o výměře 23 m2, kat.území Dejvice, z vlastnictví hl.m. Prahy vlastníkům domu čp. 2377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2780/165 o výměře 764 m2 v k.ú. Stodůlky z vlastnictví hl.m. Prahy do podílového spoluvlastnictví vlastníků bytů a společných částí stavby č.p. 2522, Volutova, Praha 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. - zajistit prostřednictvím advokátní kanceláře zpracování a podepsání smluv dle bodu I. tohoto usnes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zastavěných pozemků parc.č . 4400/739 o výměře 12 m2 a parc.č . 4400/745 v katastrálním území Modřany z vlastnictví hl.m. Prahy do vlastnictví Bytového družstva Rodopská 3157, Praha 4 - Modřan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arc.č. 4261/180 rozděleného novým geometrickým plánem na pozemky parc.č. 4261/180, 4261/262 až 4261/275 v k.ú. Smíchov, vlastníkům rodinných domů jako pozemky související se zastavěnými pozemky ve vlastnictví majitelů dom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 m. Prahy do vlastnictví majitelů staveb postavených v rámci legislativy družstevní bytové výstavby platné do roku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10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 zápis vkladu do K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vlastnictví nemovitostí v k.ú. Kyje, a to pozemků parc.č. 793/65- 66, 793/99, 793/147, 793/150, 2688/5 a 2688/6 z vlastnictví Miroslava Košťála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s dědičkou po zemřelém vlastníkovi bude uzavřena po doručení usnesení o dědictv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ědictví dosud nevyřízen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části pozemku parc.č. 1717/1 v k.ú. Hloubětín z podílového spoluvlastnictví RNDr. Mileny Braunsteinové a Jaroslava Procházky do vlastnictví hl.m. Prahy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kupní smlouva byla podepsána ředitelem OMI 28.1.2008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vlastnictví vodovodních a kanalizačních řadů v k.ú. Horní Měcholupy z vlastnictví R-SOFT, a.s. do vlastnictví hl. m. Prahy za cenu 100.000,- K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, předána protistraně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dosud nepodepsána druhou smluvní strano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bezúplatné nabytí pozemku parc. č. 4880/2 k.ú. Smíchov z vlastnictví AC Offices Plzeňská s.r.o. do vlastnictví hl. 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, protistrana navrhuje jednání o změnách textu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o převodu dosud neuzavřena, vázána na smlouvu o věcném břemen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é nabytí vlastnictví pozemků parc.č. 4635/519 - /522 v k.ú. Modřany včetně části komunikace - kolmých parkovacích zálivů, vybudovaných na těchto pozemcích v Praze 12, od Panorama Modřany, spol. s r.o., se sídlem v Praze - Strašnicích, V Korytech 972/12, IČ: 26692970,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 a předána druhé smluvní straně k 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árce odmítl smlouvu podepsat, bude následovat revokace z důvodu dodatečného požadavku na změnu účetní hodnoty pozemk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revokaci usnesení ZHMP č.20/83 ze dne 16.9.2004 ve znění usnesení č. 24/25 ze dne 27.1.2005 k prodeji pozemků z vlastnictví hl.m. Prahy do 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dne 2.10.2007 k vypracová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á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– zpracováno a předáno AK Balcar k zajištění podpisů smluv 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bezúplatné nabytí 1/4 pozemku parc. č. 1375/2 o výměře 342 m2 v k.ú. Jinonice ze spoluvlastnictví ČR - s právem hospodaření Pražské vodárny, s.p. v likvidaci , Praha 1 do vlastnictví hl. 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ouvy projednáván s protistrano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ouvy zpracován, je třeba vyjádření MF Č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pozemku parc.č. 1641/6 o výměře 147 m2 v k.ú. Dolní Počernice ze spoluvlastnictví fyzických osob do vlastnictví hl.m. Prahy pro účely stavby č. 002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majitelé odmítají schválenou cenu a požadují vyšší, úkol nebude možné splni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– vlastníci pozemků odmítají schválenou cenu a požadují vyšší, úkol nebude možné splni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revokaci usnesení Zastupitelstva HMP č. 19/30 ze dne 24.6.2004 - nabytí pozemků do vlastnictví hl. m. Prahy v souvislosti s realizací stavby č. 005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lastník pozemků AO Praha a.s. souhlasí s podpisem kupní smlouvy až v r. 2008 z vlastních ekonomických důvodů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kupní smlouva podepsána dne 10.1.2008</w:t>
            </w:r>
          </w:p>
          <w:p>
            <w:pPr>
              <w:pStyle w:val="Normal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platného převodu pozemků parc.č. 576/1, 576/47, 576/49 a 576/50 o celkové výměře 72.048 m2 vše v k.ú. Háje z vlastnictví HMP do vlastnictví společnosti ING RED Eleven s.r.o. se sídlem Jiráskovo nám. 1981, Praha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kupní smlovy byl předán JUDr.Dukátovi ke stanovisk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kupní smlouvy byl předán zástupci společnosti ke stanovisk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platného převodu pozemku parc.č. 2401/67 o výměře 164 m2 v k.ú. Stodůlky z vlastnictví hl.m. Prahy do vlastnictví společnosti AUTOCENTRUM DUBA s.r.o., IČ: 264 87 7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kupní smlouvy v jednání, čekáme na geometrický plá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předána kupujícímu k 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schválení úplatného převodu věcí z vlastnictví hl. m. Prahy do vlastnictví Pražské plynárenské Distribuce, a.s., Praha 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kupní smlouvy podepsán ředitelem OMI dne 9.11.2007 a předán na Pražskou plynárenskou Distribuce a.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ěno </w:t>
            </w:r>
            <w:r>
              <w:rPr>
                <w:sz w:val="22"/>
                <w:szCs w:val="22"/>
              </w:rPr>
              <w:t>- kupní smlouva  podepsána dne 10.12.200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pozemků parc.č. 655/3,  748/4,  748/6,  748/5 a 748/7  v k.ú. Přední Kopanina z vlastnictví fyzických osob do vlastnictví hl.m. Prahy  pro realizaci stavby č. 311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pracován návrh smlouvy a předán druhé straně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byl zpracován návrh smlouvy a předán druhé straně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pozemků parc. č. 2649/3 a parc. č. 2649/4 v k.ú. Stodůlky z podílového spoluvlastnictví Ing. Jaroslava Pettíka (podíl 1/2) a Marie Škvárové (podíl 1/2) do vlastnictví hl.m. Prahy pro účel realizace stavby č. 8588 TV Malá Ohrad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s vlastníky pozemků je připravená k podpisu řediteli OMI MHM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kupní smlouva s vlastníky pozemků je podepsaná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ěcí do vlastnictví hl.m. Prahy od B.S.R. Investment s.r.o., Zahradní čtvrť, a.s., EXCON village, s.r.o., manželů Bronislava a Veroniky Pavlíkových a SG Propert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pracované darovací smlouvy rozeslány všem 5 dárcům k podpisu dne 12.12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3 darovací smlouvy podepsány, zbylé 2 u dárců k 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ý převod pozemku parc. č. 4597/4 souvisejícího s bytovým domem č.p. 3083 v k.ú. Smíchov z vlastnictví hl. m. Prahy do vlastnictví U KLIM, bytové družstvo, U Klimentky 3083/3, Praha 5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u parc. č. 2489 zastavěného bytovým domem č.p. 1312 v k.ú. Chodov z vlastnictví hl. m. Prahy do vlastnictví Družstva nájemníků domu Jažlovická 9 a 11, Jažlovická 1313/11, Praha 4, IČ: 27429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519/76 o výměře 130 m2 a parc.č. 2519/141 o výměře 34 m2, oba kat.území Dejvice,  souvisejících s domem čp. 2378 kat.území Dejvice z vlastnictví hl.m. Prahy panu Jiřímu Dlabačov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arc.č. 4184/15 o výměře 80 m2, 4184/38 o výměře 139 m2, 4184/42 o výměře 11 m2 a 4184/45 o výměře 42 m2, kat.území Dejvice, z vlastnictví hl.m. Prahy vlastníku domu čp.24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arc.č. 2530/38 a 2530/43 kat.území Dejvice, souvisejících s bytovým domem  čp. 2413 z vlastnictví hl.m. Prahy do vlastnictví Ing. Bohuslava Růn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arc.č. 2530/37 o výměře 99 m2 a 2530/42 o výměře 56 m2, kat.území Dejvice, souvisejících s bytovým  domem  čp. 2412, z vlastnictví hl.m. Prahy do SJM Ing. Daniela Dvořáka a  Dany Dvořák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kat.území Dejvice, parc.č. 2519/58 a 2519/143 souvisejících s domem čp. 2387 z vlastnictví hl.m. Prahy do SJM Bedřicha Žerta a Jiřiny Žert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arc. č. 4130/18 -20 zastavěných bytovými domy a pozemku pro ukládání nádob na směsný odpad parc. č. 4400/374 vše v k.ú. Modřany z vlastnictví hl. m. Prahy do vlastnictví Bytového družstva Modřany 3101-3103, se sídlem Botevova 3103/17, Praha 4 - Modřan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úplatnému převodu pozemků z vlastnictví hl. m. Prahy do 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předány AK Balcar dne  1.11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dklady předány AK Balcar dne  1.11.2007 k zajištění zpracování a podepsání smluv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é nabytí vlastnictví pozemků parc. č. 5928/5, parc. č. 5929/6, parc. č. 5930/2 a parc. č. 5929/4 v k.ú. Záběhlice z podílového spoluvlastnictví Tomáše Kuchyňky, Jiřiny Skopcové, a Růženy Kittlerové do vlastnictví hl.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ouvy zaslán protistraně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smlouva podepsána dne 28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bezúplatné nabytí vlastnictví pozemku parc. č. 242/3 v k.ú. Sobín z vlastnictví Středočeského kraje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snesení ZHMP předáno k projednání Středočeskému kraji, další rozhodnutí záleží na tomto orgán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snesení ZHMP předáno k projednání Středočeskému kraj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ý převod majetku - pozemních komunikací, které tvoří část silničního okruhu v rozsahu staveb 411, 418 a 518 z vlastnictví hl.m. Prahy do vlastnictví České republiky - Ředitelství silnic a dálnic ČR, Na Pankráci 546/56, Praha 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, předána protistraně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, protistrana odmítla podepsat, probíhají jedná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měn zřizovacích listin příspěvkových organizací v působnosti SMT MHMP zřizovaných hl.m. Praho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. - vydat úplné znění zřizovacích listin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plné znění zřizovací listiny bylo zasláno na LEG a poté k podpisu primátor dne 14.12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úplné znění zřizovacích listin podepsáno primátorem dne 31.1.2008 a předáno ředitelům škol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měny zřizovací listiny Vyšší odborné školy sociálně právní, Praha 10, Jahodová 2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. - vydat úplné znění zřizovací listin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plné znění zřizovací listiny bylo zasláno na LEG a poté k podpisu primátor dne 14.12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úplné znění zřizovací listiny podepsáno primátorem dne 31.1.2008 a předáno řediteli školy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Střední škola slaboproudé elektrotechniky, se sídlem Praha 9 - Vysočany, Novovysočanská 48/2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. - vydat úplné znění zřizovací listin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plné znění zřizovací listiny bylo zasláno na LEG a poté k podpisu primátor dne 14.12.2007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úplné znění zřizovací listiny podepsáno primátorem dne 31.1.2008 a předáno řediteli školy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94" w:right="567" w:gutter="0" w:header="720" w:top="851" w:footer="47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51"/>
      <w:gridCol w:w="2977"/>
      <w:gridCol w:w="708"/>
      <w:gridCol w:w="1701"/>
      <w:gridCol w:w="993"/>
      <w:gridCol w:w="2693"/>
      <w:gridCol w:w="2693"/>
      <w:gridCol w:w="2693"/>
    </w:tblGrid>
    <w:tr>
      <w:trPr>
        <w:trHeight w:val="149" w:hRule="atLeast"/>
      </w:trPr>
      <w:tc>
        <w:tcPr>
          <w:tcW w:w="15309" w:type="dxa"/>
          <w:gridSpan w:val="8"/>
          <w:tcBorders/>
        </w:tcPr>
        <w:p>
          <w:pPr>
            <w:pStyle w:val="Normal"/>
            <w:widowControl/>
            <w:tabs>
              <w:tab w:val="clear" w:pos="708"/>
              <w:tab w:val="center" w:pos="11836" w:leader="none"/>
            </w:tabs>
            <w:ind w:left="-2508" w:hanging="0"/>
            <w:jc w:val="right"/>
            <w:rPr>
              <w:spacing w:val="24"/>
              <w:sz w:val="22"/>
              <w:szCs w:val="22"/>
            </w:rPr>
          </w:pPr>
          <w:r>
            <w:rPr>
              <w:spacing w:val="24"/>
              <w:sz w:val="22"/>
              <w:szCs w:val="22"/>
            </w:rPr>
            <w:t xml:space="preserve">Příloha č. 2 </w:t>
          </w:r>
          <w:r>
            <w:rPr>
              <w:sz w:val="22"/>
              <w:szCs w:val="22"/>
            </w:rPr>
            <w:t>k informativní zprávě</w:t>
          </w:r>
        </w:p>
      </w:tc>
    </w:tr>
    <w:tr>
      <w:trPr>
        <w:trHeight w:val="280" w:hRule="atLeast"/>
      </w:trPr>
      <w:tc>
        <w:tcPr>
          <w:tcW w:w="15309" w:type="dxa"/>
          <w:gridSpan w:val="8"/>
          <w:tcBorders/>
        </w:tcPr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  <w:t>Dodatečné plnění usnesení ZHMP k 31.3.2008</w:t>
          </w:r>
        </w:p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219" w:hRule="atLeast"/>
      </w:trPr>
      <w:tc>
        <w:tcPr>
          <w:tcW w:w="15309" w:type="dxa"/>
          <w:gridSpan w:val="8"/>
          <w:tcBorders/>
        </w:tcPr>
        <w:p>
          <w:pPr>
            <w:pStyle w:val="Normal"/>
            <w:widowControl/>
            <w:snapToGrid w:val="false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280" w:hRule="atLeast"/>
      </w:trPr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ZHMP</w:t>
          </w:r>
        </w:p>
      </w:tc>
      <w:tc>
        <w:tcPr>
          <w:tcW w:w="297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název</w:t>
          </w:r>
        </w:p>
      </w:tc>
      <w:tc>
        <w:tcPr>
          <w:tcW w:w="70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Rada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color w:val="000000"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ukládá</w:t>
          </w:r>
        </w:p>
      </w:tc>
      <w:tc>
        <w:tcPr>
          <w:tcW w:w="993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color w:val="000000"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termín</w:t>
          </w:r>
        </w:p>
      </w:tc>
      <w:tc>
        <w:tcPr>
          <w:tcW w:w="2693" w:type="dxa"/>
          <w:tcBorders>
            <w:top w:val="single" w:sz="12" w:space="0" w:color="000000"/>
            <w:bottom w:val="single" w:sz="6" w:space="0" w:color="000000"/>
            <w:right w:val="single" w:sz="8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úkol</w:t>
          </w:r>
        </w:p>
      </w:tc>
      <w:tc>
        <w:tcPr>
          <w:tcW w:w="2693" w:type="dxa"/>
          <w:tcBorders>
            <w:top w:val="single" w:sz="12" w:space="0" w:color="000000"/>
            <w:bottom w:val="single" w:sz="6" w:space="0" w:color="000000"/>
            <w:right w:val="single" w:sz="8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/>
          </w:pPr>
          <w:r>
            <w:rPr>
              <w:b/>
              <w:spacing w:val="20"/>
              <w:sz w:val="22"/>
              <w:szCs w:val="22"/>
            </w:rPr>
            <w:t>stav k 31.12.2007</w:t>
          </w:r>
        </w:p>
      </w:tc>
      <w:tc>
        <w:tcPr>
          <w:tcW w:w="2693" w:type="dxa"/>
          <w:tcBorders>
            <w:top w:val="single" w:sz="12" w:space="0" w:color="000000"/>
            <w:left w:val="single" w:sz="8" w:space="0" w:color="000000"/>
            <w:bottom w:val="single" w:sz="6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spacing w:val="20"/>
              <w:sz w:val="22"/>
              <w:szCs w:val="22"/>
            </w:rPr>
            <w:t>plnění k 31.3.200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ucne1">
    <w:name w:val="Tucne1"/>
    <w:basedOn w:val="Normal"/>
    <w:qFormat/>
    <w:pPr>
      <w:widowControl/>
      <w:spacing w:before="60" w:after="60"/>
      <w:jc w:val="center"/>
    </w:pPr>
    <w:rPr>
      <w:rFonts w:ascii="Arial" w:hAnsi="Arial" w:cs="Arial"/>
      <w:color w:val="000000"/>
    </w:rPr>
  </w:style>
  <w:style w:type="paragraph" w:styleId="Podod1">
    <w:name w:val="Podod1"/>
    <w:basedOn w:val="Tucne1"/>
    <w:qFormat/>
    <w:pPr/>
    <w:rPr>
      <w:rFonts w:ascii="Times New Roman" w:hAnsi="Times New Roman" w:cs="Times New Roman"/>
      <w:sz w:val="20"/>
    </w:rPr>
  </w:style>
  <w:style w:type="paragraph" w:styleId="Podod2">
    <w:name w:val="Podod2"/>
    <w:basedOn w:val="Normal"/>
    <w:qFormat/>
    <w:pPr>
      <w:widowControl/>
      <w:spacing w:before="60" w:after="60"/>
    </w:pPr>
    <w:rPr>
      <w:color w:val="000000"/>
    </w:rPr>
  </w:style>
  <w:style w:type="paragraph" w:styleId="Tucne2">
    <w:name w:val="Tucne2"/>
    <w:basedOn w:val="Normal"/>
    <w:qFormat/>
    <w:pPr>
      <w:spacing w:before="60" w:after="60"/>
    </w:pPr>
    <w:rPr>
      <w:b/>
    </w:rPr>
  </w:style>
  <w:style w:type="paragraph" w:styleId="Podod3">
    <w:name w:val="Podod3"/>
    <w:basedOn w:val="Normal"/>
    <w:qFormat/>
    <w:pPr>
      <w:spacing w:before="60" w:after="60"/>
      <w:jc w:val="righ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3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4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3:00Z</dcterms:created>
  <dc:creator>admin</dc:creator>
  <dc:description/>
  <cp:keywords/>
  <dc:language>en-US</dc:language>
  <cp:lastModifiedBy>admin</cp:lastModifiedBy>
  <cp:lastPrinted>2008-05-07T13:41:00Z</cp:lastPrinted>
  <dcterms:modified xsi:type="dcterms:W3CDTF">2008-05-07T11:42:00Z</dcterms:modified>
  <cp:revision>13</cp:revision>
  <dc:subject/>
  <dc:title>PŘEHLED USNESENÍ 4</dc:title>
</cp:coreProperties>
</file>