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8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8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č. 2364/292 o výměře 1057 m2, kat.území Kobylisy, z vlastnictví hl.m. Prahy do vlastnictví INTERSONIC ENTERTAINMENT, s.r.o. se sídlem Břeclav, nám. T.G.Masaryka 2957/13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 xml:space="preserve">usnesení RHMP č. 476 ze dne 22.4.2008 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Korbelová Alice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A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2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4-23T08:20:00Z</dcterms:modified>
  <cp:revision>1</cp:revision>
  <dc:subject/>
  <dc:title>Průvodce při přípravě materiálů</dc:title>
</cp:coreProperties>
</file>