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5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5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Střední průmyslová škola, Praha 10, Na Třebešíně 2299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avního města Prahy č.510 ze dne 29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Ulbrichová-Forstová Kateřina,Bc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0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13T07:04:00Z</dcterms:modified>
  <cp:revision>1</cp:revision>
  <dc:subject/>
  <dc:title>Průvodce při přípravě materiálů</dc:title>
</cp:coreProperties>
</file>