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 ZHMP  č.       ze dne 28.2.2008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 28.2.2008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 obecně závazné vyhlášky č. 8/2007 Sb. hl.m. Prahy, obecně závazné vyhlášky č.  10/2007 Sb. hl.m. Prahy,  obecně závazné vyhlášky č. 13/2007 Sb. hl.m. Prahy, obecně závazné vyhlášky č. 14/2007 Sb. hl.m. Prahy, obecně závazné vyhlášky č. 15/2007 Sb. hl.m. Prahy, obecně závazné vyhlášky č. 1/2008 Sb. hl.m. Prahy,  se mění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V příloze č. 7 části  A se v části  Praha 9  na konci doplňuje tento výčet: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Libeň</w:t>
        <w:tab/>
        <w:t>3020/6</w:t>
        <w:tab/>
        <w:t>1176</w:t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Libeň     </w:t>
        <w:tab/>
        <w:t>3020/7</w:t>
        <w:tab/>
        <w:t>310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eň</w:t>
        <w:tab/>
        <w:t>3020/8</w:t>
        <w:tab/>
        <w:t>366</w:t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eň</w:t>
        <w:tab/>
        <w:t>3020/9</w:t>
        <w:tab/>
        <w:t>367</w:t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eň</w:t>
        <w:tab/>
        <w:t>3021/1</w:t>
        <w:tab/>
        <w:t>104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eň</w:t>
        <w:tab/>
        <w:t>3021/2</w:t>
        <w:tab/>
        <w:t>72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 xml:space="preserve">  </w:t>
      </w:r>
      <w:r>
        <w:rPr>
          <w:sz w:val="20"/>
        </w:rPr>
        <w:t>Libeň</w:t>
        <w:tab/>
        <w:t>3049/144</w:t>
        <w:tab/>
        <w:t>288</w:t>
        <w:tab/>
        <w:t>212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eň</w:t>
        <w:tab/>
        <w:t>3102/11</w:t>
        <w:tab/>
        <w:t>1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eň</w:t>
        <w:tab/>
        <w:t>3105/6</w:t>
        <w:tab/>
        <w:t>66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eň</w:t>
        <w:tab/>
        <w:t>3105/7</w:t>
        <w:tab/>
        <w:t>45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rosek</w:t>
        <w:tab/>
        <w:t>1154/2</w:t>
        <w:tab/>
        <w:t>24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rosek</w:t>
        <w:tab/>
        <w:t>628/176</w:t>
        <w:tab/>
        <w:t>2497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rosek</w:t>
        <w:tab/>
        <w:t>628/179</w:t>
        <w:tab/>
        <w:t>1282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rosek</w:t>
        <w:tab/>
        <w:t>628/2</w:t>
        <w:tab/>
        <w:t>314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rosek</w:t>
        <w:tab/>
        <w:t>628/234</w:t>
        <w:tab/>
        <w:t>95</w:t>
        <w:tab/>
        <w:t>81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rosek</w:t>
        <w:tab/>
        <w:t>628/235</w:t>
        <w:tab/>
        <w:t>930</w:t>
        <w:tab/>
        <w:t>stavba bez č.pop./č.e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rosek</w:t>
        <w:tab/>
        <w:t>33</w:t>
        <w:tab/>
        <w:t>502</w:t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Prosek</w:t>
        <w:tab/>
        <w:t>34</w:t>
        <w:tab/>
        <w:t>36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rosek</w:t>
        <w:tab/>
        <w:t>52</w:t>
        <w:tab/>
        <w:t>420</w:t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ysočany</w:t>
        <w:tab/>
        <w:t>437/3</w:t>
        <w:tab/>
        <w:t>91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ysočany</w:t>
        <w:tab/>
        <w:t>437/13</w:t>
        <w:tab/>
        <w:t>3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ysočany</w:t>
        <w:tab/>
        <w:t>437/14</w:t>
        <w:tab/>
        <w:t>2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ysočany</w:t>
        <w:tab/>
        <w:t>1934/2</w:t>
        <w:tab/>
        <w:t>147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četně terénních a sadových úprav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V příloze č. 7 části A se v části Praha 10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>„</w:t>
      </w:r>
      <w:r>
        <w:rPr>
          <w:sz w:val="20"/>
        </w:rPr>
        <w:t>Vršovice</w:t>
        <w:tab/>
        <w:t>388</w:t>
        <w:tab/>
        <w:t>778</w:t>
        <w:tab/>
        <w:t>54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3. V příloze č. 10 se za bod 11 vkládá bod 12, který včetně nadpisu zní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12. Městská část Praha 1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a) Vymezeným majetkem se rozumí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>kat.území</w:t>
        <w:tab/>
        <w:t>parc.č.</w:t>
        <w:tab/>
        <w:t>výměra (m</w:t>
      </w:r>
      <w:r>
        <w:rPr>
          <w:sz w:val="20"/>
          <w:vertAlign w:val="superscript"/>
        </w:rPr>
        <w:t>2</w:t>
      </w:r>
      <w:r>
        <w:rPr>
          <w:sz w:val="20"/>
        </w:rPr>
        <w:t>)</w:t>
        <w:tab/>
        <w:t>č.pop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ršovice</w:t>
        <w:tab/>
        <w:t>388</w:t>
        <w:tab/>
        <w:t>778</w:t>
        <w:tab/>
        <w:t>5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b) Městská část Praha 10 se zavazuje, že bude nemovitosti uvedené v písmenu a) využívat jako školské zařízení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c) Městská část Praha 10 se zavazuje, že nepřevede nemovitosti uvedené v písmenu a) na jinou fyzickou či právnickou osobu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d) V případě změny využití nemovitostí je městská část Praha 10 povinna požádat hlavní město Prahu o odejmutí nemovitostí uvedených v písmenu a) ze svěřené správy, a to ve lhůtě do 90dnů ode dne změny využití nemovitostí.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Dosavadní body 12 až 26 se označují jako body 13 až 27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Čl.II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Tato vyhláška nabývá účinnosti dnem 1. dubna  2008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39:00Z</dcterms:created>
  <dc:creator>INF</dc:creator>
  <dc:description/>
  <dc:language>en-US</dc:language>
  <cp:lastModifiedBy>INF</cp:lastModifiedBy>
  <dcterms:modified xsi:type="dcterms:W3CDTF">2008-02-20T17:39:00Z</dcterms:modified>
  <cp:revision>2</cp:revision>
  <dc:subject/>
  <dc:title>Příloha č</dc:title>
</cp:coreProperties>
</file>