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8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8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převodu nevyčerpaných prostředků z rozpočtu hl. m. Prahy pro rok 2007 do rozpočtu hl. m. Prahy pro rok 2008 na program OPPA a projekty MČ v rámci JPD 3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 m. Prahy č. 169 ze dne 12. února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FEU MHMP</w:t>
      </w:r>
    </w:p>
    <w:p>
      <w:pPr>
        <w:pStyle w:val="Odstavec1"/>
        <w:rPr/>
      </w:pPr>
      <w:r>
        <w:rPr/>
        <w:t>Murlová Kateřina,Mgr., MHMP - FE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Reed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82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17:00Z</dcterms:created>
  <dc:creator>KM</dc:creator>
  <dc:description>Všechna práva k tomuto dílu jsou vyhrazena firmou OBIS s.r.o.
 Zákaz šíření bez souhlasu autora.</dc:description>
  <dc:language>en-US</dc:language>
  <cp:lastModifiedBy>KM</cp:lastModifiedBy>
  <dcterms:modified xsi:type="dcterms:W3CDTF">2008-02-19T12:18:00Z</dcterms:modified>
  <cp:revision>1</cp:revision>
  <dc:subject/>
  <dc:title>Průvodce při přípravě materiálů</dc:title>
</cp:coreProperties>
</file>