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4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4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oskytnutí neinvestičního transferu pro státní organizaci Správa železniční dopravní cesty,s.o., na opravu zabezpečovacího zařízení mezi žst. Praha - Bráník a žst. Praha - Modřany ke zprovoznění infrastruktury  v žst. Praha - Modřany  v rámci stavby č.9514 KOMOKO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 xml:space="preserve">usnesení RHMP č.117 ze dne  5.2.2008  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Hromádková Renata,Ing.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 xml:space="preserve">radní Šteiner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2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2-07T08:22:00Z</dcterms:modified>
  <cp:revision>1</cp:revision>
  <dc:subject/>
  <dc:title>Průvodce při přípravě materiálů</dc:title>
</cp:coreProperties>
</file>