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/>
          <w:u w:val="single"/>
        </w:rPr>
        <w:t>Příloha č. 1 k usnesení ZHMP č. 14/  ze dne 28.2.2008</w:t>
      </w: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říloha  č. 1 k usnesení ZHMP č. 43/49 ze dne 27.6. 2002  se mění tak, že se tex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„</w:t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3600"/>
        <w:gridCol w:w="900"/>
        <w:gridCol w:w="1080"/>
        <w:gridCol w:w="1620"/>
        <w:gridCol w:w="1080"/>
        <w:gridCol w:w="1080"/>
        <w:gridCol w:w="540"/>
        <w:gridCol w:w="900"/>
        <w:gridCol w:w="90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ní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í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a vlastní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c. č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c.č.d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ěl plá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ělovací plá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děle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kup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0 Kč/m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ČíslL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.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ultur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chtelová Ol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e I, Pacific Road Palm Be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-17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orná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chtel O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-17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rná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ges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/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od strání 19/2160, 108 Praha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ges Jos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/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elkem za LV 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491 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„</w:t>
      </w:r>
    </w:p>
    <w:p>
      <w:pPr>
        <w:pStyle w:val="Normal"/>
        <w:ind w:left="-540" w:firstLine="540"/>
        <w:rPr/>
      </w:pPr>
      <w:r>
        <w:rPr/>
        <w:t xml:space="preserve">nahrazují novým textem, který zní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„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3600"/>
        <w:gridCol w:w="900"/>
        <w:gridCol w:w="1080"/>
        <w:gridCol w:w="1620"/>
        <w:gridCol w:w="1080"/>
        <w:gridCol w:w="1080"/>
        <w:gridCol w:w="540"/>
        <w:gridCol w:w="900"/>
        <w:gridCol w:w="90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ní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í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a vlastní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c. č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c.č.d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ěl plá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ělovací plá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děle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na kup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0 Kč/m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ČíslL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.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ultur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lga Wachtelová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cific Road, Palm Beach,N.S.W.2108 Aus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-17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orná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ohn Walk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Hallstorm Close, N.S.W.,Northbridge , Austra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6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-17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a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rná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ra Jan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diměřická 1428, Praha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harmDr. Michal Janů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emličová 975, Praha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áta Motlík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ihákova 872/17, Praha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ena Bareš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3-1425 West 6th Avenue, Vancouver,BC, V6H 4G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rmila Hodišov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lonskí 26/8, Netanya, 42491 Izra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rena Barthová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7 Birgham pl., Lake Mary, Florida 32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elkem za LV 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491 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„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08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3:00Z</dcterms:created>
  <dc:creator>INF</dc:creator>
  <dc:description/>
  <dc:language>en-US</dc:language>
  <cp:lastModifiedBy>INF</cp:lastModifiedBy>
  <dcterms:modified xsi:type="dcterms:W3CDTF">2008-02-19T10:24:00Z</dcterms:modified>
  <cp:revision>2</cp:revision>
  <dc:subject/>
  <dc:title>Příloha č</dc:title>
</cp:coreProperties>
</file>