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Příloha č. 1 k usnesení ZHMP č. 3/  ze dne 25.1.2007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měna zřizovací listiny příspěvkové organizac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mov mládeže a školní jídelna, Praha 9, Lovosická 4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řizovací listina příspěvkové organizace Domov mládeže a školní jídelna, Praha 9, Lovosická 42, schválená  usnesením  Rady   hlavního   města   Prahy   č. 550 ze  dne  3.4.2001,  ve  znění usnesení   Zastupitelstva   hlavního  města  Prahy  č. 30/41  ze  dne 31.5.2001, ve znění usnesení Zastupitelstva hlavního města Prahy č. 33/10 ze dne 4.10.2001 a ve znění usnesení Zastupitelstva hlavního města Prahy č. 35/20  ze dne 23.2.2006  se mění a doplňuje takto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Znění článku IV. se ruší a nově zní takt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>IV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ymezení majetku zřizovatele svěřeného organizaci do správy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i se předává do správy k jejímu vlastnímu hospodářskému využití tento majetek ve vlastnictví hlavního města Prahy :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tabs>
          <w:tab w:val="clear" w:pos="1260"/>
          <w:tab w:val="left" w:pos="720" w:leader="none"/>
        </w:tabs>
        <w:ind w:left="1260" w:hanging="1260"/>
        <w:jc w:val="left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1.1. </w:t>
      </w:r>
      <w:r>
        <w:rPr>
          <w:rFonts w:cs="Arial" w:ascii="Arial" w:hAnsi="Arial"/>
          <w:sz w:val="20"/>
        </w:rPr>
        <w:t>nemovitý majetek v katastrálním území Střížkov se stavem k  1.7.2006 v celkové účetní hodnotě  59 223 622,50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1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bCs/>
          <w:sz w:val="22"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  <w:u w:val="single"/>
        </w:rPr>
        <w:t>parcela č.       výměra m</w:t>
      </w:r>
      <w:r>
        <w:rPr>
          <w:rFonts w:cs="Arial" w:ascii="Arial" w:hAnsi="Arial"/>
          <w:sz w:val="20"/>
          <w:u w:val="single"/>
          <w:vertAlign w:val="superscript"/>
        </w:rPr>
        <w:t xml:space="preserve">2 </w:t>
      </w:r>
      <w:r>
        <w:rPr>
          <w:rFonts w:cs="Arial" w:ascii="Arial" w:hAnsi="Arial"/>
          <w:sz w:val="20"/>
          <w:u w:val="single"/>
        </w:rPr>
        <w:t xml:space="preserve">        druh                 katastr. území           účetní hodnota v Kč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515/38            1303        zast. plocha          Střížkov                    2 436 610,00 Kč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515/39              779        zast. plocha </w:t>
      </w:r>
      <w:r>
        <w:rPr>
          <w:rFonts w:cs="Arial" w:ascii="Arial" w:hAnsi="Arial"/>
          <w:i/>
          <w:iCs/>
          <w:sz w:val="20"/>
        </w:rPr>
        <w:t xml:space="preserve">         </w:t>
      </w:r>
      <w:r>
        <w:rPr>
          <w:rFonts w:cs="Arial" w:ascii="Arial" w:hAnsi="Arial"/>
          <w:sz w:val="20"/>
        </w:rPr>
        <w:t>Střížkov                    1 456 740,00 Kč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515/83              365        zast. plocha          Střížkov                       620 500,00 Kč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/>
      </w:pPr>
      <w:r>
        <w:rPr>
          <w:rFonts w:eastAsia="Arial" w:cs="Arial" w:ascii="Arial" w:hAnsi="Arial"/>
          <w:i/>
          <w:iCs/>
          <w:sz w:val="20"/>
        </w:rPr>
        <w:t xml:space="preserve">           </w:t>
      </w:r>
      <w:r>
        <w:rPr>
          <w:rFonts w:cs="Arial" w:ascii="Arial" w:hAnsi="Arial"/>
          <w:sz w:val="20"/>
        </w:rPr>
        <w:t>515/40</w:t>
      </w:r>
      <w:r>
        <w:rPr>
          <w:rFonts w:cs="Arial" w:ascii="Arial" w:hAnsi="Arial"/>
          <w:i/>
          <w:iCs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  4645       ostatní plocha       Střížkov                         13 935,00 Kč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515/74             1429       ostatní plocha       Střížkov                    1 262 932,00 Kč 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515/76              252        ostatní plocha       Střížkov                              756,00 Kč  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515/77              228        ostatní plocha       Střížkov                              684,00 Kč 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515/78              372        ostatní plocha       Střížkov                           1 116,00 Kč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- sportoviště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515/79              149        ostatní plocha       Střížkov                              447,00 Kč 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515/115           4794       ostatní plocha       Střížkov                          14 382,00 Kč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515/75               541       ostatní plocha       Střížkov                               766,00 Kč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0"/>
        </w:rPr>
        <w:t xml:space="preserve">celková účetní hodnota pozemků                                                          5 808 868,00 Kč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bCs/>
          <w:sz w:val="22"/>
          <w:u w:val="single"/>
        </w:rPr>
        <w:t>Budovy a stavb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0"/>
          <w:u w:val="single"/>
        </w:rPr>
        <w:t>objekt      č.popisné        č.parcely               katastr. území                 účetní hodnota v Kč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 xml:space="preserve">budova      439                  515/38                     Střížkov </w:t>
        <w:tab/>
        <w:tab/>
        <w:t xml:space="preserve">    40 565  004,04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budova      bez č.p.           515/39                     Střížkov</w:t>
        <w:tab/>
        <w:tab/>
        <w:t xml:space="preserve">       8 498 406,7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FF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celková účetní hodnota budov                                                                  49 063 410,82 Kč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color w:val="0000FF"/>
          <w:sz w:val="20"/>
          <w:u w:val="single"/>
        </w:rPr>
      </w:pPr>
      <w:r>
        <w:rPr>
          <w:rFonts w:cs="Arial" w:ascii="Arial" w:hAnsi="Arial"/>
          <w:color w:val="0000FF"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y, které se nezapisují 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do katastru nemovitostí        č.parcely                         katastr. území               účetní hodnota v Kč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řiště                       </w:t>
        <w:tab/>
        <w:t xml:space="preserve"> 515/78</w:t>
        <w:tab/>
        <w:t xml:space="preserve">                               Střížkov</w:t>
        <w:tab/>
        <w:tab/>
        <w:t xml:space="preserve">              72 275,40 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unikace             </w:t>
        <w:tab/>
        <w:t xml:space="preserve"> 515/40,515/77                    Střížkov                             1 424 881,77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ěrné zdi                 </w:t>
        <w:tab/>
        <w:t xml:space="preserve"> 515/40                                Střížkov</w:t>
        <w:tab/>
        <w:tab/>
        <w:t xml:space="preserve">             211 871,29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énní úpravy          </w:t>
        <w:tab/>
        <w:t xml:space="preserve"> 515/40,515/74,515/75,       Střížkov</w:t>
        <w:tab/>
        <w:tab/>
        <w:t xml:space="preserve">             598 678,00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ab/>
        <w:t xml:space="preserve"> 515/76,515/78,51579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řípojky: vody, kanalizace, ÚT, elektro, plynu, veřejné a venkovní osvětlení, sdělovací rozvody___    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sz w:val="20"/>
        </w:rPr>
        <w:t>celková účetní hodnota</w:t>
        <w:tab/>
        <w:tab/>
        <w:tab/>
        <w:tab/>
        <w:tab/>
        <w:tab/>
        <w:tab/>
        <w:t xml:space="preserve">         4 351 343,68 Kč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260" w:hanging="1260"/>
        <w:jc w:val="both"/>
        <w:rPr/>
      </w:pPr>
      <w:r>
        <w:rPr>
          <w:rFonts w:cs="Arial" w:ascii="Arial" w:hAnsi="Arial"/>
          <w:sz w:val="22"/>
        </w:rPr>
        <w:tab/>
        <w:t xml:space="preserve">1.2.  </w:t>
      </w:r>
      <w:r>
        <w:rPr>
          <w:rFonts w:cs="Arial" w:ascii="Arial" w:hAnsi="Arial"/>
          <w:sz w:val="20"/>
        </w:rPr>
        <w:t>movitý majetek podle stavu inventarizace ke dni 30.6.2006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 xml:space="preserve">                      a)      dlouhodobý hmotný movitý majetek v celkové účetní hodnotě  1 156 335,05 Kč</w:t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b)  drobný dlouhodobý a ostatní dlouhodobý nehmotný majetek v celkové účetní hodnotě                                  15 540,00 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c)  drobný dlouhodobý a ostatní dlouhodobý hmotný majetek v celkové účetní  hodnotě                        5 077 245,79 Kč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144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1440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0"/>
        </w:rPr>
        <w:t>a další movitý majetek pořízený po 30.6.2006 z prostředků hlavního města Prahy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etek uvedený v odstavci 1. vede organizace ve svém účetnictví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etek vedený v operativní evidenci k 30.6.2006 v celkové účetní hodnotě 727 368,69 Kč.“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260" w:hanging="1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</w:t>
      </w:r>
      <w:r>
        <w:rPr>
          <w:rFonts w:cs="Arial" w:ascii="Arial" w:hAnsi="Arial"/>
          <w:sz w:val="20"/>
        </w:rPr>
        <w:t>Znění článku V. se doplňuje a  nově zní takto:</w:t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2"/>
        </w:rPr>
        <w:t>V.</w:t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  <w:bCs/>
          <w:sz w:val="22"/>
          <w:szCs w:val="28"/>
          <w:u w:val="single"/>
        </w:rPr>
      </w:pPr>
      <w:r>
        <w:rPr>
          <w:rFonts w:cs="Arial" w:ascii="Arial" w:hAnsi="Arial"/>
          <w:b/>
          <w:bCs/>
          <w:sz w:val="22"/>
          <w:szCs w:val="28"/>
          <w:u w:val="single"/>
        </w:rPr>
        <w:t>Vymezení majetkových práv organizace</w:t>
      </w:r>
    </w:p>
    <w:p>
      <w:pPr>
        <w:pStyle w:val="TextBody"/>
        <w:tabs>
          <w:tab w:val="left" w:pos="-180" w:leader="none"/>
          <w:tab w:val="left" w:pos="360" w:leader="none"/>
        </w:tabs>
        <w:rPr/>
      </w:pPr>
      <w:r>
        <w:rPr>
          <w:u w:val="single"/>
        </w:rPr>
        <w:t xml:space="preserve">1. </w:t>
      </w:r>
      <w:r>
        <w:rPr>
          <w:rFonts w:cs="Arial" w:ascii="Arial" w:hAnsi="Arial"/>
          <w:sz w:val="20"/>
          <w:u w:val="single"/>
        </w:rPr>
        <w:t>Organizace má při hospodaření s majetkem hlavního města Prahy tato práva vlastníka</w:t>
      </w:r>
      <w:r>
        <w:rPr>
          <w:rFonts w:cs="Arial" w:ascii="Arial" w:hAnsi="Arial"/>
          <w:sz w:val="22"/>
          <w:u w:val="single"/>
        </w:rPr>
        <w:t>:</w:t>
      </w:r>
    </w:p>
    <w:p>
      <w:pPr>
        <w:pStyle w:val="TextBody"/>
        <w:ind w:left="705" w:hanging="4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. </w:t>
        <w:tab/>
        <w:t>Majetek spravovat a efektivně využívat zejména k zajištění hlavní činnosti, pro kterou byla zřízena;</w:t>
      </w:r>
    </w:p>
    <w:p>
      <w:pPr>
        <w:pStyle w:val="TextBody"/>
        <w:ind w:left="660" w:hanging="4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</w:t>
        <w:tab/>
        <w:t xml:space="preserve"> Nakládat s movitým majetkem v rámci předmětu činnosti vymezeného v této zřizovací listině;</w:t>
      </w:r>
    </w:p>
    <w:p>
      <w:pPr>
        <w:pStyle w:val="TextBody"/>
        <w:ind w:left="720" w:hanging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</w:t>
        <w:tab/>
        <w:t>Nakládat s movitým majetkem mimo rámec předmětu činnosti, je-li předmětem právního úkonu samostatná věc, nebo soubor věcí v pořizovací ceně nižší než 100 000,- Kč;</w:t>
      </w:r>
    </w:p>
    <w:p>
      <w:pPr>
        <w:pStyle w:val="TextBody"/>
        <w:tabs>
          <w:tab w:val="clear" w:pos="360"/>
          <w:tab w:val="left" w:pos="720" w:leader="none"/>
        </w:tabs>
        <w:ind w:left="720" w:hanging="540"/>
        <w:rPr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4.  Při likvidaci neupotřebitelného a odprodeji  přebytečného movitého majetku postupovat podle „Zásad pro nakládání s přebytečným a neupotřebitelným movitým majetkem ve vlastnictví hlavního města Prahy, který je v užívání příspěvkových organizací zřízených hlavním městem Prahou“, které jsou uvedeny  v příloze této zřizovací listiny.</w:t>
      </w:r>
    </w:p>
    <w:p>
      <w:pPr>
        <w:pStyle w:val="TextBody"/>
        <w:tabs>
          <w:tab w:val="clear" w:pos="360"/>
          <w:tab w:val="left" w:pos="720" w:leader="none"/>
        </w:tabs>
        <w:ind w:left="72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  Uzavírat nájemní smlouvy a smlouvy o výpůjčce majetku svěřeného organizaci do správy, a to na dobu určitou do jednoho roku nebo na dobu neurčitou s výpovědní lhůtou do jednoho roku, bez omezení výpovědních důvodů;</w:t>
      </w:r>
    </w:p>
    <w:p>
      <w:pPr>
        <w:pStyle w:val="TextBody"/>
        <w:tabs>
          <w:tab w:val="clear" w:pos="360"/>
          <w:tab w:val="left" w:pos="720" w:leader="none"/>
        </w:tabs>
        <w:ind w:left="72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2"/>
          <w:u w:val="single"/>
        </w:rPr>
        <w:t xml:space="preserve">2. </w:t>
      </w:r>
      <w:r>
        <w:rPr>
          <w:rFonts w:cs="Arial" w:ascii="Arial" w:hAnsi="Arial"/>
          <w:sz w:val="20"/>
          <w:u w:val="single"/>
        </w:rPr>
        <w:t>Organizace má při hospodaření s majetkem hlavního města Prahy zejména tyto povinnosti:</w:t>
      </w:r>
    </w:p>
    <w:p>
      <w:pPr>
        <w:pStyle w:val="TextBody"/>
        <w:ind w:left="660" w:hanging="4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</w:t>
        <w:tab/>
        <w:t>Majetek hlavního města Prahy zajistit, sepsat, ocenit a vést v předepsané evidenci a   účetnictví;</w:t>
      </w:r>
    </w:p>
    <w:p>
      <w:pPr>
        <w:pStyle w:val="TextBody"/>
        <w:numPr>
          <w:ilvl w:val="1"/>
          <w:numId w:val="3"/>
        </w:numPr>
        <w:tabs>
          <w:tab w:val="clear" w:pos="360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ečovat o údržbu majetku a provádět jeho opravy;</w:t>
      </w:r>
    </w:p>
    <w:p>
      <w:pPr>
        <w:pStyle w:val="TextBody"/>
        <w:numPr>
          <w:ilvl w:val="1"/>
          <w:numId w:val="3"/>
        </w:numPr>
        <w:tabs>
          <w:tab w:val="clear" w:pos="360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ečovat o využívání majetku k plnění úkolů a nakládat s ním v souladu s těmito úkoly;</w:t>
      </w:r>
    </w:p>
    <w:p>
      <w:pPr>
        <w:pStyle w:val="TextBody"/>
        <w:ind w:left="660" w:hanging="4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</w:t>
        <w:tab/>
        <w:t>Chránit majetek před zcizením, rozkrádáním, poškozením, zničením, ztrátou nebo zneužíváním;</w:t>
      </w:r>
    </w:p>
    <w:p>
      <w:pPr>
        <w:pStyle w:val="TextBody"/>
        <w:ind w:left="66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 Využívat právní prostředky k ochraně majetku hlavního města Prahy, včas uplatňovat právo na náhradu škody proti těm, kteří za škodu odpovídají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u w:val="single"/>
        </w:rPr>
        <w:t xml:space="preserve">3. </w:t>
      </w:r>
      <w:r>
        <w:rPr>
          <w:rFonts w:cs="Arial" w:ascii="Arial" w:hAnsi="Arial"/>
          <w:b/>
          <w:bCs/>
          <w:sz w:val="20"/>
          <w:u w:val="single"/>
        </w:rPr>
        <w:t>Práva vlastníka neuvedená</w:t>
      </w:r>
      <w:r>
        <w:rPr>
          <w:rFonts w:cs="Arial" w:ascii="Arial" w:hAnsi="Arial"/>
          <w:sz w:val="20"/>
          <w:u w:val="single"/>
        </w:rPr>
        <w:t xml:space="preserve"> v odst. 1 tohoto článku </w:t>
      </w:r>
      <w:r>
        <w:rPr>
          <w:rFonts w:cs="Arial" w:ascii="Arial" w:hAnsi="Arial"/>
          <w:b/>
          <w:bCs/>
          <w:sz w:val="20"/>
          <w:u w:val="single"/>
        </w:rPr>
        <w:t>vykonává</w:t>
      </w:r>
      <w:r>
        <w:rPr>
          <w:rFonts w:cs="Arial" w:ascii="Arial" w:hAnsi="Arial"/>
          <w:sz w:val="20"/>
          <w:u w:val="single"/>
        </w:rPr>
        <w:t xml:space="preserve"> hlavní město Praha.“   </w:t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Znění článku VI. se doplňuje a nově zní takto:</w:t>
      </w:r>
    </w:p>
    <w:p>
      <w:pPr>
        <w:pStyle w:val="TextBody"/>
        <w:tabs>
          <w:tab w:val="left" w:pos="360" w:leader="none"/>
          <w:tab w:val="left" w:pos="12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2"/>
        </w:rPr>
        <w:t>VI.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Doplňková činnost organizac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e může vykonávat doplňkovou činnost. Tato doplňková činnost nesmí narušovat plnění hlavního účelu organizace. Okruhy doplňkové činnosti organizace  jsou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nájem nebytových prostor včetně poskytování doplňkových služeb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bytovací služby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stinská činnost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nájem služebního bytu v budově  Lovosická 42, Praha 9, na dobu určitou  jednoho roku.“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0"/>
        </w:rPr>
        <w:t>Tato změna zřizovací listiny nabývá účinnosti dnem 1.2.2007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21" w:right="1021" w:gutter="0" w:header="0" w:top="1418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20" w:leader="none"/>
        <w:tab w:val="left" w:pos="1260" w:leader="none"/>
      </w:tabs>
      <w:ind w:left="1080" w:hanging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0:30:00Z</dcterms:created>
  <dc:creator>INF</dc:creator>
  <dc:description/>
  <dc:language>en-US</dc:language>
  <cp:lastModifiedBy>INF</cp:lastModifiedBy>
  <dcterms:modified xsi:type="dcterms:W3CDTF">2007-01-17T10:31:00Z</dcterms:modified>
  <cp:revision>2</cp:revision>
  <dc:subject/>
  <dc:title>Příloha  k usnesení č</dc:title>
</cp:coreProperties>
</file>