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ý převod pozemků parc.č. 3422/3 o výměře 588 m2, parc.č. 3422/4 o výměře 367 m2, parc.č. 3422/5 o výměře 189 m2, parc.č. 3422/11 o výměře 197 m2, parc.č. 3422/12 o výměře 317 m2 v kat. území Strašnice z vlastnictví hlavního města Prahy od podílového spoluvlastnictví Janu Formanovi ve výši podílu 36/100 celku, Otakarovi Formanovi ve výši podílu 36/100 celku, Miroslavu Kochovi ve výši podílu 8/100 celku, Janu Pospíšilovi ve výši podílu 20/100 celku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pozemků parc.č. 3422/3 o výměře 588 m2, parc.č. 3422/4 o výměře 367 m2, 3422/5 o výměře 189 m2, parc.č. 3422/11 o výměře 197 m2, parc.č. 3422/12 o výměře 317 m2 v kat. území Strašnice z vlastnictví hlavního města Prahy do podílového spoluvlastnictví Janu Formanovi, r.č. 630417/2754, bytem U záběhlického zámku 3233/1b, Praha 10, ve výši podílu 36/100 celku, Otakarovi Formanovi, r.č. 590614/0075, bytem U záběhlického zámku 3232/1e, Praha 10, ve výši podílu 36/100 celku, Miroslavu Kochovi, r.č. 661102/0493, bytem Srbinská 1540/6, Praha 10, ve výši podílu 8/100 celku, Janu Pospíšilovi, r.č. 600804/0412, bytem Radhošťská 2004/5, Praha 3, ve výši podílu 20/100 celku za celkovou kupní cenu 2.815.284,- Kč, tj. 1.698,- Kč/m2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30.1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634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, MČ hl.m.Prahy, členové Z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8204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09:40:00Z</dcterms:created>
  <dc:creator>INF</dc:creator>
  <dc:description/>
  <dc:language>en-US</dc:language>
  <cp:lastModifiedBy>INF</cp:lastModifiedBy>
  <dcterms:modified xsi:type="dcterms:W3CDTF">2007-01-18T09:40:00Z</dcterms:modified>
  <cp:revision>1</cp:revision>
  <dc:subject/>
  <dc:title>NAŘÍZENÍ ŘEDITELE</dc:title>
</cp:coreProperties>
</file>