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Příloha č. 3 k usnesení ZHMP č. 3/   ze dne 25.1.2007               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bvodní pedagogicko-psychologická poradna, Praha 5, Kuncova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řizovací listina příspěvkové organizace Obvodní pedagogicko-psychologická poradna, Praha 5, Kuncova 1, schválená usnesením Rady hlavního města Prahy č. 550 ze dne 3.4.2001, ve znění usnesení Zastupitelstva hlavního města Prahy č. 30/41 ze dne 31.5.2001, ve znění usnesení Zastupitelstva hlavního města Prahy č. 33/10 ze dne 4.10.2001 a ve znění usnesení Zastupitelstva hlavního města Prahy č. 13/07 ze dne 18.12.2003 se mění a doplňuje takto: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5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>Pedagogicko-psychologická poradna pro Prahu 5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>155 00  Praha 5 - Stodůlky, Kuncova 1/1580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70843830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hlavního účelu a předmětu činnost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i/>
          <w:iCs/>
        </w:rPr>
        <w:t>1.1. movitý majetek podle stavu inventarizace ke dni 30.9.2006:</w:t>
      </w: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a)   dlouhodobý hmotný movitý majetek v celkové účetní hodnotě 10.098,0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b)   drobný dlouhodobý a ostatní dlouhodobý hmotný majetek v celkové účetní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hodnotě 1.095.927,54 Kč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a další movitý majetek pořízený po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Majetek vedený v operativní evidenci podle stavu inventarizace k 30.9.2006 v celkové hodnotě 91.357,60 Kč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6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“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0:00Z</dcterms:created>
  <dc:creator>INF</dc:creator>
  <dc:description/>
  <dc:language>en-US</dc:language>
  <cp:lastModifiedBy>INF</cp:lastModifiedBy>
  <dcterms:modified xsi:type="dcterms:W3CDTF">2007-01-17T10:11:00Z</dcterms:modified>
  <cp:revision>2</cp:revision>
  <dc:subject/>
  <dc:title>PPP P 8</dc:title>
</cp:coreProperties>
</file>