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Příloha č. 4 k usnesení ZHMP č. 3/  ze dne 25.1.2007               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edagogicko-psychologická poradna, Praha 6, Arabská 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Pedagogicko-psychologická poradna, Praha 6, Arabská 12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 se mění a doplňuje takto: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ázev příspěvkové organizace se ruší a nově zní takt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edagogicko-psychologická poradna pro Prahu 6“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ázev:</w:t>
        <w:tab/>
        <w:tab/>
        <w:t>Pedagogicko-psychologická poradna pro Prahu 6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Sídlo: </w:t>
        <w:tab/>
        <w:tab/>
        <w:t>160 00  Praha 6, Vokovická 3/32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Č:</w:t>
        <w:tab/>
        <w:tab/>
        <w:tab/>
        <w:t>68407459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hlavního účelu a předmětu činnost</w:t>
      </w:r>
    </w:p>
    <w:p>
      <w:pPr>
        <w:pStyle w:val="TextBody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Organizace poskytuje pro děti, žáky, studenty a jejich zákonné zástupce, pro školy a školská zařízení pedagogicko-psychologické služby, preventivně výchovnou péči a napomáhá při volbě vhodného vzdělávání dětí, žáků, a studentů  a při přípravě na budoucí povolání.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>Znění článku III. se ruší a nově zní takto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tutární orgán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 xml:space="preserve">Statutárním orgánem organizace je ředitel, kterého jmenuje a odvolává Rada hlavního města Prahy. Ředitel jedná za organizaci samostatně a podepisuje za organizaci tak, že k jejímu napsanému nebo vytištěnému jménu připojí svůj vlastnoruční podpis.“ 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V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i/>
          <w:iCs/>
        </w:rPr>
        <w:t xml:space="preserve">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Zkladntextodsazen3"/>
        <w:ind w:left="360" w:hanging="0"/>
        <w:rPr/>
      </w:pPr>
      <w:r>
        <w:rPr>
          <w:rFonts w:cs="Times New Roman" w:ascii="Times New Roman" w:hAnsi="Times New Roman"/>
          <w:i/>
          <w:iCs/>
        </w:rPr>
        <w:t>1.1.  movitý majetek podle stavu inventarizace ke  dni 30.9.2006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a)   dlouhodobý hmotný movitý majetek v celkové účetní hodnotě 459.418,0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b)   drobný dlouhodobý a ostatní nehmotný dlouhodobý majetek v celkové účetní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ab/>
        <w:t>hodnotě 22.450,0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c)  drobný dlouhodobý a ostatní dlouhodobý hmotný majetek v celkové účetní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hodnotě 810.661,25 Kč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a další movitý majetek pořízený po  30.9.2006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Majetek vedený v operativní evidenci podle stavu inventarizace k 30.9.2006 v celkové účetní hodnotě 103.013,93 Kč.“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7. Znění článku VI. se ruší a nově zní takto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/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“</w:t>
      </w:r>
    </w:p>
    <w:p>
      <w:pPr>
        <w:pStyle w:val="Heading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ato změna zřizovací listiny nabývá účinnosti dnem 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1:00Z</dcterms:created>
  <dc:creator>INF</dc:creator>
  <dc:description/>
  <dc:language>en-US</dc:language>
  <cp:lastModifiedBy>INF</cp:lastModifiedBy>
  <dcterms:modified xsi:type="dcterms:W3CDTF">2007-01-17T10:11:00Z</dcterms:modified>
  <cp:revision>2</cp:revision>
  <dc:subject/>
  <dc:title>PPP P 8</dc:title>
</cp:coreProperties>
</file>