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odměnám neuvolněných členů Zastupitelstva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§ 52 odst. 5 zákona č. 131/2000 Sb., o hlavním městě Praze, ve znění pozdějších předpisů a nařízení vlády č. 37/2003 Sb., o odměnách za výkon funkce členům zastupitelstev, ve znění pozdějších předpisů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7:5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1-05T07:55:00Z</dcterms:modified>
  <cp:revision>1</cp:revision>
  <dc:subject/>
  <dc:title>Průvodce při přípravě materiálů</dc:title>
</cp:coreProperties>
</file>