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úplatnému nabytí vlastnictví pozemku parc.č. 2171/52 v k.ú. Stodůlky ze spoluvlastnictví Milady Dezortové (podíl 1/2) a Milady Tesárkové (podíl 1/2)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4 ze dne 9.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0T09:03:00Z</dcterms:modified>
  <cp:revision>1</cp:revision>
  <dc:subject/>
  <dc:title>Průvodce při přípravě materiálů</dc:title>
</cp:coreProperties>
</file>