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Milada Dezortová a Milada Tesárková (roz. Dezortová), spoluvlastnice pozemku parc.č. 2171/52 o výměře 8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odůlky (každá podíl ½) požádaly o majetkoprávní vypořádání z důvodu zastavění tohoto pozemku stavbou ve vlastnictví hl.m. Prahy, a to místní komunikací (MK) III. třídy Kovářova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453-159.06 a činí  celkem 104 55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činí 615,- Kč/m</w:t>
      </w:r>
      <w:r>
        <w:rPr>
          <w:sz w:val="22"/>
          <w:vertAlign w:val="superscript"/>
        </w:rPr>
        <w:t>2</w:t>
      </w:r>
      <w:r>
        <w:rPr>
          <w:sz w:val="22"/>
        </w:rPr>
        <w:t>. Celková cena činí 85 x 615 = 52 275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le oceňovací vyhlášky                                                                           104 55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 3 138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 1 59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 1 548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……………..  52 275,- Kč + 1 548,- Kč =                   53 823,- Kč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čemž každý ze spoluvlastníků obdrží částku odpovídající jeho spoluvlastnickému podílu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00:00Z</dcterms:created>
  <dc:creator>INF</dc:creator>
  <dc:description/>
  <dc:language>en-US</dc:language>
  <cp:lastModifiedBy>INF</cp:lastModifiedBy>
  <dcterms:modified xsi:type="dcterms:W3CDTF">2007-01-10T09:00:00Z</dcterms:modified>
  <cp:revision>1</cp:revision>
  <dc:subject/>
  <dc:title>Důvodová zpráva</dc:title>
</cp:coreProperties>
</file>