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úplatnému nabytí vlastnictví pozemku parc.č. 2171/52 v k.ú. Stodůlky ze spoluvlastnictví Milady Dezortové (podíl 1/2) a Milady Tesárkové (podíl 1/2) do vlastnictví hl.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č. 2171/52 o výměře 85 m</w:t>
      </w:r>
      <w:r>
        <w:rPr>
          <w:vertAlign w:val="superscript"/>
        </w:rPr>
        <w:t>2</w:t>
      </w:r>
      <w:r>
        <w:rPr/>
        <w:t xml:space="preserve"> v k.ú. Stodůlkyze spoluvlastnictví Milady Dezortové, Pod Kulturním domem 921/17, 155 00 Praha 515 (podíl 1/2) a Milady Tesárkové, Pod Kulturním domem 921/17, 155 00 Praha 515 (podíl 1/2) do vlastnictví hl.m. Prahy za dohodnutou kupní cenu v celkové výši 53 823,- Kč, přičemž každý ze spoluvlastníků obdrží částku, odpovídající jeho spoluvlastnickému podílu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03:00Z</dcterms:created>
  <dc:creator>INF</dc:creator>
  <dc:description/>
  <dc:language>en-US</dc:language>
  <cp:lastModifiedBy>INF</cp:lastModifiedBy>
  <dcterms:modified xsi:type="dcterms:W3CDTF">2007-01-10T09:03:00Z</dcterms:modified>
  <cp:revision>1</cp:revision>
  <dc:subject/>
  <dc:title>NAŘÍZENÍ ŘEDITELE</dc:title>
</cp:coreProperties>
</file>