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ůvodová zpráv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Bezúplatný převod objektů vodojemu č. p. 2161 na pozemku p. č. 4244/5, včetně tohoto pozemku o výměře 932 m2, objektu čerpací stanice na pozemku p. č. 4244/4, včetně tohoto pozemku o výměře 722 m2, technologie a příslušenství, tzn. oplocení, veřejného osvětlení, zpevněných ploch, terénních úprav, odpadní jímky, příjezdové komunikace, výtlačného a přívodního řadu, kanalizace, přívodu VN a odpadu z venkovních šachet a pozemku p. č. 4244/2 o výměře 25 m2, vše v k. ú. Horní Počernice, Praha 9 byl odsouhlasen MF ČR dne 29.9.2005 pod č. j. 425/62945/2005/288/Ma.</w:t>
      </w:r>
    </w:p>
    <w:p>
      <w:pPr>
        <w:pStyle w:val="Normal"/>
        <w:jc w:val="both"/>
        <w:rPr/>
      </w:pPr>
      <w:r>
        <w:rPr/>
        <w:tab/>
        <w:t>Výše uvedené stavby a pozemky nebyly řešeny v rámci privatizace státních podniků Pražské vodárny a Pražská kanalizace a vodní toky schváleným privatizačním projektem č. 63690 a zůstaly v právu hospodaření předávajícího i po prohlášení jeho likvidace zápisem u rejstříkového soudu ke dni 25.5.1998. Tato privatizace probíhala na základě rozhodnutí MF ČR č. 41/70659/97 ze dne 7.11.1997.</w:t>
      </w:r>
    </w:p>
    <w:p>
      <w:pPr>
        <w:pStyle w:val="Normal"/>
        <w:jc w:val="both"/>
        <w:rPr/>
      </w:pPr>
      <w:r>
        <w:rPr/>
        <w:tab/>
        <w:t>Návrh smlouvy o převodu byl projednán s generálním ředitelem PVS, a. s.  PVS, a. s. následně převezme vodohospodářská díla do své s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: dopis Pražských vodáren, s. p. v likvidaci ze dne 10.10.2005, č. j. PV/maj./09/05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opis MF ČR ze dne 29.9.2005, č. j. 425/62945/2005/288/Ma</w:t>
      </w:r>
    </w:p>
    <w:p>
      <w:pPr>
        <w:pStyle w:val="Normal"/>
        <w:jc w:val="both"/>
        <w:rPr/>
      </w:pPr>
      <w:r>
        <w:rPr/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5:00Z</dcterms:created>
  <dc:creator>INF</dc:creator>
  <dc:description/>
  <dc:language>en-US</dc:language>
  <cp:lastModifiedBy>INF</cp:lastModifiedBy>
  <cp:lastPrinted>2006-09-27T11:18:00Z</cp:lastPrinted>
  <dcterms:modified xsi:type="dcterms:W3CDTF">2007-01-17T13:27:00Z</dcterms:modified>
  <cp:revision>9</cp:revision>
  <dc:subject/>
  <dc:title>Důvodová zpráva</dc:title>
</cp:coreProperties>
</file>