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úplatný převod části pozemku parc. č. 3222/1 a pozemků parc. č. 3222/4, 3222/5, 3222/6, 3222/7, 3222/8, 3222/9, 3222/10, 3222/11, 3222/12, 3222/13, 3222/14, 3228/4 a 3228/5, vše v k. ú. Michle z vlastnictví hl. m. Prahy do vlastnictví společnosti COMMEMAX spol. s r.o., IČ: 615 05 323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vlastnictví části pozemku parc. č. 3222/1 v k. ú. Michle, dle geometrického plánu č. 1758 - 48/2005 ze dne 30.9.2005 pozemek nově označen jako parc. č. 3222/18 o výměře 78 m</w:t>
      </w:r>
      <w:r>
        <w:rPr>
          <w:vertAlign w:val="superscript"/>
        </w:rPr>
        <w:t>2</w:t>
      </w:r>
      <w:r>
        <w:rPr/>
        <w:t xml:space="preserve"> a pozemků parc. č. 3222/4, 3222/5, 3222/6, 3222/7, 3222/8, 3222/9, 3222/10, 3222/11, 3222/12, 3222/13, 3222/14, 3228/4 a 3228/5, vše v k. ú. Michle o celkové výměře 94 m</w:t>
      </w:r>
      <w:r>
        <w:rPr>
          <w:vertAlign w:val="superscript"/>
        </w:rPr>
        <w:t>2</w:t>
      </w:r>
      <w:r>
        <w:rPr/>
        <w:t>, tj. celkem 172 m</w:t>
      </w:r>
      <w:r>
        <w:rPr>
          <w:vertAlign w:val="superscript"/>
        </w:rPr>
        <w:t>2</w:t>
      </w:r>
      <w:r>
        <w:rPr/>
        <w:t xml:space="preserve"> do vlastnictví společnosti COMMEMAX spol. s r.o. se sídlem Praha 3, Seifertova 71/352, IČ: 615 05 323 za celkovou kupní cenu ve výši 402.480,- Kč, tj. 2.340,- Kč/m</w:t>
      </w:r>
      <w:r>
        <w:rPr>
          <w:vertAlign w:val="superscript"/>
        </w:rPr>
        <w:t>2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přijmout opatření k zajištění bodu I tohoto usnesení</w:t>
      </w:r>
    </w:p>
    <w:p>
      <w:pPr>
        <w:pStyle w:val="Termin"/>
        <w:keepNext w:val="true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ab/>
        <w:t>Kontrolní termín:</w:t>
        <w:tab/>
        <w:t xml:space="preserve">  5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488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8:00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11T08:00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