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u parc. č. 349 k. ú. Hradčany z vlastnictví  Bytový podnik Prahy 1 , státní podnik v likvidaci, do vlastnictví hl. m. Prahy, pro účely stavby č. 9515 MO Myslbekova - Prašný most.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 č. 349 o výměře 965 m</w:t>
      </w:r>
      <w:r>
        <w:rPr>
          <w:vertAlign w:val="superscript"/>
        </w:rPr>
        <w:t>2</w:t>
      </w:r>
      <w:r>
        <w:rPr/>
        <w:t xml:space="preserve"> k.ú. Hradčany z vlastnictví Bytový podnik Prahy 1, státní podnik v likvidaci , IČ 00063380,  do vlastnictví hl. m. Prahy  za cenu 1 451 360,- Kč dle znaleckého posudku, zpracovaného  Ing. Jaroslavem Líkařem, Ječná 13, 120 00  Praha 2, pod poř. číslem 1863/34/06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46:00Z</dcterms:created>
  <dc:creator>INF</dc:creator>
  <dc:description/>
  <dc:language>en-US</dc:language>
  <cp:lastModifiedBy>INF</cp:lastModifiedBy>
  <dcterms:modified xsi:type="dcterms:W3CDTF">2007-01-15T07:46:00Z</dcterms:modified>
  <cp:revision>1</cp:revision>
  <dc:subject/>
  <dc:title>NAŘÍZENÍ ŘEDITELE</dc:title>
</cp:coreProperties>
</file>