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 z p r á v a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Rada HMP předkládá k rozhodnutí ZHMP úplatné nabytí nemovitosti – pozemku v rozsahu přílohy č. 1 k usnesení rady HMP z důvodu jeho potřeby </w:t>
      </w:r>
      <w:r>
        <w:rPr>
          <w:b/>
          <w:bCs/>
        </w:rPr>
        <w:t xml:space="preserve">pro stavbu č. 0161 </w:t>
      </w:r>
      <w:r>
        <w:rPr>
          <w:b/>
          <w:bCs/>
          <w:szCs w:val="27"/>
        </w:rPr>
        <w:t>TV Kolovraty, etapa 0005 – Do Lipan</w:t>
      </w:r>
      <w:r>
        <w:rPr>
          <w:b/>
          <w:bCs/>
        </w:rPr>
        <w:t>.</w:t>
      </w:r>
    </w:p>
    <w:p>
      <w:pPr>
        <w:pStyle w:val="TextBodyIndent"/>
        <w:spacing w:before="180" w:after="0"/>
        <w:rPr/>
      </w:pPr>
      <w:r>
        <w:rPr/>
        <w:t>Oceňovaný pozemek je situován v kat. území Kolovraty. Jedná se o pozemek parc.č. 167/2 o výměře 290 m</w:t>
      </w:r>
      <w:r>
        <w:rPr>
          <w:vertAlign w:val="superscript"/>
        </w:rPr>
        <w:t>2</w:t>
      </w:r>
      <w:r>
        <w:rPr/>
        <w:t xml:space="preserve">, vedený v KN jako ostatní plocha – ostatní komunikace (druh pozemku). Na uvedeném pozemku je umístěna komunikace – ul. Do Lipan, která je na základě rozhodnutí č.j.: MHMP-27350/1998/DOP-R5/Fi-Sá ze dne 31.3.1999 zařazena do komunikací III.třídy. </w:t>
      </w:r>
    </w:p>
    <w:p>
      <w:pPr>
        <w:pStyle w:val="Normal"/>
        <w:spacing w:before="60" w:after="0"/>
        <w:ind w:firstLine="720"/>
        <w:jc w:val="both"/>
        <w:rPr/>
      </w:pPr>
      <w:r>
        <w:rPr/>
        <w:t>Ocenění nemovitosti je provedeno dle vyhl. č. 540/2002 Sb. ve znění vyhl. č.452/2003 Sb. a ve znění vyhl.č.640/2004 Sb., kterou se provádějí některá ustanovení zákona č.151/1997 Sb. o oceňování majetku, ve znění pozdějších předpisů a na základě znaleckého posudku  tj. základní sazba = 1.230,-Kč/m</w:t>
      </w:r>
      <w:r>
        <w:rPr>
          <w:vertAlign w:val="superscript"/>
        </w:rPr>
        <w:t xml:space="preserve">2 </w:t>
      </w:r>
      <w:r>
        <w:rPr/>
        <w:t xml:space="preserve">. V souladu s usnesením Rady HMP č. 0608 ze dne 30.5.2000 je pozemek parc.č. 167/2 k.ú. Kolovraty zařazen jako místní komunikace III.třídy tj. 50% základní sazby. Cena bude snížena na </w:t>
      </w:r>
      <w:r>
        <w:rPr>
          <w:b/>
          <w:bCs/>
        </w:rPr>
        <w:t>615,- Kč/m</w:t>
      </w:r>
      <w:r>
        <w:rPr>
          <w:b/>
          <w:bCs/>
          <w:vertAlign w:val="superscript"/>
        </w:rPr>
        <w:t>2</w:t>
      </w:r>
      <w:r>
        <w:rPr/>
        <w:t xml:space="preserve">.  </w:t>
      </w:r>
    </w:p>
    <w:p>
      <w:pPr>
        <w:pStyle w:val="Normal"/>
        <w:spacing w:before="60" w:after="0"/>
        <w:ind w:firstLine="720"/>
        <w:jc w:val="both"/>
        <w:rPr/>
      </w:pPr>
      <w:r>
        <w:rPr/>
        <w:t>Daň z převodu nemovitosti je určena 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 </w:t>
      </w:r>
      <w:r>
        <w:rPr>
          <w:b/>
          <w:bCs/>
        </w:rPr>
        <w:t>178 350,-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navýšena o částku </w:t>
      </w:r>
      <w:r>
        <w:rPr>
          <w:b/>
          <w:bCs/>
        </w:rPr>
        <w:t>5 349,-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rovnající se rozdílu daně z převodu nemovitosti vypočítané ze znaleckého posudku a ceny dle usnesení Rady HMP č. 0608 ze dne 30.5.2000. Celková kupní cena činí </w:t>
      </w:r>
      <w:r>
        <w:rPr>
          <w:b/>
          <w:bCs/>
        </w:rPr>
        <w:t xml:space="preserve">183 699,- Kč.  </w:t>
      </w:r>
      <w:r>
        <w:rPr/>
        <w:t xml:space="preserve"> 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480" w:after="0"/>
        <w:jc w:val="both"/>
        <w:rPr/>
      </w:pPr>
      <w:r>
        <w:rPr/>
        <w:t xml:space="preserve">Vlastníkem nemovitosti dle výpisu z katastru nemovitostí LV č. 489 pro kat. území Kolovraty ze dne 16.1.2006 j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Šůrová Jindřiška</w:t>
      </w:r>
      <w:r>
        <w:rPr/>
        <w:t>, Do Lipan 27/11, Kolovraty 103 00, Praha 113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 xml:space="preserve">178 350,- Kč </w:t>
      </w:r>
      <w:r>
        <w:rPr>
          <w:b w:val="false"/>
          <w:bCs w:val="false"/>
        </w:rPr>
        <w:t xml:space="preserve"> 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5 349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>Kupní cena pozemku činí celkem</w:t>
        <w:tab/>
        <w:t>183 699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560"/>
          <w:tab w:val="left" w:pos="1080" w:leader="none"/>
          <w:tab w:val="left" w:pos="3060" w:leader="none"/>
          <w:tab w:val="left" w:pos="7020" w:leader="none"/>
        </w:tabs>
        <w:rPr/>
      </w:pPr>
      <w:r>
        <w:rPr/>
        <w:t>Přílohy:</w:t>
        <w:tab/>
      </w:r>
      <w:r>
        <w:rPr>
          <w:b w:val="false"/>
          <w:bCs w:val="false"/>
        </w:rPr>
        <w:t>výpis z katastru nemovitostí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situační plánek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znalecký posudek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dopravy: MHMP-309039/2006/DOP-RD/Čd z 21.8.2006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usnesení Rady HMP č. 17 ze dne 9.1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20:00Z</dcterms:created>
  <dc:creator>INF</dc:creator>
  <dc:description/>
  <dc:language>en-US</dc:language>
  <cp:lastModifiedBy>INF</cp:lastModifiedBy>
  <dcterms:modified xsi:type="dcterms:W3CDTF">2007-01-10T08:21:00Z</dcterms:modified>
  <cp:revision>2</cp:revision>
  <dc:subject/>
  <dc:title>D ů v o d o v á     z p r á v a </dc:title>
</cp:coreProperties>
</file>