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4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4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 úplatného převodu  věci z vlastnictví hl.m.Prahy do vlastnictví Pražské plynárenské Distribuce,a.s. IČ:27403505 se sídlem Praha 4, U Plynárny 500,PSČ 145 08 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414 ze dne 8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Blomannová Daniela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3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4-09T07:31:00Z</dcterms:modified>
  <cp:revision>1</cp:revision>
  <dc:subject/>
  <dc:title>Průvodce při přípravě materiálů</dc:title>
</cp:coreProperties>
</file>