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Dne 12.2.2008 Rada HMP svým usnesením č. 179 schválila Pravidla a podmínky pro poskytování dotace HMP v sociální oblasti pro MČ  v roce 2008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tace jsou určeny pro městské části - správní obvody  na financování sociálních služeb, které jsou poskytovány pro občany celého správního obvodu. Jedná se o účelově vázané prostředky, které jsou určeny  na následují druhy sociálních služeb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/>
        <w:t>pečovatelská služb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/>
        <w:t>nízkoprahová zařízení pro děti a mládež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/>
        <w:t>odborné sociální poradenství pro osoby se zdravotním postižením a seniory (vyjma občanských poraden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/>
        <w:t>sociálně aktivizační služby pro osoby se zdravotním postižením a seniory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>
          <w:bCs/>
        </w:rPr>
        <w:t xml:space="preserve">Poskytnutou dotaci  musí městská část využít na financování sociálních služeb na výše zmíněné sociální služby, které jsou zajišťovány registrovanými poskytovateli sociálních služeb podle zákona č. 108/2006  Sb., o sociálních službách, ve znění pozdějších předpisů, s termínem předložení žádosti o registraci do 1.10.2007. Poskytnutou dotaci musí městská část přidělit poskytovateli sociálních služeb v průběhu roku 2008.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>
          <w:bCs/>
        </w:rPr>
        <w:t>Do dotačního řízení se přihlásily všechny městské části 1- 22, s výjimkou Městské části Praha 19 (MČ Praha 19 vyzvala poskytovatele sociálních služeb na svém správním území, zda mají  zájem o finanční podporu, bohužel poskytovatelé soc. služeb nereagovali, z tohoto důvodu se MČ Praha 19 rozhodla neúčastnit se vyhlášeného dotačního řízení)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>
          <w:bCs/>
        </w:rPr>
      </w:pPr>
      <w:r>
        <w:rPr>
          <w:bCs/>
        </w:rPr>
        <w:t xml:space="preserve">Městské  části podávaly  žádost o dotaci do 14.3.2008. V žádosti zdůvodňovaly potřebnost dotace, která vznikla na základě prováděných analýz potřebnosti v rámci komunitního plánování a registrovaných poskytovatelů, kteří poskytují sociální služby v jejich správním obvodě.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>
          <w:bCs/>
        </w:rPr>
        <w:t>Celkem byla vyčleněna z rozpočtu HMP na dotační politiku pro MČ v rámci sociálních služeb částka ve výši 23 mil.Kč. Samotná tvorba výše navrhované dotace (</w:t>
      </w:r>
      <w:r>
        <w:rPr/>
        <w:t xml:space="preserve">viz tabulka č. 1) </w:t>
      </w:r>
      <w:r>
        <w:rPr>
          <w:bCs/>
        </w:rPr>
        <w:t>se stanovila s ohledem 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rPr>
          <w:bCs/>
        </w:rPr>
      </w:pPr>
      <w:r>
        <w:rPr>
          <w:bCs/>
        </w:rPr>
        <w:t>počet obyvatel nad 65 let věk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rPr>
          <w:bCs/>
        </w:rPr>
      </w:pPr>
      <w:r>
        <w:rPr>
          <w:bCs/>
        </w:rPr>
        <w:t>počet dětí a mládeže do 18 le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rPr>
          <w:bCs/>
        </w:rPr>
      </w:pPr>
      <w:r>
        <w:rPr>
          <w:bCs/>
        </w:rPr>
        <w:t>počet občanů pobírající příspěvky na péči, včetně počtu nevyřízených žádostí o příspěvek na péč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rPr>
          <w:bCs/>
        </w:rPr>
      </w:pPr>
      <w:r>
        <w:rPr>
          <w:bCs/>
        </w:rPr>
        <w:t>počet osob, které mají přiznané mimořádné výhody I. až III. st. včetně nevyřízených žádosti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/>
        <w:t>Zastupitelstvu HMP je předkládán návrh na rozdělení účelové neinvestiční dotace tak, jak  jej schválil SV ZHMP na svém zasedání dne 7.4. 2008 a Rada HMP svým usnesením č. 437 ze dne 15.4.2008  v celkové výši 23 mil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skytování dotace hl. m. Prahy v oblasti sociálních služeb  není předmětem veřejné podpory dle nařízení Komise (ES) č. 2204/2002 o použití článků 87 a 88 Smlouvy o založení Evropského společenství – viz bod 25.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/>
        <w:t>Tabulka č. 1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/>
        <w:drawing>
          <wp:inline distT="0" distB="0" distL="0" distR="0">
            <wp:extent cx="5756910" cy="481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4:00Z</dcterms:created>
  <dc:creator>INF</dc:creator>
  <dc:description/>
  <cp:keywords/>
  <dc:language>en-US</dc:language>
  <cp:lastModifiedBy>soc5736</cp:lastModifiedBy>
  <dcterms:modified xsi:type="dcterms:W3CDTF">2008-04-15T11:34:00Z</dcterms:modified>
  <cp:revision>2</cp:revision>
  <dc:subject/>
  <dc:title>Důvodová zpráva</dc:title>
</cp:coreProperties>
</file>