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ů v o d o v á  z p r á v 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Tento materiál je Zastupitelstvu předkládán na základě usnesení Rady HMP č. 446 ze dne 15.4.2006, kterým Rada HMP souhlasila s prodejem objektu čp. 1582, Pod Svahem 12, Praha 4, na pozemku parc.č. 1558/5 v k.ú. Braník, včetně pozemku parc.č. 1558/5 o celkové výměře 21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Objekt Pod Svahem 12  na pozemku parc.č. 1558/5 v k.ú. Braník sloužil dříve jako prodejna potravin (184 m</w:t>
      </w:r>
      <w:r>
        <w:rPr>
          <w:vertAlign w:val="superscript"/>
        </w:rPr>
        <w:t>2</w:t>
      </w:r>
      <w:r>
        <w:rPr/>
        <w:t xml:space="preserve"> v přízemí) s příslušenstvím - sklady a sociální zázemí (184 m</w:t>
      </w:r>
      <w:r>
        <w:rPr>
          <w:vertAlign w:val="superscript"/>
        </w:rPr>
        <w:t>2</w:t>
      </w:r>
      <w:r>
        <w:rPr/>
        <w:t xml:space="preserve"> v suterénu). Jedná se o objekt bývalé občanské vybavenosti – prodejny postavené v rámci výstavby sousedících družstevních bytových panelových domů, který sestává z přízemí, suterénu a venkovní terasy. Pozemek o výměře 216 m</w:t>
      </w:r>
      <w:r>
        <w:rPr>
          <w:vertAlign w:val="superscript"/>
        </w:rPr>
        <w:t>2</w:t>
      </w:r>
      <w:r>
        <w:rPr/>
        <w:t xml:space="preserve"> je stavbou zcela zastavěn.</w:t>
      </w:r>
    </w:p>
    <w:p>
      <w:pPr>
        <w:pStyle w:val="Normal"/>
        <w:ind w:firstLine="708"/>
        <w:jc w:val="both"/>
        <w:rPr/>
      </w:pPr>
      <w:r>
        <w:rPr/>
        <w:t>Stavební provedení je podstandardní kvality, přetrvávají stavební závady – sedání podlahy v 1. podzemním podlaží, zatékání střechy a zatékání do 1. podzemního podlaží vadnou izolací u vstupní terasy.</w:t>
      </w:r>
    </w:p>
    <w:p>
      <w:pPr>
        <w:pStyle w:val="Normal"/>
        <w:ind w:firstLine="708"/>
        <w:jc w:val="both"/>
        <w:rPr/>
      </w:pPr>
      <w:r>
        <w:rPr/>
        <w:t>Objekt užívá na základě nájemní smlouvy č. NAN/58/01/000245/2000 ze dne 20.10.2000 občanské sdružení Nový Prostor jako distribuční centrum časopisu „Nový prostor“.</w:t>
      </w:r>
    </w:p>
    <w:p>
      <w:pPr>
        <w:pStyle w:val="Normal"/>
        <w:ind w:firstLine="708"/>
        <w:jc w:val="both"/>
        <w:rPr/>
      </w:pPr>
      <w:r>
        <w:rPr/>
        <w:t>Pro potřeby administrativní činnosti nájemce bylo potřeba provést stavební úpravy, které nájemce uskutečnil na vlastní náklady. Kolaudačním rozhodnutím ze dne 2.12.2003, čj. P4/39784/03/OSD/LAXA/5572, vydaným odborem stavebním a dopravy Městské části Praha 4, bylo povoleno užívání předmětného objektu ze skladu a prodejny na polyfunkční dům s distribučním centrem Občanského sdružení „Nový Prostor“.</w:t>
      </w:r>
    </w:p>
    <w:p>
      <w:pPr>
        <w:pStyle w:val="Normal"/>
        <w:ind w:firstLine="708"/>
        <w:jc w:val="both"/>
        <w:rPr/>
      </w:pPr>
      <w:r>
        <w:rPr/>
        <w:t>Z důvodu zhoršování stavu objektu (viz výše) požádal nájemce buď o uvedení objektu do stavu způsobilého užívání v souladu s kolaudačním rozhodnutím nebo o odprodej objektu, který by stávajícímu nájemci reálně umožnil investovat do potřeb objektu.</w:t>
      </w:r>
    </w:p>
    <w:p>
      <w:pPr>
        <w:pStyle w:val="Normal"/>
        <w:ind w:firstLine="708"/>
        <w:jc w:val="both"/>
        <w:rPr/>
      </w:pPr>
      <w:r>
        <w:rPr/>
        <w:t>Dle stanovisek OSM MHMP i správce objektu spol. Centra, a.s., není předmětný objekt zcela vhodný jako kancelářské prostory. Vzhledem k tomu, že odbor správy majetku nemá v současné době finanční prostředky na rekonstrukci tohoto objektu, doporučuje vyhovět žádosti občanského sdružení. Kladná jsou i stanoviska MČ Praha 4, Útvaru rozvoje hl.m. Prahy a odborů MHMP:  OMI, OOP, DOP.</w:t>
      </w:r>
    </w:p>
    <w:p>
      <w:pPr>
        <w:pStyle w:val="Normal"/>
        <w:ind w:firstLine="708"/>
        <w:jc w:val="both"/>
        <w:rPr/>
      </w:pPr>
      <w:r>
        <w:rPr/>
        <w:t xml:space="preserve">Dle znaleckých posudků č. ZU-1174/2007 a ZU-1175/2007 zpracovaných za účelem úplatného převodu společností KOPREA – Znalecký ústav, spol. s r.o., dne 1.2.2008 činí cena zjištěná dle cenového předpisu 3,432.820 Kč a obvyklá cena 3,200.000 Kč. </w:t>
      </w:r>
    </w:p>
    <w:p>
      <w:pPr>
        <w:pStyle w:val="Normal"/>
        <w:ind w:firstLine="708"/>
        <w:jc w:val="both"/>
        <w:rPr/>
      </w:pPr>
      <w:r>
        <w:rPr/>
        <w:t xml:space="preserve">Záměr na úplatný převod předmětných nemovitostí byl zveřejněn dne 1.11.2007 pod č. ev. OOA- 9071/07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stupitelstvu hl.m. Prahy je předkládán návrh na úplatný převod objektu čp. 1582, Pod Svahem 12 včetně zastavěného pozemku parc.č. 1558/5 v k.ú. Braník z vlastnictví hl.m. Prahy do vlastnictví občanského sdružení Nový prostor za kupní cenu ve výši stanovené ve</w:t>
      </w:r>
      <w:r>
        <w:rPr>
          <w:b/>
          <w:bCs/>
          <w:i/>
          <w:iCs/>
        </w:rPr>
        <w:t xml:space="preserve"> </w:t>
      </w:r>
      <w:r>
        <w:rPr/>
        <w:t xml:space="preserve">znaleckém posudku, tj. za 3,200.000 Kč. </w:t>
      </w:r>
    </w:p>
    <w:p>
      <w:pPr>
        <w:pStyle w:val="Normal"/>
        <w:ind w:firstLine="708"/>
        <w:jc w:val="both"/>
        <w:rPr/>
      </w:pPr>
      <w:r>
        <w:rPr/>
        <w:t>S ohledem na zajištění přístupu budoucího vlastníka do objektu bude po zpracování geometrického plánu část sousedícího pozemku parc.č. 1558/2, ve vlastnictví hl.m. Prahy, zatížena věcným břemenem pro přístup do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ind w:left="4500" w:hanging="4500"/>
        <w:jc w:val="both"/>
        <w:rPr/>
      </w:pPr>
      <w:r>
        <w:rPr/>
        <w:t xml:space="preserve">1) žádost o.s. Nový Prostor              5) stanoviska dotčených míst             </w:t>
      </w:r>
    </w:p>
    <w:p>
      <w:pPr>
        <w:pStyle w:val="Normal"/>
        <w:jc w:val="both"/>
        <w:rPr/>
      </w:pPr>
      <w:r>
        <w:rPr/>
        <w:t>2) snímek katastrální mapy              6) výňatek ze Znal. posudku (propočet výnosové hodnoty)</w:t>
      </w:r>
    </w:p>
    <w:p>
      <w:pPr>
        <w:pStyle w:val="Normal"/>
        <w:ind w:left="3600" w:hanging="3600"/>
        <w:jc w:val="both"/>
        <w:rPr/>
      </w:pPr>
      <w:r>
        <w:rPr/>
        <w:t xml:space="preserve">3) ortofotomapa                               7) Protokol jednání se zájemcem   </w:t>
      </w:r>
    </w:p>
    <w:p>
      <w:pPr>
        <w:pStyle w:val="Normal"/>
        <w:ind w:left="4500" w:hanging="4500"/>
        <w:jc w:val="both"/>
        <w:rPr/>
      </w:pPr>
      <w:r>
        <w:rPr/>
        <w:t>4) výpis z katastru nemovitostí        8) Usnesení RHMP č. 446 ze dne 15.4.200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37:00Z</dcterms:created>
  <dc:creator>INF</dc:creator>
  <dc:description/>
  <dc:language>en-US</dc:language>
  <cp:lastModifiedBy>INF</cp:lastModifiedBy>
  <dcterms:modified xsi:type="dcterms:W3CDTF">2008-04-16T09:42:00Z</dcterms:modified>
  <cp:revision>2</cp:revision>
  <dc:subject/>
  <dc:title>I n f o r m a c e  </dc:title>
</cp:coreProperties>
</file>