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 ů v o d o v á   z p r á v a</w:t>
      </w:r>
    </w:p>
    <w:p>
      <w:pPr>
        <w:pStyle w:val="Normal"/>
        <w:jc w:val="center"/>
        <w:rPr/>
      </w:pPr>
      <w:r>
        <w:rPr/>
        <w:t>předkládaná Zastupitelstvu hlavního města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kládaný materiál obsahuje návrh na změnu zřizovací listiny příspěvkové organizace v působnosti odboru školství, mládeže a tělovýchovy Magistrátu hlavního města  Prah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ákladní škola speciální a Základní škola praktická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ha 10, Starostrašnická 4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Ředitelka školy požádala o změnu názvu příspěvkové organizace. Důvodem změny názvu je skutečnost, že škola neprovozuje činnost základní školy praktické, činnost školy se orientuje již pouze na žáky s těžším stupněm mentálního postižen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 článku I. Zřizovací listiny výše uvedené organizace je navrhovaná následující změn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měna názvu příspěvkové organizace:</w:t>
      </w:r>
    </w:p>
    <w:p>
      <w:pPr>
        <w:pStyle w:val="Normal"/>
        <w:ind w:left="360" w:hanging="0"/>
        <w:rPr/>
      </w:pPr>
      <w:r>
        <w:rPr/>
        <w:t xml:space="preserve">Původní název: Základní škola speciální a Základní škola praktická, Praha 10,   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Starostrašnická 45</w:t>
      </w:r>
    </w:p>
    <w:p>
      <w:pPr>
        <w:pStyle w:val="Normal"/>
        <w:ind w:left="360" w:hanging="0"/>
        <w:rPr/>
      </w:pPr>
      <w:r>
        <w:rPr/>
        <w:t>Nový název:      Základní škola speciální, Praha 10, Starostrašnická 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atní články zřizovací listiny zůstávají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slední změna zřizovací listiny příspěvkové organizace Základní škola speciální a Základní škola praktická, Praha 10,  Starostrašnická 45 byla schválena usnesením Zastupitelstva hlavního města Prahy č. 12/14 ze dne 13.12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schválení navrhované změny Zastupitelstvem hlavního města Prahy nabude změna zřizovací listiny účinnosti ke dni 1. 5.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20:00Z</dcterms:created>
  <dc:creator>INF</dc:creator>
  <dc:description/>
  <dc:language>en-US</dc:language>
  <cp:lastModifiedBy>INF</cp:lastModifiedBy>
  <dcterms:modified xsi:type="dcterms:W3CDTF">2008-04-02T12:20:00Z</dcterms:modified>
  <cp:revision>2</cp:revision>
  <dc:subject/>
  <dc:title>D ů v o d o v á   z p r á v a</dc:title>
</cp:coreProperties>
</file>