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Zkladntext2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>D ů v o d o v á   z p r á v a</w:t>
      </w:r>
    </w:p>
    <w:p>
      <w:pPr>
        <w:pStyle w:val="Zkladntext2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Na základě požadavku o.p.s. PRAHA OLYMPIJSKÁ  (dále jen o.p.s.) o poskytnutí finančních prostředků na zajištění přípravných prací souvisejících s kandidaturou hl. m. Prahy na LOH v r. 2016, resp. 2020 je předkládán v souladu s usnesením Rady hl.m.Prahy Zastupitelstvu hl. m. Prahy materiál ke schválení poskytnutí dotace dle přílohy č. 2 k usnesení Zastupitelstva hl.m. Prahy.  Součástí předkládaného materiálu je dále </w:t>
      </w:r>
      <w:r>
        <w:rPr>
          <w:rFonts w:cs="Times New Roman" w:ascii="Times New Roman" w:hAnsi="Times New Roman"/>
          <w:sz w:val="24"/>
        </w:rPr>
        <w:t>informac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 přípravě kandidatury hl.m. Prahy na pořádání Letních olympijských her v roce 2016, resp. 2020, </w:t>
      </w:r>
      <w:r>
        <w:rPr>
          <w:rFonts w:cs="Times New Roman" w:ascii="Times New Roman" w:hAnsi="Times New Roman"/>
          <w:b w:val="false"/>
          <w:bCs w:val="false"/>
          <w:sz w:val="24"/>
        </w:rPr>
        <w:t>obsažená v příloze č. 1 k usnesení Zastupitelstva hl.m. Prahy.</w:t>
      </w:r>
    </w:p>
    <w:p>
      <w:pPr>
        <w:pStyle w:val="Zkladntext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Historie</w:t>
      </w:r>
    </w:p>
    <w:p>
      <w:pPr>
        <w:pStyle w:val="UsnKoh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upitelstvo HMP  schválilo dne 22.3.2007 usnesením č. 5/1 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ání přihlášky na kandidaturu pořádání LOH v Praze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na organizační zajištění kandidatury obecně prospěšnou společností, dle přílohy č. 7 usnesení č. 5/1 ze dne 22.3.2007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ložení obecně prospěšné společnosti PRAHA OLYMPIJSKÁ, o.p.s. hl. m. Prahou spolu s Českým olympijským výborem, občanským sdružením 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ádací smlouvu obecně prospěšné společnosti PRAHA OLYMPIJSKÁ, o.p.s. uvedenou v příloze č. 8 usnesení č. 5/1 ze dne 22.3.2007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ýšení rozpočtu běžných výdajů OMT MHMP v kap. 0664, § 3419 o částku 15.000 tis. Kč na vložení majetkového vkladu hl. m. Prahy - zakladatele obecně prospěšné společnosti PRAHA OLYMPIJSKÁ, o.p.s. na vrub neúčelové rezervy kap. 1016, § 6409</w:t>
      </w:r>
    </w:p>
    <w:p>
      <w:pPr>
        <w:pStyle w:val="Odstavec1"/>
        <w:ind w:left="11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o HMP  schválilo dne 29.11.2007 usnesením č. 11/7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kytnutí neinvestičního transferu obecně prospěšné společnosti PRAHA OLYMPIJSKÁ, o.p.s. ve výši 30 000 tis. Kč na zajištění výdajů spojených s přípravou kandidatury na pořádání LOH v Praze z rozpočtu odboru SMT MHMP kap. 0664, § 3419</w:t>
      </w:r>
    </w:p>
    <w:p>
      <w:pPr>
        <w:pStyle w:val="Odstavec1"/>
        <w:ind w:left="11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o HMP  schválilo dne 29.11.2007 usnesením č. 11/1</w:t>
      </w:r>
    </w:p>
    <w:p>
      <w:pPr>
        <w:pStyle w:val="Odstavec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členění finančních prostředků ve výši 100 mil. Kč z běžných výdajů na zajištění plnění úkolů spojených s kandidaturou hl.m.Prahy na LOH v Praze v roce 2016 nebo 2020 pro PRAHU OLYMPIJSKOU o.p.s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II. Aktuální úkoly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Práce o.p.s. je rozdělena na pět hlavních oblastí, kterým odpovídá i organizační členění společnosti na pět úseků: Úsek financí a správy majetku, Úsek marketingové komunikace směrem k regionům veřejnosti a mezinárodním organizacím, Úsek marketingu a sportovních projektů, Úsek procesu kandidatury a Úsek olympijské infrastruktury.</w:t>
      </w:r>
    </w:p>
    <w:p>
      <w:pPr>
        <w:pStyle w:val="Odstavec1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lavní úkoly obecně prospěšné společnosti PRAHA OLYMPIJSKÁ v závěru roku 2007 a v roce 2008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říprava a zpracování uchazečského dotazníku s termínem zpracování pracovní verze do 30. 11. 2007 a doručení do sídla MOV nejpozději do 14. 1. 2008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říprava regionálních olympijských programů zaměřená na podporu sportovní infrastruktury regionů a obcí a dostatečnou informovanost veřejných representantů obcí, města a krajů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odpora informovanosti široké veřejnosti o záměru Prahy ucházet se o pořadatelství LOH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odpora organizace sportovních projektů mezinárodního i částečně lokálního významu na území ČR jako referenčních projektů v rámci kandidatury Prahy na pořádání LOH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Zajištění podpory kandidatury Prahy na pořadatelství LOH u klíčových mezinárodních organizací a na poli mezinárodní olympijské diplomaci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říprava a realizace projektu „Všichni jsme v národním týmu“ zaměřeného na prezentaci pozitivních stránek kandidatury Prahy na pořadatelství LOH i na širokou informovanost veřejnosti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Koordinace a kontrola materiálů v rámci provádění „technických studií“ jednotlivých sportovišť, využití externích specialistů (doprava, bezpečnost, životní prostředí), zajišťování podkladů a sestavování  projektu rozvoje olympijských sportovišť ve smyslu jejich následného využití k volno časovým aktivitám, přípravu a hodnocení rozpracovaných alternativ sportovišť (Strahov atd.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14" w:hanging="357"/>
        <w:jc w:val="both"/>
        <w:rPr/>
      </w:pPr>
      <w:r>
        <w:rPr/>
        <w:t>Přípravné činnosti pro případnou druhou etapu kandidatury "Candidate File"- venues, olympijská vesnice, mediální vesnice, mediální centrum atd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O.p.s. zpracovala návrh rozpočtu zajišťující její fungování a plnění úkolů, pro které byla zřízena, pro rok 2007 a 2008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Návrh rozpočtu k poskytnutí finančních prostředků pro PRAHU OLYMPIJSKOU o.p.s. je uveden v příloze č. 2 k usnesení. PRAHA OLYMPIJSKÁ o.p.s. je využije na činnosti uvedené v této příloz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3420" w:hanging="3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ind w:left="3420" w:hanging="34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286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Cs w:val="false"/>
      <w:sz w:val="22"/>
      <w:szCs w:val="22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overflowPunct w:val="false"/>
      <w:autoSpaceDE w:val="false"/>
      <w:spacing w:before="120" w:after="120"/>
      <w:ind w:left="1247" w:hanging="567"/>
      <w:jc w:val="both"/>
      <w:textAlignment w:val="baseline"/>
    </w:pPr>
    <w:rPr>
      <w:rFonts w:ascii="Arial" w:hAnsi="Arial" w:cs="Arial"/>
      <w:bCs w:val="false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28:00Z</dcterms:created>
  <dc:creator>INF</dc:creator>
  <dc:description/>
  <dc:language>en-US</dc:language>
  <cp:lastModifiedBy>INF</cp:lastModifiedBy>
  <cp:lastPrinted>2008-03-12T14:30:00Z</cp:lastPrinted>
  <dcterms:modified xsi:type="dcterms:W3CDTF">2008-04-15T12:02:00Z</dcterms:modified>
  <cp:revision>3</cp:revision>
  <dc:subject/>
  <dc:title>D ů v o d o v á   z p r á v a</dc:title>
</cp:coreProperties>
</file>