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2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2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 zřizovacích listin příspěvkových organizací v působnosti SMT MHMP zřizovaných hl.m. Prahou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avního města Prahy č. 451 ze dne 15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Rothbauerová Dagmar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3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15:00Z</dcterms:created>
  <dc:creator> A3</dc:creator>
  <dc:description>Všechna práva k tomuto dílu jsou vyhrazena firmou OBIS s.r.o.
 Zákaz šíření bez souhlasu autora.</dc:description>
  <cp:keywords/>
  <dc:language>en-US</dc:language>
  <cp:lastModifiedBy> A3</cp:lastModifiedBy>
  <dcterms:modified xsi:type="dcterms:W3CDTF">2008-04-15T12:15:00Z</dcterms:modified>
  <cp:revision>1</cp:revision>
  <dc:subject/>
  <dc:title>Průvodce při přípravě materiálů</dc:title>
</cp:coreProperties>
</file>