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Malešice z vlastnictví České republiky s právem hospodaření s majetkem státu pro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380 ze dne 1.4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80 ze dne 1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01T13:07:00Z</dcterms:modified>
  <cp:revision>1</cp:revision>
  <dc:subject/>
  <dc:title>Průvodce při přípravě materiálů</dc:title>
</cp:coreProperties>
</file>