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Normal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 xml:space="preserve">P ř e h l e d  v ý z n a m n ý c h   d o p r a v n í c h   o m e z e n í  n a  </w:t>
      </w:r>
    </w:p>
    <w:p>
      <w:pPr>
        <w:pStyle w:val="Normal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 xml:space="preserve">k o m u n i k a c í ch  s  v ý k o n e m  s t á t n í  s p r á v y  D O P  M H M P </w:t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sz w:val="28"/>
        </w:rPr>
        <w:t>od  24 . 4. 2008  do 29 . 5. 2008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 c h v á l e n ý c h  k e  d n i  16.4.2008</w:t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134"/>
        <w:gridCol w:w="1701"/>
        <w:gridCol w:w="567"/>
        <w:gridCol w:w="567"/>
        <w:gridCol w:w="567"/>
        <w:gridCol w:w="567"/>
        <w:gridCol w:w="567"/>
        <w:gridCol w:w="5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5838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4.55pt" to="382.5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46355</wp:posOffset>
                      </wp:positionV>
                      <wp:extent cx="3787775" cy="7219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77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;Times New Roman" w:cs="Arial;Times New Roman" w:ascii="Arial;Times New Roman" w:hAnsi="Arial;Times New Roman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Arial;Times New Roman" w:cs="Arial;Times New Roman" w:ascii="Arial;Times New Roman" w:hAnsi="Arial;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</w:rPr>
                                    <w:t>AKCE                                IINVESTOR      DOPRAVN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</w:rPr>
                                    <w:t xml:space="preserve">Í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;Times New Roman" w:cs="Arial;Times New Roman" w:ascii="Arial;Times New Roman" w:hAnsi="Arial;Times New Roman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</w:rPr>
                                    <w:t xml:space="preserve">OMEZENÍ 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25pt;height:56.85pt;mso-wrap-distance-left:9.05pt;mso-wrap-distance-right:9.05pt;mso-wrap-distance-top:0pt;mso-wrap-distance-bottom:0pt;margin-top:3.65pt;mso-position-vertical-relative:text;margin-left:0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</w:rPr>
                              <w:t>AKCE                                IINVESTOR      DOPRAVN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</w:rPr>
                              <w:t xml:space="preserve">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</w:rPr>
                              <w:t xml:space="preserve">OMEZENÍ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9525</wp:posOffset>
                      </wp:positionV>
                      <wp:extent cx="2164715" cy="281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rFonts w:eastAsia="Arial;Times New Roman" w:cs="Arial;Times New Roman" w:ascii="Arial;Times New Roman" w:hAnsi="Arial;Times New Roman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</w:rPr>
                                    <w:t>2008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22.15pt;mso-wrap-distance-left:9.05pt;mso-wrap-distance-right:9.05pt;mso-wrap-distance-top:0pt;mso-wrap-distance-bottom:0pt;margin-top:0.75pt;mso-position-vertical-relative:text;margin-left:303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</w:rPr>
                              <w:t>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RADLICKÁ</w:t>
              <w:tab/>
              <w:t xml:space="preserve">            AD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K Vodojemu – Kutvirtova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03835</wp:posOffset>
                      </wp:positionV>
                      <wp:extent cx="2400300" cy="0"/>
                      <wp:effectExtent l="0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6.05pt" to="256.95pt,16.0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;Times New Roman" w:ascii="Arial;Times New Roman" w:hAnsi="Arial;Times New Roman"/>
                <w:sz w:val="16"/>
              </w:rPr>
              <w:t>uzavírka jízdních pruhů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2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905</wp:posOffset>
                      </wp:positionV>
                      <wp:extent cx="9525" cy="65392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65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0298">
                                    <a:moveTo>
                                      <a:pt x="0" y="0"/>
                                    </a:moveTo>
                                    <a:lnTo>
                                      <a:pt x="15" y="102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10298" path="m0,0l15,10298e" stroked="t" o:allowincell="t" style="position:absolute;margin-left:14.55pt;margin-top:0.15pt;width:0.7pt;height:51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3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PATOČKOVA                           AD, B                           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(Pod Královkou – SAT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HM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95580</wp:posOffset>
                      </wp:positionV>
                      <wp:extent cx="2535555" cy="1905"/>
                      <wp:effectExtent l="29845" t="29210" r="28575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54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3" h="3">
                                    <a:moveTo>
                                      <a:pt x="0" y="0"/>
                                    </a:moveTo>
                                    <a:lnTo>
                                      <a:pt x="3993" y="3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3,3" path="m0,0l3993,3e" stroked="t" o:allowincell="t" style="position:absolute;margin-left:58.55pt;margin-top:15.4pt;width:199.6pt;height:0.1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;Times New Roman" w:ascii="Arial;Times New Roman" w:hAnsi="Arial;Times New Roman"/>
                <w:sz w:val="16"/>
              </w:rPr>
              <w:t>uzavírka jízdního pás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0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6"/>
              </w:rPr>
              <w:t>3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TĚŠNOVSKÝ TUNEL              AD, B                       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Uzavírka jednoho tubusu, druhý je obousměrný – údržba a mytí tunel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29565</wp:posOffset>
                      </wp:positionV>
                      <wp:extent cx="90805" cy="635"/>
                      <wp:effectExtent l="29845" t="29210" r="2857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">
                                    <a:moveTo>
                                      <a:pt x="0" y="0"/>
                                    </a:moveTo>
                                    <a:lnTo>
                                      <a:pt x="143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1" path="m0,0l143,0e" stroked="t" o:allowincell="t" style="position:absolute;margin-left:20.55pt;margin-top:25.95pt;width:7.1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.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FRANCOUZSKÁ x BLANICKÁ        AD, B   </w:t>
              <w:tab/>
              <w:t xml:space="preserve">                                        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Uzavírka Blanické v obou směrech-do 3.5. Francouzské z centra-od 3.5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70485</wp:posOffset>
                      </wp:positionV>
                      <wp:extent cx="252095" cy="635"/>
                      <wp:effectExtent l="29210" t="29210" r="2857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1">
                                    <a:moveTo>
                                      <a:pt x="0" y="0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97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,1" path="m0,0l375,0l397,0e" stroked="t" o:allowincell="t" style="position:absolute;margin-left:11.95pt;margin-top:5.55pt;width:19.8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23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3.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VINOHRADSKÁ </w:t>
              <w:tab/>
              <w:t xml:space="preserve">                  AD, T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(Radhoštská – Perunova)              </w:t>
              <w:tab/>
              <w:t xml:space="preserve">             </w:t>
              <w:tab/>
              <w:t xml:space="preserve">                                      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Eltod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ábor parkovacího pruhu, jízda po kolejích (výměna sloupů V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5880</wp:posOffset>
                      </wp:positionV>
                      <wp:extent cx="404495" cy="635"/>
                      <wp:effectExtent l="29210" t="29210" r="2794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1">
                                    <a:moveTo>
                                      <a:pt x="0" y="0"/>
                                    </a:moveTo>
                                    <a:lnTo>
                                      <a:pt x="637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1" path="m0,0l637,0e" stroked="t" o:allowincell="t" style="position:absolute;margin-left:21.7pt;margin-top:4.4pt;width:31.8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30.5</w:t>
            </w:r>
          </w:p>
          <w:p>
            <w:pPr>
              <w:pStyle w:val="Normal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VINOHRADSKÁ</w:t>
              <w:tab/>
              <w:t xml:space="preserve">   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(z centra na Hollarově náměstí)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Hagibor Offic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ábor levého jízdního pruhu v délce 15m v místě prací, pravý pruh bez omezení (oprava kanalizační šachty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00965</wp:posOffset>
                      </wp:positionV>
                      <wp:extent cx="114300" cy="635"/>
                      <wp:effectExtent l="28575" t="29210" r="2921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">
                                    <a:moveTo>
                                      <a:pt x="0" y="0"/>
                                    </a:moveTo>
                                    <a:lnTo>
                                      <a:pt x="18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" path="m0,0l180,0e" stroked="t" o:allowincell="t" style="position:absolute;margin-left:22.05pt;margin-top:7.95pt;width:8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1.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BĚLOHORSKÁ                         AD, B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směr do centra, před křižovatkou Za oborou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Intercona s.r.o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Uzavírka pruhu v místě překopu, druhý pruh bez omezení (překop pro pokládku kabelu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24155</wp:posOffset>
                      </wp:positionV>
                      <wp:extent cx="62230" cy="635"/>
                      <wp:effectExtent l="28575" t="29210" r="2857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">
                                    <a:moveTo>
                                      <a:pt x="0" y="0"/>
                                    </a:move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1" path="m0,0l98,0e" stroked="t" o:allowincell="t" style="position:absolute;margin-left:16.8pt;margin-top:17.65pt;width:4.8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5.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7.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POVLTAVSKÁ</w:t>
              <w:tab/>
              <w:tab/>
              <w:t xml:space="preserve">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(pod ulicí V Holešovičkách)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Uzavírka 1 pruhu v místě prací, pruh pro každý směr vždy zachován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9375</wp:posOffset>
                      </wp:positionV>
                      <wp:extent cx="647700" cy="635"/>
                      <wp:effectExtent l="28575" t="29210" r="2921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1">
                                    <a:moveTo>
                                      <a:pt x="0" y="0"/>
                                    </a:moveTo>
                                    <a:lnTo>
                                      <a:pt x="102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1" path="m0,0l1020,0e" stroked="t" o:allowincell="t" style="position:absolute;margin-left:1.75pt;margin-top:6.25pt;width:50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3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30.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RADLICKÁ</w:t>
              <w:tab/>
              <w:tab/>
              <w:t xml:space="preserve">  AB, B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Na Laurové – Křížová)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rušení parkování, částečná uzavírka jízdních pruhů, jízda po kolejíc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4135</wp:posOffset>
                      </wp:positionV>
                      <wp:extent cx="1295400" cy="635"/>
                      <wp:effectExtent l="28575" t="29210" r="29210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">
                                    <a:moveTo>
                                      <a:pt x="0" y="0"/>
                                    </a:moveTo>
                                    <a:lnTo>
                                      <a:pt x="204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" path="m0,0l2040,0e" stroked="t" o:allowincell="t" style="position:absolute;margin-left:-0.45pt;margin-top:5.05pt;width:101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5.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15.9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LETENSKÝ TUNEL                  AD, 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Úplná uzavírka, údržba a mytí tunelu, opravy obkladů (pouze v noci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8735</wp:posOffset>
                      </wp:positionV>
                      <wp:extent cx="118745" cy="635"/>
                      <wp:effectExtent l="29210" t="29210" r="28575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">
                                    <a:moveTo>
                                      <a:pt x="0" y="0"/>
                                    </a:moveTo>
                                    <a:lnTo>
                                      <a:pt x="187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,1" path="m0,0l187,0e" stroked="t" o:allowincell="t" style="position:absolute;margin-left:11.2pt;margin-top:3.05pt;width:9.3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1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7.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VLTAVSKÁ</w:t>
              <w:tab/>
              <w:tab/>
              <w:t xml:space="preserve">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v úseku Nádražní-Staropramenná)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PRE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ábor části vozovky provoz ve 2 pruzích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6350</wp:posOffset>
                      </wp:positionV>
                      <wp:extent cx="434340" cy="2540"/>
                      <wp:effectExtent l="28575" t="28575" r="29845" b="292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4">
                                    <a:moveTo>
                                      <a:pt x="0" y="4"/>
                                    </a:moveTo>
                                    <a:lnTo>
                                      <a:pt x="684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4" path="m0,4l684,0e" stroked="t" o:allowincell="t" style="position:absolute;margin-left:16.3pt;margin-top:0.5pt;width:34.15pt;height:0.1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26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27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right" w:pos="2695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ROHANSKÉ NÁBŘEŽÍ</w:t>
              <w:tab/>
              <w:tab/>
              <w:t>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směr do centra, 150m za ulicí U Nádražní lávky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úžení jízdních pruhů, provoz ve 2 pruzích šířky 3m (příjezdová komunikace k čerpací stanici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175</wp:posOffset>
                      </wp:positionV>
                      <wp:extent cx="9525" cy="2376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3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743">
                                    <a:moveTo>
                                      <a:pt x="0" y="0"/>
                                    </a:moveTo>
                                    <a:lnTo>
                                      <a:pt x="15" y="37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3743" path="m0,0l15,3743e" stroked="t" o:allowincell="t" style="position:absolute;margin-left:14.55pt;margin-top:0.25pt;width:0.7pt;height:18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3660</wp:posOffset>
                      </wp:positionV>
                      <wp:extent cx="762000" cy="635"/>
                      <wp:effectExtent l="28575" t="29210" r="2921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">
                                    <a:moveTo>
                                      <a:pt x="0" y="0"/>
                                    </a:moveTo>
                                    <a:lnTo>
                                      <a:pt x="120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" path="m0,0l1200,0e" stroked="t" o:allowincell="t" style="position:absolute;margin-left:19.05pt;margin-top:5.8pt;width:59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30.6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1845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VOCTÁŘOVA</w:t>
              <w:tab/>
              <w:tab/>
              <w:tab/>
              <w:t xml:space="preserve">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Štorchova – Švábky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TSK, 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Částečné omezení,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obíhá výstavba Pobřežní III – etapový stavební sta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5720</wp:posOffset>
                      </wp:positionV>
                      <wp:extent cx="1095375" cy="635"/>
                      <wp:effectExtent l="29210" t="29210" r="28575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">
                                    <a:moveTo>
                                      <a:pt x="0" y="1"/>
                                    </a:moveTo>
                                    <a:lnTo>
                                      <a:pt x="1725" y="1"/>
                                    </a:lnTo>
                                    <a:lnTo>
                                      <a:pt x="36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" path="m0,1l1725,1l365,0e" stroked="t" o:allowincell="t" style="position:absolute;margin-left:-3.45pt;margin-top:3.6pt;width:86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1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31.7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MOST ZÁVODU MÍRU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Pomořanská – Žitavského, ve směru na Zbraslav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HMP (ZAVOS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Uzavírka chodníku a části vozovky (výstavba kanalizace Zbraslav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80340</wp:posOffset>
                      </wp:positionV>
                      <wp:extent cx="561975" cy="635"/>
                      <wp:effectExtent l="29845" t="29210" r="28575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">
                                    <a:moveTo>
                                      <a:pt x="0" y="0"/>
                                    </a:moveTo>
                                    <a:lnTo>
                                      <a:pt x="855" y="0"/>
                                    </a:lnTo>
                                    <a:lnTo>
                                      <a:pt x="88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" path="m0,0l855,0l885,0e" stroked="t" o:allowincell="t" style="position:absolute;margin-left:17.55pt;margin-top:14.2pt;width:44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5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3.6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SJÍZDNÁ RAMPA Z BUCHAROVY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na Plzeňskou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a 2.etapa- částečná uzavírka, jeden pruh zachován, 3. etapa- úplná uzavírk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270</wp:posOffset>
                      </wp:positionV>
                      <wp:extent cx="52705" cy="635"/>
                      <wp:effectExtent l="29845" t="28575" r="28575" b="279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">
                                    <a:moveTo>
                                      <a:pt x="0" y="0"/>
                                    </a:move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1" path="m0,0l83,0e" stroked="t" o:allowincell="t" style="position:absolute;margin-left:17.55pt;margin-top:-0.1pt;width:4.1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3.5-4.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26.7-27.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05410</wp:posOffset>
                      </wp:positionV>
                      <wp:extent cx="66675" cy="635"/>
                      <wp:effectExtent l="29210" t="29210" r="28575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">
                                    <a:moveTo>
                                      <a:pt x="0" y="0"/>
                                    </a:move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" path="m0,0l105,0e" stroked="t" o:allowincell="t" style="position:absolute;margin-left:-2.1pt;margin-top:8.3pt;width:5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List"/>
        <w:ind w:left="0" w:hanging="0"/>
        <w:rPr/>
      </w:pPr>
      <w:r>
        <w:rPr>
          <w:rFonts w:cs="Arial;Times New Roman" w:ascii="Arial;Times New Roman" w:hAnsi="Arial;Times New Roman"/>
          <w:sz w:val="18"/>
        </w:rPr>
        <w:t>V přehledu nejsou zahrnuty drobné údržbové práce DP a.s.</w:t>
      </w:r>
      <w:r>
        <w:rPr>
          <w:rFonts w:cs="Arial;Times New Roman" w:ascii="Arial;Times New Roman" w:hAnsi="Arial;Times New Roman"/>
          <w:color w:val="FF0000"/>
          <w:sz w:val="18"/>
        </w:rPr>
        <w:t xml:space="preserve"> </w:t>
      </w:r>
      <w:r>
        <w:rPr>
          <w:rFonts w:cs="Arial;Times New Roman" w:ascii="Arial;Times New Roman" w:hAnsi="Arial;Times New Roman"/>
          <w:sz w:val="18"/>
        </w:rPr>
        <w:t>na tramvajových tratích s lokálními omezeními dopravy.</w:t>
      </w:r>
    </w:p>
    <w:p>
      <w:pPr>
        <w:pStyle w:val="List"/>
        <w:rPr>
          <w:rFonts w:ascii="Arial;Times New Roman" w:hAnsi="Arial;Times New Roman" w:cs="Arial;Times New Roman"/>
          <w:color w:val="FF0000"/>
          <w:sz w:val="18"/>
        </w:rPr>
      </w:pPr>
      <w:r>
        <w:rPr>
          <w:rFonts w:cs="Arial;Times New Roman" w:ascii="Arial;Times New Roman" w:hAnsi="Arial;Times New Roman"/>
          <w:sz w:val="18"/>
        </w:rPr>
        <w:t>Vysvětlivky: B - autobusy,  T -  tramvaje</w:t>
      </w:r>
    </w:p>
    <w:p>
      <w:pPr>
        <w:pStyle w:val="Lis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8"/>
        </w:rPr>
        <w:t>Zpracováno podle podkladů  DOP MHMP.</w:t>
      </w:r>
    </w:p>
    <w:p>
      <w:pPr>
        <w:pStyle w:val="Heading1"/>
        <w:rPr/>
      </w:pPr>
      <w:r>
        <w:rPr>
          <w:sz w:val="18"/>
        </w:rPr>
        <w:t xml:space="preserve">Další dopravní informace, schéma uzavírek na komunikacích hl.m.Prahy a schéma průjezdnosti městem lze získat na internetové adrese: </w:t>
      </w:r>
      <w:hyperlink r:id="rId2">
        <w:r>
          <w:rPr>
            <w:rStyle w:val="InternetLink"/>
            <w:sz w:val="18"/>
          </w:rPr>
          <w:t>www.tsk-praha.cz</w:t>
        </w:r>
      </w:hyperlink>
      <w:r>
        <w:rPr>
          <w:sz w:val="18"/>
        </w:rPr>
        <w:t>.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8080" w:leader="none"/>
        <w:tab w:val="left" w:pos="8647" w:leader="none"/>
      </w:tabs>
      <w:spacing w:before="0" w:after="120"/>
      <w:jc w:val="both"/>
      <w:outlineLvl w:val="3"/>
    </w:pPr>
    <w:rPr>
      <w:rFonts w:ascii="Arial;Times New Roman" w:hAnsi="Arial;Times New Roman" w:cs="Arial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6946" w:leader="none"/>
      </w:tabs>
      <w:outlineLvl w:val="4"/>
    </w:pPr>
    <w:rPr>
      <w:rFonts w:ascii="Arial;Times New Roman" w:hAnsi="Arial;Times New Roman" w:cs="Arial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Times New Roman" w:hAnsi="Arial;Times New Roman" w:cs="Arial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;Times New Roman" w:hAnsi="Arial;Times New Roman" w:cs="Arial;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Times New Roman" w:hAnsi="Arial;Times New Roman" w:cs="Arial;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Times New Roman" w:hAnsi="Arial;Times New Roman" w:cs="Arial;Times New Roman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Zkladntext2">
    <w:name w:val="Základní text 2"/>
    <w:basedOn w:val="Normal"/>
    <w:qFormat/>
    <w:pPr/>
    <w:rPr>
      <w:rFonts w:ascii="Arial;Times New Roman" w:hAnsi="Arial;Times New Roman" w:cs="Arial;Times New Roman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;Times New Roman" w:hAnsi="Arial;Times New Roman" w:cs="Arial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k-prah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0:00Z</dcterms:created>
  <dc:creator>M</dc:creator>
  <dc:description/>
  <cp:keywords/>
  <dc:language>en-US</dc:language>
  <cp:lastModifiedBy>jan.machala</cp:lastModifiedBy>
  <cp:lastPrinted>2008-04-17T14:17:00Z</cp:lastPrinted>
  <dcterms:modified xsi:type="dcterms:W3CDTF">2008-04-17T12:30:00Z</dcterms:modified>
  <cp:revision>2</cp:revision>
  <dc:subject/>
  <dc:title> </dc:title>
</cp:coreProperties>
</file>