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 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D ů v o d o v á    z p r á v a 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do Zastupitelstva HMP 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rPr/>
      </w:pPr>
      <w:r>
        <w:rPr/>
        <w:t>Rada hlavního města Prahy souhlasila svým usnesením č. 451 ze dne 15.4.2008  s návrhem změn zřizovacích listin příspěvkových organizací zřizovaných hlavním městem Prahou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b/>
          <w:bCs/>
        </w:rPr>
        <w:t>Obchodní akademie, Praha 1, Dušní 7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yšší odborná škola a Střední průmyslová škola dopravní, Praha 1, Masná 1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Ve zřizovacích listinách výše uvedených organizací jsou navrhovány následující změny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měna znění čl. II. Vymezení hlavního účelu a předmětu činnost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U zřizovací listiny Obchodní akademie, Praha 1, Dušní 7, se hlavní účel a předmět činnosti  nově vymezuje a uvádí do souladu se školským zákone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  zřizovací  listiny  Vyšší  odborné  školy  a  Střední  průmyslové  školy  dopravní,  Praha 1, </w:t>
      </w:r>
    </w:p>
    <w:p>
      <w:pPr>
        <w:pStyle w:val="TextBody"/>
        <w:rPr/>
      </w:pPr>
      <w:r>
        <w:rPr/>
        <w:t xml:space="preserve">Masná 18, se  předmět činnosti uvádí do souladu s vykonávanou činností, tj. poskytování středního vzdělání s maturitní zkouškou a vyššího odborného vzdělání. Vypouští se předmět činnosti  -  školní  stravování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Š a SPŠ  dopravní, Praha 1, Masná 18, školní stravování  neprovozuje  /nemá zaměstnance školní jídelny/.  Její  školní  jídelna  je  více  než 10 let pronajata soukromé firmě J+J spol. s r.o., která je již zařazena ve školském  rejstříku  se sídlem Masná 18, Praha 1. Školní jídelna byla v rejstříku škol také zařazena jako součást VOŠ a SPŠ dopravní, Praha 1, Masná 18. Zařazení školní jídelny bylo duplicit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základě sdělení MŠMT 24752/2003-25 a pokynu MŠMT čj.: 12563/2004-25 k zařazování zařízení školního stravování do sítě škol, předškolních a školských zařízení /nyní „školský rejstřík“/ musí být ve školském rejstříku zařazena pouze taková školní jídelna, která má zaměstnance a školní stravování provozuje. Proto byla ze školského rejstříku vyřazena školní jídelna jako součást VOŠ a SPŠ dopravní, Praha1, Masná 18, a ponechána v rejstříku škol firma J+J spol. s r.o. se sídlem Praha 1, Masná 18. Zřizovací listinu školy je proto potřebné uvést do souladu se stavem ve školském rejstříku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měna znění čl. III. Statutární orgán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 zřizovací listiny Obchodní akademie, Praha 1, Dušní 7, se způsob jmenování ředitele  uvádí do souladu se školským zákonem (kromě zřizovací  listiny  Vyšší  odborné  školy  a Střední průmyslové školy dopravní, Praha 1, Masná 18, kde tato změna  již byla provedena dříve).</w:t>
      </w:r>
    </w:p>
    <w:p>
      <w:pPr>
        <w:pStyle w:val="TextBody"/>
        <w:rPr/>
      </w:pPr>
      <w:r>
        <w:rPr/>
        <w:t xml:space="preserve">V navrhovaném novém znění čl. III. jsou vypuštěna slova </w:t>
      </w:r>
      <w:r>
        <w:rPr>
          <w:i/>
          <w:iCs/>
        </w:rPr>
        <w:t>„se souhlasem Ministerstva školství, mládeže a tělovýchovy ČR“</w:t>
      </w:r>
      <w:r>
        <w:rPr/>
        <w:t>, neboť podle platných právních předpisů již ke jmenování ředitele střední školy není nutný souhlas MŠM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Změna znění čl. IV. Vymezení majetku zřizovatele svěřeného organizaci do správ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ktualizován   je   stav   nemovitého  i  movitého  majetku  obou  příspěvkových  organizací  k 1.1.2008. Poslední aktualizace byla provedena u Obchodní akademie, Praha 1, Dušní 7, k datu 31.12.2002 a u Vyšší odborné školy a Střední průmyslové škole dopravní, Praha 1, Masná 18, k datu 30.6.2004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</w:rPr>
        <w:t>Změna znění čl. VI. Doplňková činnost organiza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Ve znění článku VI. Doplňková činnost organizace jsou provedeny formální změny, které text uvádějí do souladu s platnými právními předpisy (kromě zřizovací listiny Vyšší odborné školy a Střední průmyslové školy dopravní, Praha 1,  Masná 18, kde tato změna  již byla provedena dřív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tatní články zůstávají beze změn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u w:val="single"/>
        </w:rPr>
      </w:pPr>
      <w:r>
        <w:rPr>
          <w:u w:val="single"/>
        </w:rPr>
        <w:t>Přílohy k usnesení :</w:t>
      </w:r>
    </w:p>
    <w:p>
      <w:pPr>
        <w:pStyle w:val="TextBody"/>
        <w:rPr/>
      </w:pPr>
      <w:r>
        <w:rPr/>
        <w:t xml:space="preserve">Přílohy č. 1 a  2   obsahují vlastní znění změn zřizovacích listin  příspěvkových organizací 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4Ukol">
    <w:name w:val="Odstavec4_Ukol"/>
    <w:basedOn w:val="Normal"/>
    <w:qFormat/>
    <w:pPr>
      <w:overflowPunct w:val="false"/>
      <w:autoSpaceDE w:val="false"/>
      <w:spacing w:before="60" w:after="60"/>
      <w:ind w:left="900" w:hanging="0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14:00Z</dcterms:created>
  <dc:creator>INF</dc:creator>
  <dc:description/>
  <cp:keywords/>
  <dc:language>en-US</dc:language>
  <cp:lastModifiedBy> A3</cp:lastModifiedBy>
  <dcterms:modified xsi:type="dcterms:W3CDTF">2008-04-15T12:15:00Z</dcterms:modified>
  <cp:revision>2</cp:revision>
  <dc:subject/>
  <dc:title>D ů v o d o v á    z p r á v a</dc:title>
</cp:coreProperties>
</file>