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 č. 641/29 v k.ú. Satalice a pozemku parc.č. 1967/7 v k.ú. Kbely ze spoluvlastnictví Jiřího Kubeše (podíl 1/2) a Josefa Kubeše (podíl 1/2) do vlastnictví hl. 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641/29 o výměře 1 341 m</w:t>
      </w:r>
      <w:r>
        <w:rPr>
          <w:vertAlign w:val="superscript"/>
        </w:rPr>
        <w:t>2</w:t>
      </w:r>
      <w:r>
        <w:rPr/>
        <w:t xml:space="preserve"> v k. ú. Satalice a pozemku parc. č. 1976/7 o výměře 838 m</w:t>
      </w:r>
      <w:r>
        <w:rPr>
          <w:vertAlign w:val="superscript"/>
        </w:rPr>
        <w:t>2</w:t>
      </w:r>
      <w:r>
        <w:rPr/>
        <w:t xml:space="preserve"> v k. ú. Kbely ze spoluvlastnictví Jiřího Kubeše (podíl 1/2), Mladoboleslavská 258, 197 00 Praha 9 a Josefa Kubeše )podíl 1/2), Kostkova 829, 190 00 Praha 9 do vlastnictví hl. m. Prahy za kupní cenu 1 792 500,- Kč, přičemž každý ze spoluvlastníků obdrží částku odpovídající jeho spoluvlastnickému podílu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8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57:00Z</dcterms:created>
  <dc:creator>INF</dc:creator>
  <dc:description/>
  <cp:keywords/>
  <dc:language>en-US</dc:language>
  <cp:lastModifiedBy>INF</cp:lastModifiedBy>
  <dcterms:modified xsi:type="dcterms:W3CDTF">2008-04-01T13:57:00Z</dcterms:modified>
  <cp:revision>1</cp:revision>
  <dc:subject/>
  <dc:title>NAŘÍZENÍ ŘEDITELE</dc:title>
</cp:coreProperties>
</file>