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TextBody"/>
        <w:jc w:val="center"/>
        <w:rPr/>
      </w:pPr>
      <w:r>
        <w:rPr/>
        <w:t>předkládaná Zastupitelstvu hlavního města Prah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, mládeže a tělovýchovy Magistrátu hlavního města Prahy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ind w:left="1773" w:firstLine="351"/>
        <w:rPr>
          <w:b/>
          <w:b/>
          <w:bCs/>
        </w:rPr>
      </w:pPr>
      <w:r>
        <w:rPr>
          <w:b/>
          <w:bCs/>
        </w:rPr>
        <w:t>Mateřská škola speciální, Praha 8, Drahaňská 7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Ve zřizovací listině výše uvedené organizace je navrhována změna ve znění </w:t>
      </w:r>
      <w:r>
        <w:rPr>
          <w:u w:val="single"/>
        </w:rPr>
        <w:t>čl. IV. Vymezení majetku zřizovatele svěřeného do správy</w:t>
      </w:r>
      <w:r>
        <w:rPr/>
        <w:t>:</w:t>
      </w:r>
    </w:p>
    <w:p>
      <w:pPr>
        <w:pStyle w:val="TextBody"/>
        <w:rPr/>
      </w:pPr>
      <w:r>
        <w:rPr/>
        <w:t>- V bodu 1.1 článku se do zřizovací listiny organizace zapisuje umělecká výzdoba – plastika umístěná na školní zahradě s účetní hodnotou 273 600 Kč. Změna zřizovací listiny uvádí do souladu faktický stav účetnictví s údaji uvedenými ve zřizovací listině.</w:t>
      </w:r>
    </w:p>
    <w:p>
      <w:pPr>
        <w:pStyle w:val="TextBody"/>
        <w:rPr/>
      </w:pPr>
      <w:r>
        <w:rPr/>
        <w:t xml:space="preserve">- Dále jsou na základě žádosti ředitelky organizace aktualizovány všechny účetní hodnoty spravovaného majetku k datu 31.12.2007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statní články zřizovací listiny zůstávají beze změn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to změna zřizovací listiny nabývá účinnosti dnem 1.5.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2:00Z</dcterms:created>
  <dc:creator>INF</dc:creator>
  <dc:description/>
  <cp:keywords/>
  <dc:language>en-US</dc:language>
  <cp:lastModifiedBy>INF</cp:lastModifiedBy>
  <cp:lastPrinted>2006-03-06T16:47:00Z</cp:lastPrinted>
  <dcterms:modified xsi:type="dcterms:W3CDTF">2008-04-15T12:05:00Z</dcterms:modified>
  <cp:revision>4</cp:revision>
  <dc:subject/>
  <dc:title>D ů v o d o v á    z p r á v a</dc:title>
</cp:coreProperties>
</file>