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0"/>
        </w:rPr>
      </w:pPr>
      <w:r>
        <w:rPr>
          <w:sz w:val="20"/>
        </w:rPr>
        <w:t>stejná pro RHMP  i ZHMP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/>
        <w:t xml:space="preserve">Důvodem předkladu tohoto materiálu je žádost Družstva Matěchova 6, se sídlem Matěchova 1034/6,  Praha 4, IČ: 26193361 o odprodej pozemků parc. č. 1285/3 o výměře 133 m2, 1285/114 o výměře 27 m2 a 1285/116 o výměře 6 m2 zastavěných bytovým domem č.p. 1034 a pozemku parc. č. 1285/115 tvořícího vstup do domu o výměře 1 m2, vše v k.ú. Krč. </w:t>
      </w:r>
    </w:p>
    <w:p>
      <w:pPr>
        <w:pStyle w:val="Normal"/>
        <w:jc w:val="both"/>
        <w:rPr/>
      </w:pPr>
      <w:r>
        <w:rPr/>
        <w:tab/>
        <w:t>Prodej se uskutečňuje v souladu s usnesením ZHMP č. 17/5 ze dne 25.4.1996 vzhledem k tomu, že družstvo nesplňuje podmínky pro uplatnění ceny dle usnesení Zastupitelstva hl. m. Prahy č. 45/37 ze dne 12.9.2002. Dům byl odkoupen od MČ Praha 4 v rámci 4a) vlny privatizace bytového fondu. Cena stavebních pozemků stanovená cenovou mapou pro danou lokalitu pro rok 2007 činí 1870 Kč/m2. Odprodej podílu na pozemku parc. č. 1285/115 o výměře 1 m2, na kterém je HMP spoluvlastníkem z jedné čtvrtiny se uskuteční až po vyřešení předkupního práva. Ve smyslu § 605-606 OZ musíme před odprodejem části pozemku ve spoluvlastnictví nabídnout náš podíl ostatním spoluvlastníkům. To bylo provedeno dopisy ze dne 18.7.2007, dosud však bez odezvy.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Cena pozemků při celkové výměře 166 m2 činí </w:t>
      </w:r>
      <w:r>
        <w:rPr>
          <w:b/>
          <w:bCs/>
        </w:rPr>
        <w:t>310.420 Kč</w:t>
      </w:r>
      <w:r>
        <w:rPr/>
        <w:t>. Kupující požaduje splátkový kalendář na dobu 5ti let s tím, že první splátka bude ve výši 25% kupní 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měr uvedené pozemky prodat byl odsouhlasen odborem správy majetku MHMP, byl zveřejněn na úřední desce od 4.10.2007 do 19.10.2007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>č.1 – žádost Družstva Matěchova 6 o odprodej pozemků  ze dne 23.4.2007</w:t>
      </w:r>
    </w:p>
    <w:p>
      <w:pPr>
        <w:pStyle w:val="Normal"/>
        <w:jc w:val="both"/>
        <w:rPr/>
      </w:pPr>
      <w:r>
        <w:rPr/>
        <w:t>č.2 -  stanovisko OSM MHMP</w:t>
      </w:r>
    </w:p>
    <w:p>
      <w:pPr>
        <w:pStyle w:val="Normal"/>
        <w:jc w:val="both"/>
        <w:rPr/>
      </w:pPr>
      <w:r>
        <w:rPr/>
        <w:t>č.3 – snímek pozemkové mapy a letecký snímek lokality</w:t>
      </w:r>
    </w:p>
    <w:p>
      <w:pPr>
        <w:pStyle w:val="Normal"/>
        <w:jc w:val="both"/>
        <w:rPr/>
      </w:pPr>
      <w:r>
        <w:rPr/>
        <w:t>č.4 – výpisy z KN na dotčené ozemky</w:t>
      </w:r>
    </w:p>
    <w:p>
      <w:pPr>
        <w:pStyle w:val="Normal"/>
        <w:jc w:val="both"/>
        <w:rPr/>
      </w:pPr>
      <w:r>
        <w:rPr/>
        <w:t>č.5 – Cenová mapa dotčených pozemk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14:00Z</dcterms:created>
  <dc:creator>INF</dc:creator>
  <dc:description/>
  <dc:language>en-US</dc:language>
  <cp:lastModifiedBy>INF</cp:lastModifiedBy>
  <dcterms:modified xsi:type="dcterms:W3CDTF">2007-11-02T07:21:00Z</dcterms:modified>
  <cp:revision>7</cp:revision>
  <dc:subject/>
  <dc:title>D ů v o d o v á   z p r á v a</dc:title>
</cp:coreProperties>
</file>