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 90. letech minulého století došlo v k.ú. Libeň k majetkovým převodům pozemků, průmyslových objektů a dalších budov v areálu bývalého továrního komplexu na Košince. Jednotlivé fyzické i právnické osoby nabyly vlastnictví k nemovitostem na základě kupních smluv, uzavřených s likvidátory státních podniků v likvidaci, a to Ústředními sklady Praha a Interiér Praha, dále se společností LAVIS, s.r.o., která předtím tyto nemovitosti získala na základě smlouvy o prodeji privatizovaného majetku, uzavřené s Fondem národního majetku ČR a také koupí od dalších právnických osob. Noví majitelé do koupených nemovitostí investovali, provedli nákladné rekonstrukce jednotlivých objektů za pomoci úvěrů od bank (jsou tedy zatížené pohledávkami) a využívají je pro účely svého podnikán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lavní město Praha postupně podávalo žaloby na určení vlastnického práva k předmětným objektům v k.ú. Libeň a ve většině případů již bylo rozhodnuto ve prospěch hl.m. Prah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tomu, že hlavní město Praha nemůže uvedené nemovitosti fakticky využívat, současní uživatelé mají zájem i nadále předmětné nemovitosti, které zrekonstruovali, využívat, je navrhováno, aby hl.m. Praha úplatně převedlo své vlastnictví k předmětným nemovitostem následujícím způsobem: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am, kde došlo v 90. letech k prodeji předmětných nemovitostí likvidátorem státního podniku, jehož zakladatelem bylo hlavní město Praha (Ústřední sklady Praha a Úklid Praha), úplatný převod nemovitostí by se realizoval přímým prodejem právnické osobě a fyzickým osobám dle přílohy č.1 k usnesení  za dohodnutou kupní cenu ve výši 10 % ceny, zjištěné znaleckým posudkem. Takto bylo postupováno již v případě zpětného prodeje vlastníkovi, a to společnosti Autoplyn Bartoš – Pilař s.r.o., která také v této lokalitě v k.ú. Libeň v 90. letech minulého století v dobré víře koupila nemovitosti a podniká v nich – převod byl schválen usnesením ZHMP č. 40/24 ze dne 14.9. 2006 (příloha č.1)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Tam, kde současní uživatelé nemovitostí získali vlastnické právo na základě kupních smluv s jinými subjekty než v bodě 1., je navrhováno, aby hlavní město Praha úplatně převedlo své vlastnictví k předmětným nemovitostem přímým prodejem právnické osobě a fyzickým osobám dle přílohy č.2 k usnesení za kupní cenu, zjištěnou znaleckým posudkem s přihlédnutím ke stavu předmětných nemovitostí k datu nabyt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kud ještě nebylo soudní řízení dokončeno, fyzické i právnické osoby jsou připraveny k uzavření mimosoudní dohody, kterou vlastnictví hl.m. Prahy uznají a poté s nimi hl.m. Praha uzavře kupní smlouv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rozsahu příloh důvodové zprávy jsou všechny zobrazeny na přiloženém CD –ROM. V tiskové podobě jsou k dispozici k nahlédnutí u zpracovatele a předkladatele tisku i na odd. volených orgánů, odbor Kancelář primáto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upující dle přílohy č.1 usnesení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původní prodávající  Ústřední sklady Praha a Úklid Praha , st. p. v likvidaci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. COMPO PRAHA s.r.o.</w:t>
      </w:r>
      <w:r>
        <w:rPr>
          <w:sz w:val="22"/>
        </w:rPr>
        <w:t>, zastoupená jednatelem JUDr. Ing. Jiřím Junkem, nabyla do vlastnictví  nemovitosti v k.ú. Libeň, a to pozemek parc.č. 13/20 o výměře 235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včetně budovy bez čp/če na tomto pozemku stojící, na základě kupní smlouvy ze dne 23.2. 1995, uzavřené s Ústředními sklady Praha, státním podnikem v likvidaci, zastoupené likvidátorem Ing. Luďkem Červenkou a budovu, umístěnou na pozemku parc.č. 13/32 jiného vlastníka, na základě kupní smlouvy ze dne 17.4. 1996, uzavřené s Ústředními sklady Praha, státním podnikem v likvidaci, zastoupené likvidátorem Ing. Luďkem Červenkou. Společnost COMPO PRAHA s.r.o. provedla v dobré víře na své náklady rozsáhlou rekonstrukci objektů a využívá je pro účely svého podnikání (příloha č. 1)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Co se týče určení vlastnického práva k objektu bez č.p. postaveného na parcele č. 13/32 s příslušenstvím a součástmi, zapsaného na LV č. 2060 pro k.ú. Libeň, rozsudkem Obvodního soudu pro Prahu 8 pod č.j.: 23 C 35/2003-114 bylo žalobě hlavního města Prahy vyhověno. Tento rozsudek byl následně potvrzen rozsudkem Městského soudu v Praze pod č.j.: 12 Co 38/2004-140. Tyto rozsudky nabyly právní moci dne 4. 5. 2005. Společnost COMPO Praha následně podala dovolání, které bylo usnesením Nejvyššího soudu ČR pod č.j.: 28 Cdo 157/2006-173 odmítnuto. Toto usnesení nabylo právní moci dne 16. 5. 2006.</w:t>
      </w:r>
    </w:p>
    <w:p>
      <w:pPr>
        <w:pStyle w:val="Normal"/>
        <w:jc w:val="both"/>
        <w:rPr/>
      </w:pPr>
      <w:r>
        <w:rPr>
          <w:sz w:val="22"/>
          <w:szCs w:val="20"/>
        </w:rPr>
        <w:t>Co se týče druhé žaloby o určení vlastnického práva k objektu bez č.p. postaveného na parcele č. 13/20 o výměře 2359 m</w:t>
      </w:r>
      <w:r>
        <w:rPr>
          <w:sz w:val="22"/>
          <w:szCs w:val="20"/>
          <w:vertAlign w:val="superscript"/>
        </w:rPr>
        <w:t>2</w:t>
      </w:r>
      <w:r>
        <w:rPr>
          <w:sz w:val="22"/>
          <w:szCs w:val="20"/>
        </w:rPr>
        <w:t xml:space="preserve">, včetně tohoto pozemku parc. č. 13/20 – zastavěná plocha a nádvoří s příslušenstvím a součástmi zapsáno na LV č. 2060 pro k.ú. Libeň, v této věci nebyl ještě vydán rozsudek soudu prvního stupně. Soud zadal vypracování znaleckého posudku na určení stáří jednotlivých budou a charakter jednotlivých budov. Ze znaleckého posudku vyplývá, že některé budovy postavené na předmětném pozemku byly postaveny až po 31. 12. 1949, což není pro hlavní město Prahu příznivé </w:t>
      </w:r>
      <w:r>
        <w:rPr>
          <w:sz w:val="22"/>
        </w:rPr>
        <w:t>(příloha č.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ednatel společnosti JUDr. Ing. Jiří Junek požádal hlavní město Prahu o opětovné odkoupení předmětných nemovitostí (příloha č. 2) s tím, že COMPO PRAHA s.r.o. je původně nabyla v dobré víře, nákladně je zrekonstruovala, přičemž k tomuto účelu uzavřela s Českou spořitelnou, a.s. úvěr, který řádně splácí a nadále v předmětných nemovitostech podniká. Nemovitosti jsou tedy zatížené zástavním právem, a to pohledávkami v celkové výši 8 000 000,- Kč. </w:t>
      </w:r>
    </w:p>
    <w:p>
      <w:pPr>
        <w:pStyle w:val="TextBody"/>
        <w:rPr/>
      </w:pPr>
      <w:r>
        <w:rPr/>
        <w:t>Na základě jednání se zástupcem společnosti COMPO PRAHA s.r.o.  je navrhováno, aby hlavní město Praha úplatně převedlo své vlastnictví k výše uvedeným nemovitostem za dohodnutou kupní cenu ve výši 969 950,- Kč do vlastnictví COMPO PRAHA s.r.o. s tím, že COMPO PRAHA s.r.o. předtím uzná vlastnictví hl.m. Prahy k předmětným nemovitostem. Cena zjištěná znaleckým posudkem č. 2538 - 8.07 činí 9 699 460,- Kč.   Záměr na úplatný převod předmětných nemovitostí byl vyvěšen na úřední desce dne 16.2. 2007 a do posledního dne zveřejnění se žádná třetí osoba k němu nevyjádřila (příloha č.3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</w:rPr>
        <w:t>2. Jiří Fexa a Ing. Lenka Fexová</w:t>
      </w:r>
      <w:r>
        <w:rPr>
          <w:sz w:val="22"/>
        </w:rPr>
        <w:t xml:space="preserve">  (SJM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iří Fexa a Ing. Lenka Fexová - v roce 2002 nabyli do vlastnictví následující nemovitosti v k.ú. Libeň, a 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ozemek parc.č. 13/29 o výměře 2 049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é budovy bez čp/če a pozemek parc.č. 13/30 o výměře 41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- kupní smlouva manželů Fexových (SJM) se společností STAVEBNINY Investis, s.r.o. ze dne 28.3. 2002, která je získala v roce 1994 na základě veřejné dražby majetku organizace Úklid Praha, s.p. v likvida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želé Fexovi provedli v dobré víře na své náklady rozsáhlou rekonstrukci všech objektů a využívají je pro účely svého podnikání (příloha č. 1).</w:t>
      </w:r>
    </w:p>
    <w:p>
      <w:pPr>
        <w:pStyle w:val="Normal"/>
        <w:jc w:val="both"/>
        <w:rPr/>
      </w:pPr>
      <w:r>
        <w:rPr>
          <w:sz w:val="22"/>
        </w:rPr>
        <w:t>Hlavní město Praha podalo žalobu č.j. 8C 37/2003 na určení vlastnického práva k uvedeným nemovitostem – pozemek parc.č. 13/29 o výměře 2 049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é budovy bez čp/če a pozemek parc.č. 13/30 o výměře 41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– dosud není rozhodnu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želé Jiří a Ing. Lenka Fexovi (SJM) proto požádali hlavní město Prahu o opětovné odkoupení předmětných nemovitostí (příloha č. 3) s tím, že je původně nabyli v dobré víře, nákladně je zrekonstruovali, přičemž k tomuto účelu uzavřeli s Živnostenskou bankou úvěry, které řádně splácejí a nadále v objektech podnikají. Nemovitosti jsou  zatížené zástavními právy, a to pohledávkou ve výši   7 000 000,- Kč.</w:t>
      </w:r>
    </w:p>
    <w:p>
      <w:pPr>
        <w:pStyle w:val="TextBody"/>
        <w:rPr/>
      </w:pPr>
      <w:r>
        <w:rPr/>
        <w:t>Na základě jednání s manžely Fexovými navrhováno, aby hlavní město Praha úplatně převedlo své vlastnictví k předmětným nemovitostem za takto dohodnutou kupní cenu:</w:t>
      </w:r>
    </w:p>
    <w:p>
      <w:pPr>
        <w:pStyle w:val="TextBody"/>
        <w:rPr/>
      </w:pPr>
      <w:r>
        <w:rPr/>
        <w:t xml:space="preserve">manželé Jiří  Fexa a Ing. Lenka Fexová (SJM) - dohodnutá kupní cena ve výši  433 061,- Kč – převod do vlastnictví manželů Fexových (SJM), cena předmětných nemovitostí zjištěná znaleckým posudkem (ZP) č. 2660-130.07 činí 4 330 612,- Kč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upující dle přílohy č.2 usnesení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ůvodní prodávající - jiné právnické osoby)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2"/>
        </w:rPr>
        <w:t>Jan Svoboda a Helena Svobodová (SJM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</w:rPr>
        <w:t>Manželé Jan a Helena Svobodovi v roce 1999 nabyli do vlastnictví (SJM) nemovitosti v k.ú. Libeň, a to pozemek parc.č. 13/66 o výměře 149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na tomto pozemku umístěný průmyslový objekt bez čp/če, na základě kupní smlouvy ze dne 12.11. 1999.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lavní město Praha podalo žalobu na určení vlastnického práva k uvedeným objektům pod č.j. 24 C 42/2003-132 u Obvodního soudu pro Prahu 8, protože byly splněny podmínky § 2 odst. 1 písm. a), c) zákona č. 172/1991 Sb., o přechodu některých věcí z majetku České republiky do vlastnictví obcí a tím došlo ke skutečnosti, že v katastru nemovitostí došlo k duplicitnímu zápisu vlastnického práva. Obvodní soud pro Prahu 8 rozsudkem ze dne 26.7. 2005 určil, že vlastníkem předmětných nemovitostí je hlavní město Praha a Městský soud v Praze jako soud odvolací rozsudkem č.j. 12 Co 543/2005 – 156 ze dne 31.5. 2006 rozsudek soudu I. stupně potvrdil (příloha č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želé Jan a Helena Svobodovi proto požádali hlavní město Prahu o opětovné odkoupení předmětných nemovitostí  (příloha č. 3) s tím, že je původně nabyli v dobré víře, nákladně je zrekonstruovali, přičemž k tomuto účelu uzavřeli s Komerční bankou úvěr, který řádně splácejí a nadále v objektu podnikají. Nemovitosti jsou tedy zatížené zástavním právem, a to pohledávkou ve výši   4 900 00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základě jednání s manžely Svobodovými navrhováno, aby hlavní město Praha úplatně převedlo své vlastnictví k předmětným nemovitostem za dohodnutou kupní cenu ve výši 348 600,- Kč do vlastnictví manželů Jana a Heleny Svobodových (SJM). Cena zjištěná znaleckým posudkem č. 2487- 193.06 činí 3 485 370,- Kč. Záměr na úplatný převod předmětných nemovitostí byl vyvěšen na úřední desce dne 16.2. 2007 a do posledního dne zveřejnění se žádná třetí osoba k němu nevyjádřila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etr Klivar a Jiří Měřička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etr Klivar a Jiří Měřička v roce 1999 nabyli do podílového spoluvlastnictví (každý podíl ½) nemovitosti v k.ú. Libeň, a to pozemek parc.č. 13/9 o výměře 208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na tomto pozemku umístěný průmyslový objekt bez čp/če, na základě kupní smlouvy ze dne 12.11. 1999. Od roku 1999 Petr Klivar a Jiří Měřička předmětné nemovitosti užívají a spravují, zejména provedli v dobré víře na své náklady rozsáhlou rekonstrukci objektu a využívají je pro účely svého podnik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lavní město Praha podalo žalobu na určení vlastnického práva k uvedeným objektům pod č.j. 12 C 35/2003 u Obvodního soudu pro Prahu 8. Předmětné nemovitosti jsou umístěny v areálu Košinka, o jehož jednotlivé pozemky vede hl.m. Praha i s jinými vlastníky spory o určení vlastnictví, které byly většinou ukončeny s tím, že soud určil, že vlastníkem je hl.m. Praha. Proto se právní zástupkyně obou spoluvlastníků JUDr. Zuzana Streublová obrátila na hl.m. Prahu s žádostí o vyřešení sporu mimosoudní cestou tak, že Petr Klivar a Jiří Měřička uznají vlastnictví hl.m. Prahy k předmětným nemovitostem a hl.m. Praha jim tyto nemovitosti prodá do jejich podílového spoluvlastnictví s tím, že je původně nabyli v dobré víře a jako skuteční vlastníci je nákladně zrekonstruovali (příloha č.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základě jednání s Petrem Klivarem a Jiřím Měřičkou je navrhováno, aby hlavní město Praha úplatně převedlo své vlastnictví k předmětným nemovitostem za dohodnutou kupní cenu ve výši       477 750,- Kč do podílového spoluvlastnictví Petra Klivara a Jiřího Měřičky (každý podíl ½). Cena zjištěná znaleckým posudkem č. 2478-184.06 činí 4 777 490,- Kč. Záměr na úplatný převod předmětných nemovitostí byl vyvěšen na úřední desce dne 16.2. 2007 a do posledního dne zveřejnění se žádná třetí osoba k němu nevyjádřila (příloha č.2).    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etr Klivar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tr Klivar v roce 2000 koupil v dražbě, pořádané likvidátorem podniku Interiér Praha, státní podnik v likvidaci, nemovitost v k.ú. Libeň, a to stavební objekt bez čp/če na pozemku parc.č. 13/38. Petr Klivar v dobré víře, že je skutečným vlastníkem tohoto objektu, provedl na své náklady jeho opravy a stavební úprav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lavní město Praha podalo žalobu na určení vlastnického práva k uvedenému objektu u Obvodního soudu pro Prahu 8, který rozsudkem ze dne 2.8. 2004 pod č.j. :23 C 37/2003-94 určil jako vlastníka hl.m. Prahu. Tento rozsudek byl následně potvrzen rozsudkem Městského soudu v Praze ze dne 9.2. 2005 pod č.j.: 12 Co 462/2004-122, oba rozsudky nabyly právní moci dne 9.2. 2005. Nejvyšší soud ČR následně usnesením ze dne 22.2. 2006 pod č.j.: 28 Cdo 1739/2005-152 dovolání Petra Klivara odmítl (příloha č.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mětná nemovitost je umístěna v areálu Košinka. Právní zástupkyně Petra Klivara JUDr. Zuzana Streublová proto požádala hl.m. Prahu o zpětné odkoupení předmětné nemovitosti s tím, že hl.m. Praha při prodeji vezme v úvahu, že Petr Klivar ji původně nabyl a užíval v dobré víře a své vlastnictví pozbyl bez svého zavinění (příloha č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základě jednání s Petrem Klivarem je navrhováno, aby hlavní město Praha úplatně převedlo své vlastnictví k předmětné nemovitosti za dohodnutou kupní cenu ve výši 38 000,- Kč do vlastnictví Petra Klivara. Cena zjištěná znaleckým posudkem č. 2478-192.06 činí 370 410,- Kč. Záměr na úplatný převod předmětné nemovitosti byl vyvěšen na úřední desce dne 16.2. 2007 a do posledního dne zveřejnění se žádná třetí osoba k němu nevyjádřila (příloha č.3).     </w:t>
      </w:r>
    </w:p>
    <w:p>
      <w:pPr>
        <w:pStyle w:val="Normal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2"/>
        </w:rPr>
        <w:t>Jiří Fexa a Ing. Lenka Fexová</w:t>
      </w:r>
      <w:r>
        <w:rPr>
          <w:sz w:val="22"/>
        </w:rPr>
        <w:t xml:space="preserve">  (SJM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 společnost Fabric s.r.o. – vlastníci Jiří Fexa a Ing. Lenka Fexová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Jiří Fexa a Ing. Lenka Fexová, resp. společnost Fabric s.r.o. – vlastníci Jiří Fexa a Ing. Lenka Fexová - v letech 1998, 1999 a 2002 nabyli do vlastnictví následující nemovitosti v k.ú. Libeň, a to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jc w:val="both"/>
        <w:rPr/>
      </w:pPr>
      <w:r>
        <w:rPr>
          <w:sz w:val="22"/>
        </w:rPr>
        <w:t>1.  pozemek parc.č. 13/55 o výměře 3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kupní smlouva manželů Fexových (SJM) se                                       společností Interiér Praha a.s. ze dne   11.2. 19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ozemek parc.č. 13/7 o výměře 363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ý průmyslový objekt bez čp/če a pozemek parc.č. 13/60 o výměře 164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ý průmyslový objekt bez čp/če - kupní smlouva manželů Fexových (SJM) se společností DENTAL a.s. ze dne 21.9.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ozemek parc.č. 13/6 o výměře 1 95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na tomto pozemku umístěná budova bez čp/če - kupní smlouva společnosti M typ – okna a jejich doplňky, s.r.o., později přejmenovaná na Fabric s.r.o. manželů Fexových se společností Polychem, spol. s r.o. ze dne 31.12. 1992  - později byl pozemek parc.č. 13/6 o výměře 1 958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rozdělen na pozemky parc.č. 13/6 o výměře 1 1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3/74 o výměře 79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budově na pozemku parc.č. 13/6 bylo přiděleno na jejich žádost č.e. 678 – tuto budovu č.e. 678 Fabric s.r.o. převedl manželům Fexovým (SJM) kupní smlouvou ze dne 20.3. 2006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želé Fexovi provedli v dobré víře na své náklady rozsáhlou rekonstrukci všech objektů a využívají je pro účely svého podnikání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lavní město Praha podalo žaloby na určení vlastnického práva k uvedeným nemovitostem:</w:t>
      </w:r>
    </w:p>
    <w:p>
      <w:pPr>
        <w:pStyle w:val="Normal"/>
        <w:jc w:val="both"/>
        <w:rPr/>
      </w:pPr>
      <w:r>
        <w:rPr>
          <w:sz w:val="22"/>
        </w:rPr>
        <w:t>č.j. 8 C 36/2003 - pozemek parc.č. 13/7 o výměře 363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ý průmyslový objekt bez čp/če a pozemek parc.č. 13/55 o výměře 3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Obvodní soud pro Prahu 8 rozsudkem ze dne 29.5. 2007 určil, že vlastníkem předmětných nemovitostí je hlavní město Praha, Fexovi podali odvolání, dne 16.10. 2007 Městský soud vlastnictví hl.m. Prahy potvrdil</w:t>
      </w:r>
    </w:p>
    <w:p>
      <w:pPr>
        <w:pStyle w:val="Normal"/>
        <w:jc w:val="both"/>
        <w:rPr/>
      </w:pPr>
      <w:r>
        <w:rPr>
          <w:sz w:val="22"/>
        </w:rPr>
        <w:t>č.j. 10 C 265/2002 - pozemek parc.č. 13/6 o výměře 1 95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Obvodní soud pro Prahu 8 rozsudkem ze dne 2.12. 2004 určil, že vlastníkem předmětných nemovitostí je hlavní město Praha a Městský soud v Praze jako soud odvolací rozsudkem č.j. 30 Co 413/2005 – 306 ze dne 10.1. 2006 rozsudek soudu I. stupně potvrdil, právní moc oba rozsudky nabyly 24.2. 2006. FABRIC s.r.o. podal dovolání k Nejvyššímu soud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 č.j. 13 C 38/2006 - budova na pozemku parc.č. 13/6 – jednání se dosud nekonalo (příloha č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nželé Jiří a Ing. Lenka Fexovi (SJM), resp. Fabric s.r.o. - vlastníci Jiří Fexa a Ing. Lenka Fexová - proto požádali hlavní město Prahu o opětovné odkoupení předmětných nemovitostí  (příloha č. 3) s tím, že je původně nabyli v dobré víře, nákladně je zrekonstruovali, přičemž k tomuto účelu uzavřeli s Živnostenskou bankou úvěry, které řádně splácejí a nadále v objektech podnikají. Nemovitosti jsou  zatížené zástavními právy, a to pohledávkami ve výši 23 159 385,- Kč a 24 000 000,- Kč, celková výše pohledávek činí 47 159 385,- Kč.</w:t>
      </w:r>
    </w:p>
    <w:p>
      <w:pPr>
        <w:pStyle w:val="TextBody"/>
        <w:rPr/>
      </w:pPr>
      <w:r>
        <w:rPr/>
        <w:t>Na základě jednání s manžely Fexovými navrhováno, aby hlavní město Praha úplatně převedlo své vlastnictví k předmětným nemovitostem za takto dohodnuté kupní ceny:</w:t>
      </w:r>
    </w:p>
    <w:p>
      <w:pPr>
        <w:pStyle w:val="TextBody"/>
        <w:rPr/>
      </w:pPr>
      <w:r>
        <w:rPr/>
        <w:t xml:space="preserve">a) manželé Jiří  Fexa a Ing. Lenka Fexová (SJM) - převod do vlastnictví manželů Fexových (SJM), cena předmětných nemovitostí zjištěná znaleckým posudkem (ZP) č. 2660-130.07 činí 2 364 188,- Kč </w:t>
      </w:r>
    </w:p>
    <w:p>
      <w:pPr>
        <w:pStyle w:val="TextBody"/>
        <w:rPr/>
      </w:pPr>
      <w:r>
        <w:rPr/>
        <w:t xml:space="preserve">b) Fabric s.r.o. – vlastníci Jiří  Fexa a Ing. Lenka Fexová - převod do vlastnictví Fabric s.r.o., cena předmětných nemovitostí zjištěná ZP činí 2 928 760,- Kč. </w:t>
      </w:r>
    </w:p>
    <w:p>
      <w:pPr>
        <w:pStyle w:val="TextBody"/>
        <w:rPr/>
      </w:pPr>
      <w:r>
        <w:rPr/>
        <w:t>Manželé Fexovi, resp. Fabric s.r.o. předtím uznají vlastnictví hl.m. Prahy k nemovitostem, u nichž se dosud vedou spory. Záměr na úplatný převod předmětných nemovitostí byl vyvěšen na úřední desce od dne 8.10. 2007 do 23.10. 2007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9:00Z</dcterms:created>
  <dc:creator>INF</dc:creator>
  <dc:description/>
  <cp:keywords/>
  <dc:language>en-US</dc:language>
  <cp:lastModifiedBy>INF</cp:lastModifiedBy>
  <dcterms:modified xsi:type="dcterms:W3CDTF">2008-01-15T08:54:00Z</dcterms:modified>
  <cp:revision>2</cp:revision>
  <dc:subject/>
  <dc:title>Důvodová zpráva</dc:title>
</cp:coreProperties>
</file>