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3/</w:t>
      </w:r>
    </w:p>
    <w:p>
      <w:pPr>
        <w:pStyle w:val="UsnKoho"/>
        <w:rPr/>
      </w:pPr>
      <w:r>
        <w:rPr/>
        <w:t>ze dne  24.1.2008</w:t>
      </w:r>
    </w:p>
    <w:p>
      <w:pPr>
        <w:pStyle w:val="Subjekt"/>
        <w:rPr/>
      </w:pPr>
      <w:r>
        <w:rPr/>
        <w:t>k návrhu na schválení úplatného převodu pozemků parc.č. 1129/2, 182/42 a části pozemku parc.č. 182/41 o celkové výměře 437 m2 v kat. území Prosek z vlastnictví hl.m. Prahy do vlastnictví společnosti A plus spol. s 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1129/2 o výměře 29 m2, 182/2 o výměře 58 m2, a části pozemku parc.č. 182/41, geometrickým plánem č. 779-47/2007 ze dne 20.2.2007 oddělené a nově označené jako pozemek parc.č. 182/47 o výměře 89 m2 v kat. území Prosek z vlastnictví hl.m. Prahy do vlastnictví společnosti A plus, spol. s r.o. se sídlem Praha 9, Vysočanská 568/49, IČ: 497 05 857 za celkovou kupní cenu ve výši  1 311 000 Kč, t.j.  3 00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25:00Z</dcterms:created>
  <dc:creator>INF</dc:creator>
  <dc:description/>
  <dc:language>en-US</dc:language>
  <cp:lastModifiedBy>INF</cp:lastModifiedBy>
  <dcterms:modified xsi:type="dcterms:W3CDTF">2008-01-16T17:25:00Z</dcterms:modified>
  <cp:revision>1</cp:revision>
  <dc:subject/>
  <dc:title>NAŘÍZENÍ ŘEDITELE</dc:title>
</cp:coreProperties>
</file>