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pPr>
      <w:r>
        <w:rPr/>
        <w:t xml:space="preserve">Senátorka Ing. Jana Juřenčáková (senátorka za Zlínský kraj, volební obvod 80, sdružená v politickém hnutí NSK – nezávislí starostové pro kraj) předala dne 19.10.2007 formou dopisu primátorovi hl. m. Prahy panu MUDr. Pavlu Bémovi zastupitelstvu hl. m. Prahy Petici občanů hl. m. Prahy za konání referenda o olympiádě. Petici organizovali starostové obcí a měst, sdružení ve Smlouvě obcí a měst proti daňové diskriminaci. Touto peticí se žádá zastupitelstvo hl. m. Prahy, aby projednalo a schválilo návrh ústavního zákona o referendu o konání letních olympijských her v Praze 2016. Návrh příslušného ústavního zákona je přílohou petice a je přiložen k petičním archům. V dopise paní senátorka Juřenčáková upřesnila záměr, který sleduje podání petice tak, že předpokládá, že zastupitelstvo hl. m. Prahy využije svou zákonodárnou iniciativu a předloží přiložený návrh ústavního zákona k projednání Parlamentu a upozornila, že nepovažuje předložený návrh za neměnitelný a jeho případné úpravy nechává na úvaze zastupitelstva hl. m. Prahy.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 e t i č n í   p r á v o :</w:t>
      </w:r>
    </w:p>
    <w:p>
      <w:pPr>
        <w:pStyle w:val="Normal"/>
        <w:jc w:val="both"/>
        <w:rPr>
          <w:b/>
          <w:b/>
          <w:bCs/>
        </w:rPr>
      </w:pPr>
      <w:r>
        <w:rPr>
          <w:b/>
          <w:bCs/>
        </w:rPr>
      </w:r>
    </w:p>
    <w:p>
      <w:pPr>
        <w:pStyle w:val="Normal"/>
        <w:jc w:val="both"/>
        <w:rPr>
          <w:b/>
          <w:b/>
          <w:bCs/>
        </w:rPr>
      </w:pPr>
      <w:r>
        <w:rPr>
          <w:b/>
          <w:bCs/>
        </w:rPr>
      </w:r>
    </w:p>
    <w:p>
      <w:pPr>
        <w:pStyle w:val="Normal"/>
        <w:jc w:val="both"/>
        <w:rPr/>
      </w:pPr>
      <w:r>
        <w:rPr/>
        <w:tab/>
        <w:t xml:space="preserve">Podle čl. 18 odst. 1 Listiny základních práv a svobod jako součásti ústavního pořádku České republiky petiční právo je zaručeno; ve věcech veřejného nebo jiného společného zájmu má každý právo sám nebo s jinými se obracet na státní orgány a orgány územní samosprávy s žádostmi, návrhy a stížnostmi. </w:t>
      </w:r>
    </w:p>
    <w:p>
      <w:pPr>
        <w:pStyle w:val="Normal"/>
        <w:jc w:val="both"/>
        <w:rPr/>
      </w:pPr>
      <w:r>
        <w:rPr/>
      </w:r>
    </w:p>
    <w:p>
      <w:pPr>
        <w:pStyle w:val="Normal"/>
        <w:ind w:firstLine="708"/>
        <w:jc w:val="both"/>
        <w:rPr/>
      </w:pPr>
      <w:r>
        <w:rPr/>
        <w:t xml:space="preserve">Podmínky podávání peticí státním orgánům, jakož i právnickým osobám, jimž byla působnost státního orgánu svěřena, reguluje zákon č. 85/1990 Sb., o právu petičním. </w:t>
      </w:r>
    </w:p>
    <w:p>
      <w:pPr>
        <w:pStyle w:val="Normal"/>
        <w:ind w:firstLine="708"/>
        <w:jc w:val="both"/>
        <w:rPr/>
      </w:pPr>
      <w:r>
        <w:rPr/>
      </w:r>
    </w:p>
    <w:p>
      <w:pPr>
        <w:pStyle w:val="Normal"/>
        <w:ind w:firstLine="708"/>
        <w:jc w:val="both"/>
        <w:rPr/>
      </w:pPr>
      <w:r>
        <w:rPr/>
        <w:t xml:space="preserve">Podmínky podávání peticí orgánům územní samosprávy na úrovni kraje reguluje zákon č. 129/2000 Sb., o krajích (krajské zřízení) jako právo občana v § 12 odst. 2 písm. d). </w:t>
      </w:r>
    </w:p>
    <w:p>
      <w:pPr>
        <w:pStyle w:val="Normal"/>
        <w:ind w:firstLine="708"/>
        <w:jc w:val="both"/>
        <w:rPr/>
      </w:pPr>
      <w:r>
        <w:rPr/>
      </w:r>
    </w:p>
    <w:p>
      <w:pPr>
        <w:pStyle w:val="Normal"/>
        <w:ind w:firstLine="708"/>
        <w:jc w:val="both"/>
        <w:rPr/>
      </w:pPr>
      <w:r>
        <w:rPr/>
        <w:t xml:space="preserve">Pokud jde o hl. m. Prahu, je regulace petičního práva obsažena v § 7 písm. c) zákona č. 131/2000 Sb., o hl. m. Praze, podle něhož občan hl. m. Prahy, který dosáhl věku 18 let má právo požadovat projednání určité záležitosti v oblasti samostatné působnosti radou hl. m. Prahy nebo zastupitelstvem hl. m. Prahy; je-li žádost podepsána nejméně 1000 občanů hl. m. Prahy, musí být projednána na jejich zasedání nejpozději do 60 dnů. Obdobné právo má podle § 8 písm. c) zákona č. 131/2000 Sb., o hl. m. Praze,  i  občan městské části, který dosáhl věku 18 let, tj. právo požadovat projednání určité záležitosti v oblasti samostatné působnosti radou městské části nebo zastupitelstvem městské části; je-li žádost podepsána nejméně 0,5% občanů městské části, musí být projednána na jejím zasedání nejpozději do 60 dnů.  </w:t>
      </w:r>
    </w:p>
    <w:p>
      <w:pPr>
        <w:pStyle w:val="Normal"/>
        <w:jc w:val="both"/>
        <w:rPr/>
      </w:pPr>
      <w:r>
        <w:rPr/>
      </w:r>
    </w:p>
    <w:p>
      <w:pPr>
        <w:pStyle w:val="Normal"/>
        <w:jc w:val="both"/>
        <w:rPr/>
      </w:pPr>
      <w:r>
        <w:rPr/>
        <w:tab/>
        <w:t xml:space="preserve">Vzhledem k dikci čl. 18 odst. 1 Listiny základních práv a svobod je petiční právo zaručeno jako právo ve věcech veřejného nebo jiného společenského zájmu. Pojmovým znakem petičního práva je tedy veřejná nebo společenská odůvodněnost podávané petice. To znamená, že za petici se nepovažuje podání, které by bylo v jiném, např. soukromém, zájmu. </w:t>
      </w:r>
    </w:p>
    <w:p>
      <w:pPr>
        <w:pStyle w:val="Normal"/>
        <w:jc w:val="both"/>
        <w:rPr/>
      </w:pPr>
      <w:r>
        <w:rPr/>
      </w:r>
    </w:p>
    <w:p>
      <w:pPr>
        <w:pStyle w:val="Normal"/>
        <w:jc w:val="both"/>
        <w:rPr/>
      </w:pPr>
      <w:r>
        <w:rPr/>
        <w:tab/>
        <w:t xml:space="preserve">Listina základních práv a svobod ani zákon o hl. m. Praze neupravují, co je důsledkem podání petice. Zákon o hl. m. Praze obsahuje povinnost při podepsání petice nejméně 1000 občany hl. m. Prahy projednat tuto petici na zasedání příslušného orgánu hl. m. Prahy ve stanovené lhůtě. Obdobná povinnost, jak je uvedeno výše, pouze s jiným kvórem, je stanovena i pro orgány městských částí v Praze. Ústavní soud ve svém rozhodnutí č. ÚS 21/94 ze dne 23. 6. 1994 v odůvodnění konstatoval, že jak Listina základních práv a svobod, tak i příslušné konkrétní zákony zaručují „nerušený, nikým neztěžovaný výkon petičního práva, nejsou-li překročeny hranice čl. 18 odst. 2 a 3 Listiny základních práv a svobod.“ Konstatoval však zároveň, že ústavní úprava nezakládá konkrétní záruky kladného či záporného „meritorního vyřízení“ věci, dokonce ani reakce příslušného orgánu. Subjektivní právo na „vyřízení“ petice není ústavně založeno a z práva podat petici neplyne subjektivní právo na to, aby petici bylo obsahově vyhověno. Stanoví se pouze povinnost nebránit podání petice, tj. ji přijmout. Petice se chápe především jako určitý podnět, vyjádření názoru, pokud jde o věci veřejné. Ve své podstatě jde vlastně o zvláštní formu svobody projevu ve smyslu čl. 17 Listiny základních práv a svobod“.  Tento ústavní základ byl v § 7 písm. c) a § 8 písm. c)  zákona č. 131/2000 Sb. o hl. m. Praze zpřísněn povinností v případě, že je petice podepsána nejméně 1000 resp. 0,5% občany, tuto petici nejpozději do 60 dnů projednat na zasedání příslušného orgánu hl. m. Prahy či městské části. Při splnění této podmínky tedy v orgánech hl. m. Prahy či městské části nejde jenom o povinnost nebránit podání petice, tj. ji přijmout, ale i o povinnost ji projednat. U projednání však platí výše uvedený závěr o tom, že ústavně ani v zákoně o hl. m. Praze  není založeno  subjektivní právo na to, aby příslušný orgán, který petici projednává, této petici obsahově vyhověl. Vyhovění či nevyhovění petici je již pak odpovědností projednávajícího orgánu, která se chápe jako politická odpovědnost orgánů veřejné moci nakládat s peticemi tak, aby dbaly na plnění volebních programů, vzhledem k tomu, že svůj mandát odvozují od voleb a tedy od hlasů těch občanů, kteří petici podávají. </w:t>
      </w:r>
    </w:p>
    <w:p>
      <w:pPr>
        <w:pStyle w:val="Normal"/>
        <w:jc w:val="both"/>
        <w:rPr/>
      </w:pPr>
      <w:r>
        <w:rPr/>
      </w:r>
    </w:p>
    <w:p>
      <w:pPr>
        <w:pStyle w:val="Normal"/>
        <w:jc w:val="both"/>
        <w:rPr/>
      </w:pPr>
      <w:r>
        <w:rPr/>
        <w:tab/>
        <w:t xml:space="preserve">Lhůta, která je stanovena v § 7 písm. c) i v § 8 písm. c) zákona č. 131/2000 Sb., o hl. m. Praze pro projednání petice, tj. nejpozději do 60 dnů (zřejmě od doby přijetí petice), je lhůtou pořádkovou a její nedodržení není sankcionováno přímo zákon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 n a l ý z a   p o d a n é h o   n á v r h u :</w:t>
      </w:r>
    </w:p>
    <w:p>
      <w:pPr>
        <w:pStyle w:val="Normal"/>
        <w:jc w:val="both"/>
        <w:rPr>
          <w:b/>
          <w:b/>
          <w:bCs/>
        </w:rPr>
      </w:pPr>
      <w:r>
        <w:rPr>
          <w:b/>
          <w:bCs/>
        </w:rPr>
      </w:r>
    </w:p>
    <w:p>
      <w:pPr>
        <w:pStyle w:val="Normal"/>
        <w:jc w:val="both"/>
        <w:rPr>
          <w:b/>
          <w:b/>
          <w:bCs/>
        </w:rPr>
      </w:pPr>
      <w:r>
        <w:rPr>
          <w:b/>
          <w:bCs/>
        </w:rPr>
      </w:r>
    </w:p>
    <w:p>
      <w:pPr>
        <w:pStyle w:val="Normal"/>
        <w:jc w:val="both"/>
        <w:rPr/>
      </w:pPr>
      <w:r>
        <w:rPr/>
        <w:tab/>
        <w:t xml:space="preserve">Předloženou peticí, kterou podepsalo 1061 občanů hl. m. Prahy, se vlastně žádá zastupitelstvo hl. m. Prahy, aby projednalo a schválilo k předložení Parlamentu České republiky návrh ústavního zákona o referendu o souhlasu s konáním letních olympijských her, tedy aby využilo svého práva zákonodárné iniciativy, zakotveného v § 59 odst. 2 písm. a) zákona č. 131/2000 Sb., o hl. m. Praze. </w:t>
      </w:r>
    </w:p>
    <w:p>
      <w:pPr>
        <w:pStyle w:val="Normal"/>
        <w:jc w:val="both"/>
        <w:rPr/>
      </w:pPr>
      <w:r>
        <w:rPr/>
        <w:t xml:space="preserve">     </w:t>
      </w:r>
      <w:r>
        <w:rPr/>
        <w:t xml:space="preserve">Předložený návrh ústavního zákona vychází z myšlenky vyhlásit ústavním zákonem celostátní referendum o souhlasu s konáním letních olympijských her. Je navržena otázka pro referendum, která by měla znít: „Souhlasíte s tím, aby hl. m. Praha pořádalo v roce 2016 letní olympijské hry?“. Konstrukce předloženého návrhu vychází z toho, že referendum se má konat poté, co se obec stane tzv. uchazečskou obcí o konání letních olympijských her s podmínkou, že pokud bylo o konání letních olympijských her vyhlášeno referendum, lze olympijské hry pořádat, pokud byl v referendu vysloven souhlas. Nebyl-li tedy v referendu vysloven souhlas, olympijské hry nelze pořádat. Aniž by to v návrhu zákona bylo řečeno, zřejmě by to znamenalo, že uchazečská obec by měla z procesu o výběru kandidáta na pořádání letních olympijských her odstoupit. Pokud by byl v referendu vysloven s konáním letních olympijských her souhlas, je zachováno právo obce, která by měla letní olympijské hry pořádat, od konání her ustoupit rozhodnutím svého zastupitelstva. Nebyl li souhlas s konáním letních olympijských her vysloven, mohla by návrh na vyhlášení referenda v této věci podat nejdříve po dvou letech od konání referenda vláda či společně nejméně 2/5 poslanců nebo společně nejméně 2/5 senátorů, zastupitelstvo hl. m. Prahy anebo peticí alespoň 250.000 občanů. </w:t>
      </w:r>
    </w:p>
    <w:p>
      <w:pPr>
        <w:pStyle w:val="Normal"/>
        <w:jc w:val="both"/>
        <w:rPr/>
      </w:pPr>
      <w:r>
        <w:rPr/>
      </w:r>
    </w:p>
    <w:p>
      <w:pPr>
        <w:pStyle w:val="Normal"/>
        <w:ind w:firstLine="708"/>
        <w:jc w:val="both"/>
        <w:rPr/>
      </w:pPr>
      <w:r>
        <w:rPr/>
        <w:t xml:space="preserve">Základ pro využití celostátního referenda je založen v čl. 2 odst. 2 Ústavy České republiky, podle něhož ústavní zákon může stanovit, kdy lid vykonává státní moc přímo, kterou jinak podle č. 2 odst. 1 Ústavy České republiky vykonává prostřednictvím orgánů moci zákonodárné, výkonné a soudní. Pojmovou náležitostí státní moci je její suverenita na celém území státu. Ústava vedle této státní moci připouští korporativní územní samosprávu, kterou vybavuje značnou autonomností na centrální státní moci. Podle čl. 101 odst. 4 Ústavy České republiky může stát zasahovat do činnosti územních samosprávných celků, jen vyžaduje-li to ochrana zákona a jen způsobem, stanoveným zákonem. </w:t>
      </w:r>
    </w:p>
    <w:p>
      <w:pPr>
        <w:pStyle w:val="Normal"/>
        <w:jc w:val="both"/>
        <w:rPr/>
      </w:pPr>
      <w:r>
        <w:rPr/>
      </w:r>
    </w:p>
    <w:p>
      <w:pPr>
        <w:pStyle w:val="Normal"/>
        <w:jc w:val="both"/>
        <w:rPr/>
      </w:pPr>
      <w:r>
        <w:rPr/>
        <w:tab/>
      </w:r>
      <w:r>
        <w:rPr>
          <w:b/>
          <w:bCs/>
        </w:rPr>
        <w:t>Základní otázkou je tedy, zda souhlas s konáním letních olympijských her je výkonem státní moci</w:t>
      </w:r>
      <w:r>
        <w:rPr/>
        <w:t xml:space="preserve">, která by byla vykonávána prostřednictvím moci zákonodárné, výkonné nebo soudní. Podle čl. 15 Ústavy České republiky zákonodárná moc v České republice náleží Parlamentu, tvořenému dvěma komorami, a to Poslaneckou sněmovnou a Senátem. Součástí moci výkonné jsou podle hlavy třetí Ústavy České republiky prezident republiky a  vláda. V teorii se ještě za součást výkonné moci považují orgány uvedené v hlavě páté a hlavě šesté Ústavy České republiky, tj. Nejvyšší kontrolní úřad a Česká národní banka.  Soudní moc podle hlavy čtvrté Ústavy České republiky vykonávají jménem republiky nezávislé soudy. </w:t>
      </w:r>
      <w:r>
        <w:rPr>
          <w:b/>
          <w:bCs/>
        </w:rPr>
        <w:t xml:space="preserve">Pouze při uspokojivé kladné odpovědi na otázku, že souhlas s konáním letních olympijských her vyslovuje Parlament nebo prezident nebo vláda nebo Nejvyšší kontrolní úřad nebo Česká národní banka nebo nezávislý soud,  by bylo možné ústavním zákonem odejmout výjimečně výkon této státní moci některému z uvedených orgánů a prostřednictvím referenda ve zjednodušené podobě formou odpovědi na položenou otázku požádat o výkon této státní moci lid. </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rPr>
      </w:pPr>
      <w:r>
        <w:rPr>
          <w:b/>
          <w:bCs/>
        </w:rPr>
        <w:t>P r e c e d u r a   v ý b ě r u   p o ř a d a t e l s k é h o   m ě s t a :</w:t>
      </w:r>
    </w:p>
    <w:p>
      <w:pPr>
        <w:pStyle w:val="Normal"/>
        <w:jc w:val="both"/>
        <w:rPr>
          <w:b/>
          <w:b/>
          <w:bCs/>
        </w:rPr>
      </w:pPr>
      <w:r>
        <w:rPr>
          <w:b/>
          <w:bCs/>
        </w:rPr>
      </w:r>
    </w:p>
    <w:p>
      <w:pPr>
        <w:pStyle w:val="Normal"/>
        <w:jc w:val="both"/>
        <w:rPr>
          <w:b/>
          <w:b/>
          <w:bCs/>
        </w:rPr>
      </w:pPr>
      <w:r>
        <w:rPr>
          <w:b/>
          <w:bCs/>
        </w:rPr>
      </w:r>
    </w:p>
    <w:p>
      <w:pPr>
        <w:pStyle w:val="Normal"/>
        <w:jc w:val="both"/>
        <w:rPr/>
      </w:pPr>
      <w:r>
        <w:rPr/>
        <w:tab/>
        <w:t xml:space="preserve">Procedura výběru pořadatelského města je regulována pravidly, obsaženými v  Olympijské chartě jako dokumentu, přijatého Mezinárodním olympijským výborem. Podle této procedury se o pořádání olympijských her může ucházet město, jehož kandidaturu schválil Národní olympijský výbor. V případě, že z jednoho státu se uchází o pořádání olympijských her více měst, musí se Národní olympijský výbor rozhodnout, u kterého z nich kandidaturu schválí. Takto schválené město podává oficiální přihlášku, ke které dokládá příslušný soubor dokumentů, z nichž vyplývají záruky, že olympijské hry budou organizovány za podmínek, vyžadovaných Mezinárodním olympijským výborem, že budou splněné technické normy těch mezinárodních sportovních federací, jejichž sporty jsou zařazeny na program olympijských her a dokument vypracovaný vládou, z něhož vyplyne, že v příslušném státě je garantováno dodržování Olympijské charty, což v podstatě znamená, že je garantován volný přístup akreditovaných olympioniků, svobodný přístup k informacím z konání olympijských her, že je zaručena nediskriminace na rasovém, náboženském základě a  rovnost pohlaví. Jinými slovy, že země zaručuje demokratický standard lidských práv. Součástí zkoumání celkových podmínek je  dotazník, z něhož by měl vyplynout komplexní pohled na uvažovaný projekt konání olympijských her. </w:t>
      </w:r>
    </w:p>
    <w:p>
      <w:pPr>
        <w:pStyle w:val="Normal"/>
        <w:jc w:val="both"/>
        <w:rPr/>
      </w:pPr>
      <w:r>
        <w:rPr/>
      </w:r>
    </w:p>
    <w:p>
      <w:pPr>
        <w:pStyle w:val="Normal"/>
        <w:jc w:val="both"/>
        <w:rPr/>
      </w:pPr>
      <w:r>
        <w:rPr/>
        <w:tab/>
        <w:t>Z takto prezentovaných uchazečů pak exekutiva Mezinárodního olympijského výboru vybírá kandidáty pro pořádání olympijských her. Na základě podrobných zpráv hodnotící komise, která posuzuje vytvořenou kompletní kandidátskou nabídku včetně podrobného zkoumání podmínek přímo v jednotlivých městech  a posuzování celkových projektů konání olympijských her včetně termínů předložených kandidáty, vytvoří výkonný výbor Mezinárodního olympijského výboru seznam měst, která postupují do tzv. kola voleb. Součástí zkoumání podmínek pro konání olympijských her u jednotlivých kandidátů je i zkoumání  finančních podmínek a záruk, že olympijské hry proběhnou náležitým způsobem a že je pochopitelně zaručeno jejich financování. Záruky financování jsou standardním dokumentem, který může poskytnout vláda, jde-li o záruky státu nebo podnikatelská sféra, např. konsorcium bank či různých subjektů (fondů, nadací apod).  Je-li dostatečně silná ekonomika pořadatelského kandidátského města, lze přijmout i záruku rozpočtem tohoto města. O výběru konečného pořadatele olympijských her pak rozhoduje tzv. volební zasedání Mezinárodního olympijského výboru. Po vyhlášení pořadatele se sepisuje s tímto pořadatelem a s Národním olympijským výborem písemná dohoda s podrobnou specifikací všech povinností pořadatelského města.</w:t>
      </w:r>
    </w:p>
    <w:p>
      <w:pPr>
        <w:pStyle w:val="Normal"/>
        <w:jc w:val="both"/>
        <w:rPr/>
      </w:pPr>
      <w:r>
        <w:rPr/>
      </w:r>
    </w:p>
    <w:p>
      <w:pPr>
        <w:pStyle w:val="Normal"/>
        <w:jc w:val="both"/>
        <w:rPr/>
      </w:pPr>
      <w:r>
        <w:rPr/>
        <w:tab/>
        <w:t xml:space="preserve">Z celého výše uvedeného přehledu vyplývá, že </w:t>
      </w:r>
      <w:r>
        <w:rPr>
          <w:b/>
          <w:bCs/>
        </w:rPr>
        <w:t xml:space="preserve">při ucházení se o konání olympijských her jde o interakci příslušného města, Národního olympijského výboru a Mezinárodního olympijského výboru. </w:t>
      </w:r>
      <w:r>
        <w:rPr/>
        <w:t xml:space="preserve"> </w:t>
      </w:r>
      <w:r>
        <w:rPr>
          <w:b/>
          <w:bCs/>
        </w:rPr>
        <w:t>Při posuzování ucházení se hl. m. Prahy o konání olympijských her je nutno vycházet  z postavení hl. m. Prahy jako územního samosprávného celku, tedy veřejné korporace, která se spravuje sama autonomně na státu a která se uchází o konání olympijských her v součinnosti s Českým olympijským výborem vůči Mezinárodnímu olympijskému výboru. Český olympijský výbor samotný je podle svých stanov občanským sdružením, nezávislým na státu.</w:t>
      </w:r>
    </w:p>
    <w:p>
      <w:pPr>
        <w:pStyle w:val="Normal"/>
        <w:jc w:val="both"/>
        <w:rPr>
          <w:b/>
          <w:b/>
          <w:bCs/>
        </w:rPr>
      </w:pPr>
      <w:r>
        <w:rPr>
          <w:b/>
          <w:bCs/>
        </w:rPr>
      </w:r>
    </w:p>
    <w:p>
      <w:pPr>
        <w:pStyle w:val="Normal"/>
        <w:jc w:val="both"/>
        <w:rPr/>
      </w:pPr>
      <w:r>
        <w:rPr/>
        <w:tab/>
        <w:t xml:space="preserve">V celém výše uvedeném popsaném procesu nelze nalézt nic, co by bylo výkonem státní moci vykonávané prostřednictvím orgánů moci zákonodárné, výkonné nebo soudní. Jinými slovy </w:t>
      </w:r>
      <w:r>
        <w:rPr>
          <w:b/>
          <w:bCs/>
        </w:rPr>
        <w:t>ucházení se o konání olympijských her není výkonem státní moci.</w:t>
      </w:r>
      <w:r>
        <w:rPr/>
        <w:t xml:space="preserve"> V celém procesu  přihlašování se ke konání olympijských her lze interakci se státní mocí vystopovat pouze v případě vystavení vládní garance dodržování Olympijské charty a v další etapě snad vládní garance financování olympijských her, pokud by byla vůbec vyžadována.  Navíc v České republice, kde je standardní demokratická ústava doplněná Listinou základních práv a svobod a v zemi, kde je ústavou garantováno dodržování mezinárodních norem, regulujících lidská práva, vystavení vládní garance dodržování Olympijské charty není vlastně ani výkonem státní moci, byť je vystavována vládou, ale pouze jakýmsi osvědčením existujícího stavu.   </w:t>
      </w:r>
    </w:p>
    <w:p>
      <w:pPr>
        <w:pStyle w:val="Normal"/>
        <w:jc w:val="both"/>
        <w:rPr/>
      </w:pPr>
      <w:r>
        <w:rPr/>
      </w:r>
    </w:p>
    <w:p>
      <w:pPr>
        <w:pStyle w:val="Normal"/>
        <w:ind w:firstLine="708"/>
        <w:jc w:val="both"/>
        <w:rPr/>
      </w:pPr>
      <w:r>
        <w:rPr/>
        <w:t xml:space="preserve">Ze všeho, co bylo uvedeno výše tedy vyplývá, že </w:t>
      </w:r>
      <w:r>
        <w:rPr>
          <w:b/>
          <w:bCs/>
        </w:rPr>
        <w:t>přihlašování se ke konání olympijských  her není v České republice ve smyslu ústavním výkonem státní moci.</w:t>
      </w:r>
      <w:r>
        <w:rPr/>
        <w:t xml:space="preserve"> </w:t>
      </w:r>
      <w:r>
        <w:rPr>
          <w:b/>
          <w:bCs/>
        </w:rPr>
        <w:t>Protože referendum podle čl. 2 odst. 2 Ústavy České republiky je nástrojem přímého výkonu státní moci lidem, není tento nástroj použitelný tam, kde o výkon státní moci nejde, tedy ani pro přihlašování se ke kandidatuře hl. m. Prahy pro konání letních olympijských her v roce 2016.</w:t>
      </w:r>
      <w:r>
        <w:rPr/>
        <w:t xml:space="preserve"> O referendu by snad bylo možné uvažovat v případě vystavení vládní garance financování olympijských her. O tom však v současné etapě přípravy konání olympijských her v roce 2016 nejde a petice toto referendum nenavrhuje.</w:t>
      </w:r>
    </w:p>
    <w:p>
      <w:pPr>
        <w:pStyle w:val="Normal"/>
        <w:jc w:val="both"/>
        <w:rPr/>
      </w:pPr>
      <w:r>
        <w:rPr/>
      </w:r>
    </w:p>
    <w:p>
      <w:pPr>
        <w:pStyle w:val="Normal"/>
        <w:ind w:firstLine="708"/>
        <w:jc w:val="both"/>
        <w:rPr/>
      </w:pPr>
      <w:r>
        <w:rPr/>
        <w:t xml:space="preserve">V novodobé historii České republiky bylo referenda podle čl. 2 odst. 2 Ústavy České republiky také využito pouze jednou. Na základě ústavního zákona č. 515/2002 Sb., bylo vyhlášeno referendum o přistoupení České republiky k Evropské unii. Výsledek referenda nahradil souhlas Parlamentu k ratifikaci smlouvy o přistoupení České republiky k Evropské unii ve smyslu čl. 10a odst. 2 Ústavy České republiky.  Tedy šlo o výkon státní moci, při níž hlasování v Parlamentu České republiky bylo nahrazeno souhlasem daným  v referend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bCs/>
        </w:rPr>
      </w:pPr>
      <w:r>
        <w:rPr>
          <w:b/>
          <w:bCs/>
        </w:rPr>
        <w:t>N á v r h   ú s t a v n í h o   z á k o n a :</w:t>
      </w:r>
    </w:p>
    <w:p>
      <w:pPr>
        <w:pStyle w:val="Normal"/>
        <w:jc w:val="both"/>
        <w:rPr>
          <w:b/>
          <w:b/>
          <w:bCs/>
        </w:rPr>
      </w:pPr>
      <w:r>
        <w:rPr>
          <w:b/>
          <w:bCs/>
        </w:rPr>
      </w:r>
    </w:p>
    <w:p>
      <w:pPr>
        <w:pStyle w:val="Normal"/>
        <w:ind w:firstLine="708"/>
        <w:jc w:val="both"/>
        <w:rPr/>
      </w:pPr>
      <w:r>
        <w:rPr/>
      </w:r>
    </w:p>
    <w:p>
      <w:pPr>
        <w:pStyle w:val="Normal"/>
        <w:ind w:firstLine="708"/>
        <w:jc w:val="both"/>
        <w:rPr/>
      </w:pPr>
      <w:r>
        <w:rPr>
          <w:b/>
          <w:bCs/>
        </w:rPr>
        <w:t>V předloženém návrhu ústavního zákona o referendu o souhlasu s konáním letních olympijských her je zakotven mimořádně závažný posun oproti dosavadnímu právnímu stavu ve věci podávání peticí.</w:t>
      </w:r>
      <w:r>
        <w:rPr/>
        <w:t xml:space="preserve"> Jak již bylo uvedeno z práva na podání petice nevyplývá subjektivní právo petici vyhovět. </w:t>
      </w:r>
      <w:r>
        <w:rPr>
          <w:b/>
          <w:bCs/>
        </w:rPr>
        <w:t xml:space="preserve">Podle čl. 2 odst. 3 a podle čl. 3 odst. 1  předloženého návrhu se však počítá s tím, že prezident republiky je povinen mimo jiné při obdržení petice alespoň 250 000 občanů vyhlásit referendum a pokud se rozhodne, že návrhu na vyhlášení referenda nevyhoví, je ve smyslu čl. 4 odst. 2 předloženého návrhu možno podat proti rozhodnutí prezidenta České republiky opravný prostředek k Ústavnímu soudu. V tomto návrhu se tedy posouvá petice občanů do podoby nástroje, který zavazuje prezidenta republiky. Uvážíme-li, že tento průlom je spojován s organizací letních olympijských her, lze těžko najít argumenty pro jeho akceptaci v celém komplexu vzájemně vyváženého postavení moci zákonodárné, výkonné a soudní, jak je zakotven v Ústavě České republiky a je nutno ho považovat za naprosto nepřijatelný. </w:t>
      </w:r>
    </w:p>
    <w:p>
      <w:pPr>
        <w:pStyle w:val="Normal"/>
        <w:jc w:val="both"/>
        <w:rPr>
          <w:b/>
          <w:b/>
          <w:bCs/>
        </w:rPr>
      </w:pPr>
      <w:r>
        <w:rPr>
          <w:b/>
          <w:bCs/>
        </w:rPr>
      </w:r>
    </w:p>
    <w:p>
      <w:pPr>
        <w:pStyle w:val="TextBody"/>
        <w:ind w:firstLine="708"/>
        <w:rPr/>
      </w:pPr>
      <w:r>
        <w:rPr/>
        <w:t xml:space="preserve">V předloženém návrhu ústavního zákona o referendu o souhlasu s konáním letních olympijských her je v čl. 3 odst. 2 uvedeno, že předkladatel je povinen v návrhu vymezit otázku podle čl. 2 odst. 2 a určit  uchazečskou obec.  V tomto článku se řeší otázka tzv. opakovaného referenda, přičemž předkladatelem, o němž se hovoří, je ve smyslu odst. 1 téhož článku vláda či společně nejméně dvě pětiny poslanců nebo společně nejméně dvě pětiny senátorů nebo zastupitelstvo vyššího územně samosprávného celku nebo alespoň 250.000 občanů, pokud návrh podají formou petice. Některý z výše uvedených předkladatelů může tedy podat návrh na vyhlášení referenda o souhlasu s konáním letních olympijských her a do tohoto referenda jako součást otázky určit uchazečskou obec. </w:t>
      </w:r>
    </w:p>
    <w:p>
      <w:pPr>
        <w:pStyle w:val="Normal"/>
        <w:jc w:val="both"/>
        <w:rPr/>
      </w:pPr>
      <w:r>
        <w:rPr/>
      </w:r>
    </w:p>
    <w:p>
      <w:pPr>
        <w:pStyle w:val="Normal"/>
        <w:ind w:firstLine="708"/>
        <w:jc w:val="both"/>
        <w:rPr/>
      </w:pPr>
      <w:r>
        <w:rPr>
          <w:b/>
          <w:bCs/>
        </w:rPr>
        <w:t>Tento koncept určení uchazečské obce je v naprostém rozporu s konceptem dělby moci podle Ústavy České republiky</w:t>
      </w:r>
      <w:r>
        <w:rPr/>
        <w:t>. V tomto materiálu je již výše uvedeno, že uchazečskou obcí o konání olympijských her je město, které projeví prostřednictvím svých orgánů tuto vůli vůči Mezinárodnímu olympijskému výboru se souhlasem Národního olympijského výboru. Jde o suverénní ústavní právo příslušného města a orgánů územní samosprávy rozhodovat v této otázce prostřednictvím svých orgánů, případně i formou místního referenda v součinnosti s nestátním subjektem, jímž je Národní olympijský výbor, v našich podmínkách s Českým olympijským výborem, který je, jak již bylo uvedeno, občanským sdružením. Je tedy naprosto vyloučeno, aby toho, kdo se bude ucházet o konání olympijských her, určovala vláda či skupiny poslanců nebo senátorů nebo 250.000 občanů ve formě otázky do referenda a rozhodovalo se o tom v referendu. Teoreticky by se tím vlastně připustila situace, která je z ústavního hlediska naprostým nonsensem, totiž, že by uchazečem o konání olympijských her byla určena obec, která o to neprojeví zájem a které vůli projevenou v referendu nelze vnutit. Proto nelze tento koncept obsažený v čl. 3 odst. 2 předloženého návrhu vůbec akceptovat.</w:t>
      </w:r>
    </w:p>
    <w:p>
      <w:pPr>
        <w:pStyle w:val="Normal"/>
        <w:jc w:val="both"/>
        <w:rPr/>
      </w:pPr>
      <w:r>
        <w:rPr/>
      </w:r>
    </w:p>
    <w:p>
      <w:pPr>
        <w:pStyle w:val="Normal"/>
        <w:jc w:val="both"/>
        <w:rPr/>
      </w:pPr>
      <w:r>
        <w:rPr/>
      </w:r>
    </w:p>
    <w:p>
      <w:pPr>
        <w:pStyle w:val="Normal"/>
        <w:jc w:val="both"/>
        <w:rPr>
          <w:b/>
          <w:b/>
          <w:bCs/>
        </w:rPr>
      </w:pPr>
      <w:r>
        <w:rPr>
          <w:b/>
          <w:bCs/>
        </w:rPr>
        <w:t xml:space="preserve">Z á v ě r : </w:t>
      </w:r>
    </w:p>
    <w:p>
      <w:pPr>
        <w:pStyle w:val="Normal"/>
        <w:jc w:val="both"/>
        <w:rPr>
          <w:b/>
          <w:b/>
          <w:bCs/>
        </w:rPr>
      </w:pPr>
      <w:r>
        <w:rPr>
          <w:b/>
          <w:bCs/>
        </w:rPr>
      </w:r>
    </w:p>
    <w:p>
      <w:pPr>
        <w:pStyle w:val="Normal"/>
        <w:jc w:val="both"/>
        <w:rPr/>
      </w:pPr>
      <w:r>
        <w:rPr/>
      </w:r>
    </w:p>
    <w:p>
      <w:pPr>
        <w:pStyle w:val="Normal"/>
        <w:ind w:firstLine="708"/>
        <w:jc w:val="both"/>
        <w:rPr/>
      </w:pPr>
      <w:r>
        <w:rPr/>
        <w:t xml:space="preserve">Z uvedeného hlediska je petice občanů hl. m. Prahy za konání referenda o olympiádě, kterou organizovali starostové obcí a měst, sdružení ve Smlouvě obcí a měst proti daňové diskriminaci, kterou předložila paní senátorka Ing. Jana Juřenčáková a kterou  se vyžaduje, aby zastupitelstvo hl. m. Prahy využilo svého práva zákonodárné iniciativy a předložilo k petici přiložený návrh ústavního zákona Parlamentu, </w:t>
      </w:r>
      <w:r>
        <w:rPr>
          <w:b/>
          <w:bCs/>
        </w:rPr>
        <w:t xml:space="preserve">výzvou k postupu, který není v souladu s Ústavou České republiky. </w:t>
      </w:r>
      <w:r>
        <w:rPr/>
        <w:t xml:space="preserve"> Proto nezbývá, než aby zastupitelstvo hl. m. Prahy navržené petici nevyhovělo, tak jak je navrhováno v předloženém usnesení. </w:t>
      </w:r>
    </w:p>
    <w:p>
      <w:pPr>
        <w:pStyle w:val="Normal"/>
        <w:jc w:val="both"/>
        <w:rPr/>
      </w:pPr>
      <w:r>
        <w:rPr/>
      </w:r>
    </w:p>
    <w:p>
      <w:pPr>
        <w:pStyle w:val="Normal"/>
        <w:rPr/>
      </w:pPr>
      <w:r>
        <w:rPr/>
      </w:r>
    </w:p>
    <w:p>
      <w:pPr>
        <w:pStyle w:val="Normal"/>
        <w:rPr/>
      </w:pPr>
      <w:r>
        <w:rPr/>
      </w:r>
    </w:p>
    <w:p>
      <w:pPr>
        <w:pStyle w:val="Normal"/>
        <w:rPr/>
      </w:pPr>
      <w:r>
        <w:rPr/>
        <w:t>Pozn.:</w:t>
      </w:r>
    </w:p>
    <w:p>
      <w:pPr>
        <w:pStyle w:val="Normal"/>
        <w:rPr/>
      </w:pPr>
      <w:r>
        <w:rPr/>
      </w:r>
    </w:p>
    <w:p>
      <w:pPr>
        <w:pStyle w:val="Normal"/>
        <w:rPr/>
      </w:pPr>
      <w:r>
        <w:rPr/>
        <w:tab/>
        <w:t>Originály petičních archů jsou k dispozici u zpracovatele návrhu (OMK MHM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01:00Z</dcterms:created>
  <dc:creator>INF</dc:creator>
  <dc:description/>
  <dc:language>en-US</dc:language>
  <cp:lastModifiedBy>INF</cp:lastModifiedBy>
  <dcterms:modified xsi:type="dcterms:W3CDTF">2008-01-22T15:02:00Z</dcterms:modified>
  <cp:revision>1</cp:revision>
  <dc:subject/>
  <dc:title>Důvodová zpráva</dc:title>
</cp:coreProperties>
</file>