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i/>
          <w:u w:val="single"/>
        </w:rPr>
        <w:t>Příloha č. 6 k usnesení ZHMP č. 13/  ze dne 24.1.2007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 doporučených ke schválení - s podmínkou SE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Odbor ochrany prostředí Magistrátu hl. m. Prahy, jako příslušný správní úřad podle ustanovení §</w:t>
      </w:r>
      <w:r>
        <w:rPr>
          <w:rFonts w:cs="Arial" w:ascii="Arial" w:hAnsi="Arial"/>
          <w:sz w:val="22"/>
        </w:rPr>
        <w:t xml:space="preserve"> 22 písm. b)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ona č. 100/2001 Sb., o posuzování vlivů na životní prostředí, ve znění pozdějších změn a doplňků (dále jen zákon), v souladu se závěry zjišťovacího řízení podle ustanovení § 10i odst. 2 zákona a v souladu s ustanovením § 10i odst. 3 zákona požaduje zpracování hodnocení vlivů na životní prostředí, případně jako orgán ochrany přírody příslušný podle § 77a odst. 3 písm. w) zákona č. 114/1992 Sb., o ochraně přírody a krajiny, v platném znění posoudit pořizované změny z hlediska vlivu návrhů na území soustavy Natura 2000 podle § 45i zákona, pokud je tak v doplňku návrhu zadání uvedeno. Změny zahrnuté v příloze č.6 </w:t>
      </w:r>
      <w:r>
        <w:rPr>
          <w:rFonts w:cs="Arial" w:ascii="Arial" w:hAnsi="Arial"/>
          <w:color w:val="000000"/>
          <w:sz w:val="22"/>
        </w:rPr>
        <w:t xml:space="preserve">k návrhu usnesení budou na základě schváleného zadání pořizovány v nezkráceném postupu podle § 47 </w:t>
      </w:r>
      <w:r>
        <w:rPr>
          <w:rFonts w:cs="Arial" w:ascii="Arial" w:hAnsi="Arial"/>
          <w:sz w:val="22"/>
        </w:rPr>
        <w:t>odst. (3,5) zákona č. 183/2006 Sb., o územním plánování a stavebním řádu (stavební zákon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yjádření pořizovatel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09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9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bely V-část obce, mezi ul.Mladoboleslavská-Trabantsk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ové využití území především pro potřeby bydlení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02024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hrady uplatňuje DOSS -VUSS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měny bude zohledňovat výhrady DOSS - VUSS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Králov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álovice 289/5, 289/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omplex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06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u nedoporučuje Národní památkový ústav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 návrhu lze řešit společně se Z-1009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0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Králov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rálovice 28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416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Národní památkový ústav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 návrhu lze řešit společně se Z-970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2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Petrovice, Praha 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trovice ; Horní Měcholupy 425/1-část a další, mezi ul.Novopetrovická - V Pitkovičká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garáží, bytových objektů, sportovního areálu a založení park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742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Petrov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etrovice jižně od ul. Frost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obytné zástavby, sociální služ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404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 PK 385,38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souboru rodin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58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u nedoporučuje zpracovatel ÚPn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, která bude koordinována s Z-1686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370/5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jektů pro bydlení vč. občanské vybaveno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 zeleně podél komunika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990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kladně projednán. Doporučujeme zpracování návrhu změny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, která bude koordin. se Z-1686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hříněves mezi ul.Přátelství - V Kuťatech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třeba doprav.propojení obytného území na ul.Přátelství 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rušení "plovoucí" souvislé parkové ploch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916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u nedoporučuje zpracovatel UDI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6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Cholupice 361/17; 367/5; 370/18; 375; 376/15 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bydlení a další rozvoj územ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5482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MŽ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,  která bude koordinována s Z-1418,1557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22, Praha - Ben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itkovice 235/1,233; Benice a 252/1,253/1,256,258,259,260/1,312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voj území pro obytnou zástavbu a přísl.vybavenost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p.řešení přeložky 400 kV mimo územ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04967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Český svaz OP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Nebušic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bušice SZ-část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upřesnění funkčního využití území na základě projednané US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č.veřejně prospěšných staveb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5888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 podle požadavku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Letiště Praha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 s řešením retence povrchových vo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zohledňovat výsledek projednání Z-1565,1701,1702, 1705,1706, 1708/07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Hrdlořezy podél trati v návaznosti na stávající terminál; Hloubětín ; K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plochy překladišt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724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MČ P9, P14 a občanské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14 vznesla zásadní připomínk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, 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sek ; Vysočany území "Kbelská - Balabenka"; Hloubětín ; Libeň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pravního propojení v úseku "Kbelská - Balabenka" s ohledem k minimalizaci negativ.vlivů na obytnou zástavb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99454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 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změnou nesouhlasí MČ a občané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14 vznesla zásadní připomínk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jen při současném schválení Z- 191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6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6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2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600"/>
      <w:gridCol w:w="2608"/>
    </w:tblGrid>
    <w:tr>
      <w:trPr/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8:00Z</dcterms:created>
  <dc:creator>Ing. arch. Olga Skálová</dc:creator>
  <dc:description/>
  <dc:language>en-US</dc:language>
  <cp:lastModifiedBy>INF</cp:lastModifiedBy>
  <dcterms:modified xsi:type="dcterms:W3CDTF">2008-01-14T13:39:00Z</dcterms:modified>
  <cp:revision>2</cp:revision>
  <dc:subject/>
  <dc:title>Příloha č</dc:title>
</cp:coreProperties>
</file>