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5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5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úplatné nabytí vlastnictví pozemků parc. č. 2423/17, parc. č. 2423/18, parc. č. 2423/28 v k.ú. Hostivař z vlastnictví První hybernské a.s. Praha do vlastnictví hlavního města 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1959 ze dne 11.12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B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5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2-12T07:54:00Z</dcterms:modified>
  <cp:revision>1</cp:revision>
  <dc:subject/>
  <dc:title>Průvodce při přípravě materiálů</dc:title>
</cp:coreProperties>
</file>