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Materiál je zpracován na základě žádosti spol. PREdistribuce, a.s. (dále jen „žadatel“) o úplatný převod </w:t>
      </w:r>
      <w:r>
        <w:rPr>
          <w:b/>
          <w:bCs/>
        </w:rPr>
        <w:t>pozemku parc. č. 1315/2 v k.ú. Vinohrady o výměře 37 m</w:t>
      </w:r>
      <w:r>
        <w:rPr>
          <w:b/>
          <w:bCs/>
          <w:vertAlign w:val="superscript"/>
        </w:rPr>
        <w:t>2</w:t>
      </w:r>
      <w:r>
        <w:rPr/>
        <w:t xml:space="preserve">, který se nachází pod trafostanicí ev. č. 3588 ve vlastnictví žadatele. Prodejem požadovaného pozemku žadateli dojde k majetkoprávnímu vypořádání stavby a pozemku pod  stavb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emek parc. č. 1315/2 v k.ú. Vinohrady (druh pozemku – zastavěná plocha a nádvoří, způsob využití- budova) se nachází při ul. Koperníkova v Praze 2. Předmětný pozemek přešel do vlastnictví hl. m. Prahy na základě zák. č. 172/1991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yžádaná stanoviska: </w:t>
      </w:r>
    </w:p>
    <w:p>
      <w:pPr>
        <w:pStyle w:val="Normal"/>
        <w:ind w:left="1620" w:hanging="1620"/>
        <w:jc w:val="both"/>
        <w:rPr/>
      </w:pPr>
      <w:r>
        <w:rPr/>
        <w:t xml:space="preserve">OSM MHMP – nemá námitek </w:t>
      </w:r>
    </w:p>
    <w:p>
      <w:pPr>
        <w:pStyle w:val="Normal"/>
        <w:jc w:val="both"/>
        <w:rPr/>
      </w:pPr>
      <w:r>
        <w:rPr/>
        <w:t>OMI MHMP –  nemá námitek</w:t>
      </w:r>
    </w:p>
    <w:p>
      <w:pPr>
        <w:pStyle w:val="Normal"/>
        <w:jc w:val="both"/>
        <w:rPr/>
      </w:pPr>
      <w:r>
        <w:rPr/>
        <w:t>DOP MHMP -  nemá námitek</w:t>
      </w:r>
    </w:p>
    <w:p>
      <w:pPr>
        <w:pStyle w:val="Normal"/>
        <w:jc w:val="both"/>
        <w:rPr/>
      </w:pPr>
      <w:r>
        <w:rPr/>
        <w:t>OOP MHMP -  nemá námitek</w:t>
      </w:r>
    </w:p>
    <w:p>
      <w:pPr>
        <w:pStyle w:val="Normal"/>
        <w:ind w:left="1440" w:hanging="1440"/>
        <w:jc w:val="both"/>
        <w:rPr/>
      </w:pPr>
      <w:r>
        <w:rPr/>
        <w:t>ÚRM HMP-      lze doporučit</w:t>
      </w:r>
    </w:p>
    <w:p>
      <w:pPr>
        <w:pStyle w:val="Normal"/>
        <w:ind w:left="1440" w:hanging="1440"/>
        <w:jc w:val="both"/>
        <w:rPr/>
      </w:pPr>
      <w:r>
        <w:rPr/>
        <w:t xml:space="preserve">MČ Praha 2-     nemá námitek </w:t>
      </w:r>
    </w:p>
    <w:p>
      <w:pPr>
        <w:pStyle w:val="Normal"/>
        <w:ind w:left="1440" w:hanging="1440"/>
        <w:jc w:val="both"/>
        <w:rPr/>
      </w:pPr>
      <w:r>
        <w:rPr/>
        <w:t>TSK HMP-       nemá námitek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bízená cena žadatelem za odkoupení pozemku parc. č. 1315/2 v k.ú. Vinohrady činí celkem 212.380  Kč, tj.  5.740 Kč/m</w:t>
      </w:r>
      <w:r>
        <w:rPr>
          <w:vertAlign w:val="superscript"/>
        </w:rPr>
        <w:t xml:space="preserve">2 </w:t>
      </w:r>
      <w:r>
        <w:rPr/>
        <w:t>, což je cena totožná s cenou pozemku dle platné cenové mapy pro rok 2007 . V rámci jednání o ceně byla dořešena i otázka úhrady za faktické užívání pozemku, žadatel souhlasí s tím, že kupní smlouva bude obsahovat závazek kupujícího na zaplacení úhrady za faktické užívání předmětu koupě za dobu od 1.1.2006 do dne předcházejícího dni podání návrhu na zahájení řízení o povolení vkladu vlastnického práva do katastru nemovitostí ve výši 500 Kč/m</w:t>
      </w:r>
      <w:r>
        <w:rPr>
          <w:vertAlign w:val="superscript"/>
        </w:rPr>
        <w:t>2</w:t>
      </w:r>
      <w:r>
        <w:rPr/>
        <w:t xml:space="preserve">/rok + valorizace od 1.1.20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racovatel uzavřel s žadatelem Protokol o výsledku jednání  OOA MHMP ve věci převodu nemovitosti ve vlastnictví hl. m. Prahy a  žadatel složil jistotu na účet HMP ve výši 21.238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úplatný převod požadovaného pozemku byl  zveřejněn na úřední desce MHMP od 23.10.2007 do 7.11.2007 pod č.e. OOA- 8984/07 a nikdo na něj nereago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HMP usnesením č. 2084 ze dne 18.12.2007 odsouhlasila výše uvedený prodej spol. PREdistribuce, a.s. za kupní cenu ve výši celkem 212.380 Kč, tj. 5.74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: 1. žádost PREdistribuce, a.s. ze dne 5.2.2007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snímek katastrální mapy  a cenové mapy pro rok 2007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 letecký snímek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 mapa ÚPn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5. LV  2178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. LV 8123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 stanovisko OSM MHMP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8. stanovisko OMI MHMP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9. stanovisko ZIV MHMP</w:t>
      </w:r>
    </w:p>
    <w:p>
      <w:pPr>
        <w:pStyle w:val="Normal"/>
        <w:jc w:val="both"/>
        <w:rPr/>
      </w:pPr>
      <w:r>
        <w:rPr/>
        <w:tab/>
        <w:t xml:space="preserve">10. Výpis z obchodního rejstříku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  stanovisko URM</w:t>
        <w:tab/>
      </w:r>
    </w:p>
    <w:p>
      <w:pPr>
        <w:pStyle w:val="Normal"/>
        <w:ind w:left="1080" w:hanging="1080"/>
        <w:jc w:val="both"/>
        <w:rPr/>
      </w:pPr>
      <w:r>
        <w:rPr/>
        <w:t xml:space="preserve">            </w:t>
      </w:r>
      <w:r>
        <w:rPr/>
        <w:t>12. Protokol o výsledku jednání OOA MHMP ve věci převodu nemovitosti ve  vlastnictví HMP</w:t>
      </w:r>
    </w:p>
    <w:p>
      <w:pPr>
        <w:pStyle w:val="Normal"/>
        <w:ind w:left="1080" w:hanging="360"/>
        <w:jc w:val="both"/>
        <w:rPr/>
      </w:pPr>
      <w:r>
        <w:rPr/>
        <w:t>13. nabídka žadatele ze dne 3.10.2007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31:00Z</dcterms:created>
  <dc:creator>INF</dc:creator>
  <dc:description/>
  <cp:keywords/>
  <dc:language>en-US</dc:language>
  <cp:lastModifiedBy>INF</cp:lastModifiedBy>
  <dcterms:modified xsi:type="dcterms:W3CDTF">2007-12-19T07:36:00Z</dcterms:modified>
  <cp:revision>3</cp:revision>
  <dc:subject/>
  <dc:title>Důvodová zpráva</dc:title>
</cp:coreProperties>
</file>