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378283917"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804599054"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