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ůvodem předkladu je žádost o úplatný převod vlastnictví částí pozemků parc.č.1215 o výměře 762 m2 v  kat. území Chodov z vlastnictví hlavního města Prahy do společného jmění manželů Romana Papeže, bytem Praha 2, Sázavská 807/14 a Evy Papežové, bytem Praha 9, Kovářská 1414/9 (příloha č. 1,2,3)</w:t>
      </w:r>
    </w:p>
    <w:p>
      <w:pPr>
        <w:pStyle w:val="Normal"/>
        <w:jc w:val="both"/>
        <w:rPr/>
      </w:pPr>
      <w:r>
        <w:rPr>
          <w:sz w:val="24"/>
        </w:rPr>
        <w:t>Pozemek parc.č.  1215 – ostatní plocha, jiná plocha, zapsán na LV č. 1678 - HMP o výměře 143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e nachází v blízkosti ulice Starochodovská a Na Sádce v Praze 11, Chodov. Předmětné části pozemku, nově označené jako pozemky parc.č. 1215/2 a parc.č. 1215/3 o celkové výměře 762 m</w:t>
      </w:r>
      <w:r>
        <w:rPr>
          <w:sz w:val="24"/>
          <w:vertAlign w:val="superscript"/>
        </w:rPr>
        <w:t>2</w:t>
      </w:r>
      <w:r>
        <w:rPr>
          <w:sz w:val="24"/>
        </w:rPr>
        <w:t>, jsou rovinné a tvoří jeden funkční celek s pozemkem ve vlastnictví pí. Papežové. Geometrický plán byl vyhotoven na základě zjištění skutečného stavu užívání daného pozemku. Část pozemku parc.č.1215/1 o výměře 158 m2 je užíván vlastníkem sousedního pozemku parc.č. 1250 a 1251 pí. Slapničkovou, která požádala pouze o pronájem užívané plochy. OOA MHMP uzavřel s paní Slapničkovou nájemní smlouvu na dobu neurčitou za nájemné ve výši 4.740 Kč (úhrada za faktické užívání byla vyúčtována od 1.1.2004 do 31.12.2004). Dodatkem č. 1 k nájemní smlouvě byla výše nájemného upravena na částku 13.430 Kč ročně, tj. 85 Kč/m</w:t>
      </w:r>
      <w:r>
        <w:rPr>
          <w:sz w:val="24"/>
          <w:vertAlign w:val="superscript"/>
        </w:rPr>
        <w:t>2</w:t>
      </w:r>
      <w:r>
        <w:rPr>
          <w:sz w:val="24"/>
        </w:rPr>
        <w:t>/rok. Zbývající část pozemku nelze zastavět vzhledem k tomu, že jsou zde umístěny kolekt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pn:  OV, všeobecně obytné, prodej částí pozemku je v souladu s ÚPN – vyjádření URM přiloženo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O prodej částí pozemku parc.č. 1215 v kat. území Chodov požádala paní Papežová již v roce 2004. Vzhledem k tomu, že od své žádosti o prodej odstoupila vzhledem k rodinným i finančním důvodům, OOA MHMP uzavřel s paní Papežovou nájemní smlouvu od 1.1.2005 (úhrada za faktické užívání byla vyúčtována od 1.1.2004) na dobu neurčitou za nájemné ve výši 32.850 Kč/rok za užívání výměry 1095 m</w:t>
      </w:r>
      <w:r>
        <w:rPr>
          <w:sz w:val="24"/>
          <w:vertAlign w:val="superscript"/>
        </w:rPr>
        <w:t>2</w:t>
      </w:r>
      <w:r>
        <w:rPr>
          <w:sz w:val="24"/>
        </w:rPr>
        <w:t>. Geometrickým plánem č. 1870-111/2005, zpracovaným AREA geodet Čížková s.r.o., ověřen pod č. 111/2005 ze dne 20.6.2005 Ing. Čížkovou a odsouhlasen Katastrálním úřadem pro hlavní město Prahu, katastrální pracoviště Praha pod č. 2935/2005 ze dne 4.7.2005,  byl pozemek parc.č. 1215 rozdělen na pozemek parc.č. 1215/1 o výměře 679 m</w:t>
      </w:r>
      <w:r>
        <w:rPr>
          <w:sz w:val="24"/>
          <w:vertAlign w:val="superscript"/>
        </w:rPr>
        <w:t>2</w:t>
      </w:r>
      <w:r>
        <w:rPr>
          <w:sz w:val="24"/>
        </w:rPr>
        <w:t>, parc.č. 1215/2 o výměře 44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arc.č. 1215/3 o výměře 317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( s dělením předmětného pozemku odbor výstavby MČ Praha 11 </w:t>
      </w:r>
      <w:r>
        <w:rPr>
          <w:b/>
          <w:bCs/>
          <w:sz w:val="24"/>
        </w:rPr>
        <w:t>souhlasí) -</w:t>
      </w:r>
      <w:r>
        <w:rPr>
          <w:sz w:val="24"/>
        </w:rPr>
        <w:t>příloha č. 4,5.Tím byla upřesněna výměra užívaných částí pozemku (parc.č. 1215/2 a parc.č. 1215/3 o celkové výměře 76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Od 1.11.2005 byl s paní Papežovou uzavřen dodatek č. 1 k nájemní smlouvě a nájemné činilo 22.860 Kč/rok. Dodatkem č.2 k nájemní smlouvě byla upravena výše nájemného na částku </w:t>
      </w:r>
      <w:r>
        <w:rPr>
          <w:b/>
          <w:bCs/>
          <w:sz w:val="24"/>
        </w:rPr>
        <w:t>64.770</w:t>
      </w:r>
      <w:r>
        <w:rPr>
          <w:sz w:val="24"/>
        </w:rPr>
        <w:t xml:space="preserve"> Kč, tj. 85 Kč/m</w:t>
      </w:r>
      <w:r>
        <w:rPr>
          <w:sz w:val="24"/>
          <w:vertAlign w:val="superscript"/>
        </w:rPr>
        <w:t>2</w:t>
      </w:r>
      <w:r>
        <w:rPr>
          <w:sz w:val="24"/>
        </w:rPr>
        <w:t>/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anželé Papežovi požádali dne 11.12.2006 znovu o odprodej částí pozemku nově označené jako pozemky parc.č. 1215/2 a parc.č. 1215/3 v kat. území Chodov  za účelem  vytvoření jednoho funkčního celku s pozemkem parc.č. 1214 v kat. území Chodov, na kterém je objekt ve vlastnictví pí. Papežové a to za kupní cenu dle znaleckého posu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zhledem k tomu, že stanoviska k prodeji částí pozemku parc.č. 1215 byly z roku 2004, požádal OOA MHMP o aktualizaci těchto stanovisek, vč. aktualizace znaleckého posu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novis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M MHMP – nemá námitek k prodej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I MHMP  –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 MHMP  -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P MHMP  -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RM – doporučuje, prodej je v souladu s ÚPn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Č Praha 11 – odbor výstavby souhlasí s dělením pozemku dle předloženého GP, MČ Praha 11 souhlasí s prodejem, upozorňuje na skutečnost, že GP neřeší užívání části pozemku pí. Slapničkovou (je řešeno NS), dále požaduje, aby pozemek parc.č. 1205/1 zůstal veřejný (není předmětem prodeje) – příloha č. 6.</w:t>
      </w:r>
    </w:p>
    <w:p>
      <w:pPr>
        <w:pStyle w:val="Normal"/>
        <w:jc w:val="both"/>
        <w:rPr/>
      </w:pPr>
      <w:r>
        <w:rPr>
          <w:sz w:val="24"/>
        </w:rPr>
        <w:t>Pozemek parc.č. 1215 je v cenové mapě oceněn 3.800 Kč/m</w:t>
      </w:r>
      <w:r>
        <w:rPr>
          <w:sz w:val="24"/>
          <w:vertAlign w:val="superscript"/>
        </w:rPr>
        <w:t>2</w:t>
      </w:r>
      <w:r>
        <w:rPr>
          <w:sz w:val="24"/>
        </w:rPr>
        <w:t>, dle aktualizovaného znaleckého posudku, který zpracovala NOVOTA a.s. dne 8.2.2007 pod č. 1710AK4159/07 je kupní cena pozemku  2.498 Kč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- příloha č.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Žadatelé byli vyzváni k projednání výše kupní ceny a sepsání protokolu o jednání se zájemci. V návaznosti na toto jednání souhlasili zájemci s výší kupní ceny dle cenové mapy, tj. 3.800 Kč/m2, což při výměře 762 m2 činí 2.895.600 Kč (tato kupní cena je vyšší než kupní cena dle znaleckého posudku o 1.302 Kč/m2. Jistotu ve výši 289.560 Kč složili v termínu na účet HMP – příloha č. 8,9.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A MHMP navrhnul výši kupní ceny dle cenové mapy, tj. celkem 2.895.600 Kč, tj. 3.800 Kč/m2. Pozemek tvoří jeden funkční celek s pozemkem žadatelů. Do doby zaplacení kupní ceny  a požádání o vklad do katastru nemovitostí bude žadatelům účtováno nájemné v souladu s nájemní smlouvou, ve znění dodatků,  tj. 85 Kč/m2/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nesením RHMP č. 2080 ze dne 18.12.2007 souhlasila RHMP s předloženým návr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áměr na převod vlastnictví částí pozemků byl zveřejněn na úřední desce Magistrátu hl.m.Prahy pod poř.č. OOA-8461/07 v době od 30.8.2007 do 15.9.2007 v souladu s právními předpisy. Žádná fyzická ani právnická osoba, mimo žadatelů, na něj nereagov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ílohy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  -    žádost</w:t>
      </w:r>
    </w:p>
    <w:p>
      <w:pPr>
        <w:pStyle w:val="Normal"/>
        <w:jc w:val="both"/>
        <w:rPr/>
      </w:pPr>
      <w:r>
        <w:rPr>
          <w:sz w:val="24"/>
        </w:rPr>
        <w:t>č. 2  -    výpisy z 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3 -     snímek kat. mapy,fotomapy,situ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4 -     geometrický pl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5 -     souhlas odboru výstavby MČ Praha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6 -  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7 -     znalecký posud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8 -     protok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9 -     doklad o složení jisto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10 -    usnesení RHMP č. 2080 ze dne 18.12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Z 377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18:00Z</dcterms:created>
  <dc:creator>OBIS Praha s.r.o.</dc:creator>
  <dc:description/>
  <cp:keywords/>
  <dc:language>en-US</dc:language>
  <cp:lastModifiedBy>INF</cp:lastModifiedBy>
  <dcterms:modified xsi:type="dcterms:W3CDTF">2007-12-19T09:22:00Z</dcterms:modified>
  <cp:revision>2</cp:revision>
  <dc:subject/>
  <dc:title>Důvodová zpráva</dc:title>
</cp:coreProperties>
</file>