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6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6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é nabytí vlastnictví pozemku parc.č. 2059/2 o výměře 238 m2 v k.ú. Košíře z vlastnictví Petra Hanáka do vlastnictví  hlavního města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2098 ze dne 18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1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4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2-19T08:45:00Z</dcterms:modified>
  <cp:revision>1</cp:revision>
  <dc:subject/>
  <dc:title>Průvodce při přípravě materiálů</dc:title>
</cp:coreProperties>
</file>