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3/</w:t>
      </w:r>
    </w:p>
    <w:p>
      <w:pPr>
        <w:pStyle w:val="UsnKoho"/>
        <w:rPr/>
      </w:pPr>
      <w:r>
        <w:rPr/>
        <w:t>ze dne  24.1.2008</w:t>
      </w:r>
    </w:p>
    <w:p>
      <w:pPr>
        <w:pStyle w:val="Subjekt"/>
        <w:rPr/>
      </w:pPr>
      <w:r>
        <w:rPr/>
        <w:t>k návrhu na bezúplatné nabytí vodohospodářského díla z vlastnictví TK Czech Operations  s.r.o., IČ: 26416328 a GOLF RESORT ČERNÝ MOST a.s., IČ: 27077802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bezúplatné nabytí vodohospodářského díla:</w:t>
      </w:r>
    </w:p>
    <w:p>
      <w:pPr>
        <w:pStyle w:val="Odstavec1"/>
        <w:rPr/>
      </w:pPr>
      <w:r>
        <w:rPr/>
        <w:t>- veřejný vodovodní řad v pořizovací hodnotě                       6,787.655,-- Kč</w:t>
      </w:r>
    </w:p>
    <w:p>
      <w:pPr>
        <w:pStyle w:val="Odstavec1"/>
        <w:rPr/>
      </w:pPr>
      <w:r>
        <w:rPr/>
        <w:t>- dešťové kanalizační stoky v pořizovací hodnotě                74,911.832,-- Kč</w:t>
      </w:r>
    </w:p>
    <w:p>
      <w:pPr>
        <w:pStyle w:val="Odstavec1"/>
        <w:rPr/>
      </w:pPr>
      <w:r>
        <w:rPr/>
        <w:t>- splašková kanalizační stoka v pořizovací hodnotě             25,605.931,-- Kč</w:t>
      </w:r>
    </w:p>
    <w:p>
      <w:pPr>
        <w:pStyle w:val="Odstavec1"/>
        <w:rPr/>
      </w:pPr>
      <w:r>
        <w:rPr/>
        <w:t>- uklidňovací šachta a čerpací stanice v pořizovací hodnotě  4,251.822,-- Kč</w:t>
      </w:r>
    </w:p>
    <w:p>
      <w:pPr>
        <w:pStyle w:val="Odstavec1"/>
        <w:rPr/>
      </w:pPr>
      <w:r>
        <w:rPr/>
        <w:t>v celkové pořizovací hodnotě 111,557.240,-- Kč, vybudovaného v rámci stavby "Multifunkční centrum Dlouhá míle" v Praze 6 na pozemcích parc.č.:1300/26,2756/1, 2222/1,2218/1,2218/19, 2218/15, 2218/16, 2218/17, 2218/18, 2205, 1290/9, 2970/7, 2970/6, 1290/7, 2216/9, 1296/1, 2218/11, 2218/12, 2218/13, 2218/14, 2970/1, 2754/47, 2970/2, 2754/48, 2754/11, 2754/8, 2754/27, 2754/51, 2754/74, 2754/14, 1226/1, 1228, 2970/5,2970/3, 2970/4, 2754/108 (oddělen z parc.č. 2754/13), 2754/107 (oddělen z parc.č. 2754/10), 2754/9, 2269/1, 2754/12, v k.ú. Ruzyně, z vlastnictví TK Czech Operations  s.r.o., IČ : 26416328, se sídlem: Karolinská 650/1 ,186 00 Praha 8, do vlastnictví hl.m. Prah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. bezúplatné nabytí vodohospodářského díla:</w:t>
      </w:r>
    </w:p>
    <w:p>
      <w:pPr>
        <w:pStyle w:val="Odstavec1"/>
        <w:rPr/>
      </w:pPr>
      <w:r>
        <w:rPr/>
        <w:t>- vodovodní řad v pořizovací hodnotě 129.998,-- Kč,</w:t>
      </w:r>
    </w:p>
    <w:p>
      <w:pPr>
        <w:pStyle w:val="Odstavec1"/>
        <w:rPr/>
      </w:pPr>
      <w:r>
        <w:rPr/>
        <w:t>- splašková (gravitační) kanalizační stoka v pořizovací hodnotě 320.545,50 Kč</w:t>
      </w:r>
    </w:p>
    <w:p>
      <w:pPr>
        <w:pStyle w:val="Odstavec1"/>
        <w:rPr/>
      </w:pPr>
      <w:r>
        <w:rPr/>
        <w:t>v celkové pořizovací hodnotě 450.543,50 Kč</w:t>
      </w:r>
    </w:p>
    <w:p>
      <w:pPr>
        <w:pStyle w:val="Odstavec1"/>
        <w:rPr/>
      </w:pPr>
      <w:r>
        <w:rPr/>
        <w:t>vybudovaného v rámci akce "Obytný soubor K Rybárně - Věžická", Praha 9 a vedeného pozemky parc.č.4358 (PK 397/1,397/2), parc.č. 4365/59, parc.č. 4365/57, parc.č. 4365/48 a parc.č. 4370 v k.ú.Horní Počernice z vlastnictví GOLF RESORT ČERNÝ MOST a.s., IČ.: 27077802, se sídlem Na Chvalce 2407/1, Praha 9, do vlastnictví hl.m. Prahy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6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28:00Z</dcterms:created>
  <dc:creator>INF</dc:creator>
  <dc:description/>
  <dc:language>en-US</dc:language>
  <cp:lastModifiedBy>INF</cp:lastModifiedBy>
  <dcterms:modified xsi:type="dcterms:W3CDTF">2008-01-15T13:28:00Z</dcterms:modified>
  <cp:revision>1</cp:revision>
  <dc:subject/>
  <dc:title>NAŘÍZENÍ ŘEDITELE</dc:title>
</cp:coreProperties>
</file>