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 ů v o d o v á  z p r á v a</w:t>
      </w:r>
    </w:p>
    <w:p>
      <w:pPr>
        <w:pStyle w:val="Heading2"/>
        <w:ind w:left="1500" w:hanging="0"/>
        <w:rPr/>
      </w:pPr>
      <w:r>
        <w:rPr/>
        <w:t>Tato důvodová zpráva je shodná s důvodovou zprávou pro jednání Zastupitelstva hl.m. Prahy, včetně přílo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 bodu I. 1.:</w:t>
      </w:r>
    </w:p>
    <w:p>
      <w:pPr>
        <w:pStyle w:val="Normal"/>
        <w:ind w:firstLine="567"/>
        <w:jc w:val="both"/>
        <w:rPr/>
      </w:pPr>
      <w:r>
        <w:rPr/>
        <w:t>Společnost</w:t>
      </w:r>
      <w:r>
        <w:rPr>
          <w:bCs/>
        </w:rPr>
        <w:t xml:space="preserve"> TK Czech Operations  s.r.o., IČ : 26416328, se sídlem: Karolinská 650/1, Praha 8,</w:t>
      </w:r>
      <w:r>
        <w:rPr/>
        <w:t xml:space="preserve"> vybudovala v rámci stavby </w:t>
      </w:r>
      <w:r>
        <w:rPr>
          <w:b/>
          <w:bCs/>
        </w:rPr>
        <w:t>„</w:t>
      </w:r>
      <w:r>
        <w:rPr/>
        <w:t xml:space="preserve">Multifunkční centrum Dlouhá míle“ v Praze 6 vodohospodářské dílo a svým dopisem ze dne 27.11.2006 </w:t>
      </w:r>
      <w:r>
        <w:rPr>
          <w:i/>
          <w:iCs/>
        </w:rPr>
        <w:t>(příloha č. 1)</w:t>
      </w:r>
      <w:r>
        <w:rPr/>
        <w:t xml:space="preserve"> požádala o bezúplatný převod do vlastnictví hl.m. Prahy. Hodnota díla je uvedena v čestném prohlášení ze dne 27.11.2006</w:t>
      </w:r>
      <w:r>
        <w:rPr>
          <w:i/>
          <w:iCs/>
        </w:rPr>
        <w:t xml:space="preserve"> (příloha č. 2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Při uzavírání smluv o zřízení věcného břemene chůze a jízdy na pozemcích třetí osoby zastupuje Hlavní město Praha, na základě plné moci ze dne 12.10.2006, Pražská vodohospodářská společnost a.s. (dále jen „PVS“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Jedná se o veřejný vodovodní řad z litiny DN 200 a DN 225 z PE, dešťové kanalizační stoky DN 500 ze sklolaminátu Hobas, splaškovou kanalizační stoku DN 300 ze sklolaminátu Hobas, z kameniny a výtlaku z LPE DN 110 a uklidňovací šachty a čerpací stanice, vybudované v k.ú. Ruzyně na pozemcích</w:t>
      </w:r>
      <w:r>
        <w:rPr>
          <w:i/>
          <w:iCs/>
        </w:rPr>
        <w:t>(příloha č.3,4,5)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c.č.1300/26, parc.č.2756/1, parc.č.2222/1, které jsou dle výpisů z KN LV č.1287 ve vlastnictví hl.m. Prahy</w:t>
      </w:r>
      <w:r>
        <w:rPr>
          <w:i/>
          <w:iCs/>
        </w:rPr>
        <w:t>(příloha č.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2218/1 a parc.č. 2218/19, které nejsou zapsány na LV, ale ze srovnávacího sestavení parcel č. PU 7642/2006 ze dne 6.4.2006 a GP č. 1496-94/2006 ze dne 2.12.2006 je zřejmé, že se podle dřívější pozemkové evidence jedná o pozemky č. 343 a č.653 ve vlastnictví ČR s právem hospodaření s majetkem státu - Výzkumný ústav rostlinné výroby  se sídlem Drnovská 507/73, 161 06 Praha 6. Smlouva o věcném břemenu bude uzavřena až po zapsání  na LV </w:t>
      </w:r>
      <w:r>
        <w:rPr>
          <w:i/>
          <w:iCs/>
        </w:rPr>
        <w:t>(příloha č.7,8,9,10,11a12).</w:t>
      </w:r>
      <w:r>
        <w:rPr/>
        <w:t xml:space="preserve"> Smlouvu o věcném břemenu uzavře PVS a.s. až po zapsání na L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c.č. 2218/15, parc.č. 2218/16, parc.č. 2218/17, parc.č. 2218/18, parc.č. 2205, parc.č. 1290/9, parc.č. 2970/7, parc.č. 2970/6, parc.č. 1290/7, parc.č. 2216/9 a parc.č. 1296/1, které jsou dle výpisu z KN LV č.72</w:t>
      </w:r>
      <w:r>
        <w:rPr>
          <w:i/>
          <w:iCs/>
        </w:rPr>
        <w:t xml:space="preserve"> (příloha č.13)</w:t>
      </w:r>
      <w:r>
        <w:rPr/>
        <w:t xml:space="preserve"> ve vlastnictví ČR s právem hospodaření s majetkem státu - Výzkumný ústav rostlinné výroby  se sídlem Drnovská 507/73, 161 06 Praha 6. Na tyto pozemky byla zpracována smlouva o zřízení věcného břemene č. PVS 159/07/VB a předána povinnému k po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2218/11, parc.č.2218/12, parc.č.2218/13, parc.č.2218/14 a parc.č.2970/1, které jsou dle výpisu z KN LV č.1332 ve vlastnictví hl.m. Prahy, svěřené do správy MČ Praha 6 </w:t>
      </w:r>
      <w:r>
        <w:rPr>
          <w:i/>
          <w:iCs/>
        </w:rPr>
        <w:t>(příloha č.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2754/47 a parc.č.2970/2, které jsou dle výpisu z KN LV č.1409 ve vlastnictví ČR s právem hospodaření s majetkem státu - Ředitelství silnic a dálnic ČR, Na Pankráci 546/56, 140 00 Praha 4. </w:t>
      </w:r>
      <w:r>
        <w:rPr>
          <w:i/>
          <w:iCs/>
        </w:rPr>
        <w:t xml:space="preserve">(příloha č.15) </w:t>
      </w:r>
      <w:r>
        <w:rPr/>
        <w:t>Na tyto pozemky byla zpracována smlouva o zřízení věcného břemene č. PVS 157/07/VB a předána povinnému k podpisu.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2754/48, parc.č.2754/11 a parc.č.2754/8, které jsou dle výpisu z KN LV č.1351 v podílovém spoluvlastnictví pana Josefa Láška,  bytem Na Konečné 1024/28, Nový Hradec Králové, 500 09 Hradec Králové 9 a MUDr. Věry Dlabalové, bytem Zámecká 254, 391 37 Chotoviny. </w:t>
      </w:r>
      <w:r>
        <w:rPr>
          <w:i/>
          <w:iCs/>
        </w:rPr>
        <w:t xml:space="preserve">(příloha č.16,16A) </w:t>
      </w:r>
      <w:r>
        <w:rPr/>
        <w:t>Na tyto pozemky byla zpracována smlouva o zřízení věcného břemene č. PVS 160/07/VB a předána povinným k podpisu.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2754/27, 2754/51 a parc.č.2754/74, které jsou dle výpisu z KN LV č.1673 ve vlastnictví společnosti </w:t>
      </w:r>
      <w:r>
        <w:rPr>
          <w:bCs/>
        </w:rPr>
        <w:t xml:space="preserve">TK Czech Operations  s.r.o., se sídlem: Karolinská 650/1, 186 00 Praha 8 </w:t>
      </w:r>
      <w:r>
        <w:rPr>
          <w:i/>
          <w:iCs/>
        </w:rPr>
        <w:t xml:space="preserve">(příloha č.17). </w:t>
      </w:r>
      <w:r>
        <w:rPr/>
        <w:t>Na tyto pozemky byla zpracována smlouva o zřízení věcného břemene č. PVS 154/07/VB a předána povinnému k po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c.č.2754/14, parc.č.1226/1 a parc.č. 1228, které jsou dle výpisu z KN LV č.10002 ve vlastnictví  ČR -Pozemkový fond České republiky, Husinecká 1024/11a, 130 00 Praha 3.</w:t>
      </w:r>
      <w:r>
        <w:rPr>
          <w:i/>
          <w:iCs/>
        </w:rPr>
        <w:t xml:space="preserve"> (příloha č.18)</w:t>
      </w:r>
      <w:r>
        <w:rPr/>
        <w:t xml:space="preserve"> Smlouva o zřízení věcného břemene bude uzavřena po vypořádání změny právních vztah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c.č.2970/5, parc.č.2970/3 a parc.č. 2970/4 které jsou dle výpisu z KN LV č.10002  rovněž ve vlastnictví  ČR -Pozemkový fond České republiky, Husinecká 1024/11a, 130 00 Praha 3.</w:t>
      </w:r>
      <w:r>
        <w:rPr>
          <w:i/>
          <w:iCs/>
        </w:rPr>
        <w:t xml:space="preserve"> (příloha č.18). </w:t>
      </w:r>
      <w:r>
        <w:rPr/>
        <w:t>Na tyto pozemky byla zpracována smlouva o zřízení věcného břemene č. PVS 158/07/VB a předána povinnému k po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2754/108 (oddělen z parc.č. 2754/13), parc.č. 2754/107 (oddělen z parc.č. 2754/10) a parc.č. 2754/12, které jsou dle výpisu z KN LV č.1671 ve vlastnictví společnosti </w:t>
      </w:r>
      <w:r>
        <w:rPr>
          <w:bCs/>
        </w:rPr>
        <w:t xml:space="preserve">TK Czech Development III s.r.o., se sídlem: Karolinská 650/1, 186 00 Praha 8 </w:t>
      </w:r>
      <w:r>
        <w:rPr>
          <w:i/>
          <w:iCs/>
        </w:rPr>
        <w:t xml:space="preserve">(příloha č.9 a 19A). </w:t>
      </w:r>
      <w:r>
        <w:rPr/>
        <w:t>Na tyto pozemky byla zpracována smlouva o zřízení věcného břemene č. PVS 155/07/VB a předána povinnému k po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c.č.2754/9, který je dle výpisu z KN LV č. 468 ve vlastnictví pana Jana Kubeše, bytem Staré nám. 5/2, 160 00 Praha 6.</w:t>
      </w:r>
      <w:r>
        <w:rPr>
          <w:i/>
          <w:iCs/>
        </w:rPr>
        <w:t xml:space="preserve"> (příloha č.20). </w:t>
      </w:r>
      <w:r>
        <w:rPr/>
        <w:t xml:space="preserve"> Na tento pozemek byla zpracována smlouva o zřízení věcného břemene č. PVS 161/07/VB a předána povinnému k po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 č. 2269/1,  který je dle výpisu z KN LV č. 901 ve vlastnictví ČR s právem hospodaření s majetkem státu - Správa železniční dopravní cesty, státní organizace, Prvního pluku 367/5, 186 00 Praha 8. </w:t>
      </w:r>
      <w:r>
        <w:rPr>
          <w:i/>
          <w:iCs/>
        </w:rPr>
        <w:t xml:space="preserve">(příloha č.21) </w:t>
      </w:r>
      <w:r>
        <w:rPr/>
        <w:t>Na tyto pozemky byla zpracována smlouva o zřízení věcného břemene č. PVS 156/07/VB a předána povinnému k podpisu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Kolaudační rozhodnutí na užívání stavby bylo vydáno odborem výstavby ÚMČ Praha 6 dne 6.10.2006 pod č.j.: MCP6 078322/2006 spis. zn.: SZ MCP6 056466/06/OV/Ball</w:t>
      </w:r>
      <w:r>
        <w:rPr>
          <w:i/>
          <w:iCs/>
        </w:rPr>
        <w:t xml:space="preserve"> (příloha č.22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Pražské vodohospodářské společnosti a.s. v souladu s dopisem PVS, a.s. zn. 1054/07/3/01 ze dne 7.8.2007 </w:t>
      </w:r>
      <w:r>
        <w:rPr>
          <w:i/>
          <w:iCs/>
        </w:rPr>
        <w:t>(příloha č.23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2.:</w:t>
      </w:r>
    </w:p>
    <w:p>
      <w:pPr>
        <w:pStyle w:val="Normal"/>
        <w:ind w:firstLine="567"/>
        <w:jc w:val="both"/>
        <w:rPr/>
      </w:pPr>
      <w:r>
        <w:rPr/>
        <w:t>GOLF RESORT ČERNÝ MOST a.s., IČ.: 27077802, se sídlem Na Chvalce 2407/1, 19300 Praha 9, vybudovala v rámci akce „„Obytný soubor K Rybárně – Věžická“, Praha 9 vodohospodářské dílo a svým dopisem z 26.3.2007</w:t>
      </w:r>
      <w:r>
        <w:rPr>
          <w:i/>
          <w:iCs/>
        </w:rPr>
        <w:t xml:space="preserve">(příloha č.24) </w:t>
      </w:r>
      <w:r>
        <w:rPr/>
        <w:t xml:space="preserve"> požádala o bezúplatný převod do vlastnictví hl.m. Prahy. Hodnota díla je uvedena v čestném prohlášení z 26.3.2007</w:t>
      </w:r>
      <w:r>
        <w:rPr>
          <w:i/>
          <w:iCs/>
        </w:rPr>
        <w:t xml:space="preserve"> (příloha č.25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Jedná se o vodovodní řad z vysokohustotního lineárního polyetylénu HDPE 110x10,0 mm a splaškovou (gravitační) kanalizační stoku z potrubí HOBAS 300 </w:t>
      </w:r>
      <w:r>
        <w:rPr>
          <w:i/>
          <w:iCs/>
        </w:rPr>
        <w:t xml:space="preserve">(příloha č.26a27) </w:t>
      </w:r>
      <w:r>
        <w:rPr/>
        <w:t>vybudované v k.ú. Horní Počernice 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rPr/>
      </w:pPr>
      <w:r>
        <w:rPr/>
        <w:t xml:space="preserve">- parc.č. 4358 není zapsaný na LV, dle dopisu ÚMČ Praha 20 ze dne 11.7.2007 č.j. 190/ORO/2007 se podle dřívější pozemkové evidence jedná o pozemky PK 397/1 a 397/2, pův. k.ú. Svépravice, které jsou dle výpisu z KN LV 1 ve vlastnictví České republiky s právem hospodaření MNV Horní Počernice. </w:t>
      </w:r>
      <w:r>
        <w:rPr>
          <w:i/>
          <w:iCs/>
        </w:rPr>
        <w:t>(příloha č.28,29,30a31)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 č. 4365/48 a parc.č. 4365/57, které jsou dle výpisu z KN LV 2831 ve společném vlastnictví manželů Ing. Pavla Švehly a Lenky Švehlové, bytem Na Chvalce 2407/1, Praha 9-Horní Počernice. Dle přiloženého prohlášení manželů Švehlových ze dne 26.3.2007 je projednáván úplatný převod pozemku parc.č. 4365/48 s OMI MHMP v rámci připravované rekonstrukce komunikace III. třídy v ulici K Rybárně a ke Staráku a dle přiložené smlouvy o smlouvě budoucí darovací č. ORO 2006 0525 ze dne 30.11.2006 se manželé Švehlovi zavazují darovat pozemek parc.č. 4365/57 Městské části Praha 20 </w:t>
      </w:r>
      <w:r>
        <w:rPr>
          <w:i/>
          <w:iCs/>
        </w:rPr>
        <w:t>(příloha č32,33a34)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- parc. č. 4360/1 a parc.č. 4370, které jsou dle výpisu z KN LV 2757 ve vlastnictví hl.m. Prahy, svěřený do správy MČ Praha 20 – Horní Počernice </w:t>
      </w:r>
      <w:r>
        <w:rPr>
          <w:i/>
          <w:iCs/>
        </w:rPr>
        <w:t>.(příloha č. 3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4365/59, který je dle výpisu z KN LV 3970ve vlastnictví GOLF RESORT ČERNÝ MOST a.s. , Na Chvalce 2407/1, Praha 9-Horní Počernice.Dle přiloženého GP č. 2952-94/2005, ověřeného Ing. Moresovou dne 13.7.2005 pod č.105/2005 a odsouhlaseného KÚ dne 12.8.2005 vznikl dělením pozemku 4365/2. Dle přiložené Smlouvy o budou darovací smlouvě, kterou vlastník uzavřel v červnu 2005 s Městskou částí Praha 20, přejde pozemek parc.č. 4365/59 do vlastnictví MČ Praha 20 </w:t>
      </w:r>
      <w:r>
        <w:rPr>
          <w:i/>
          <w:iCs/>
        </w:rPr>
        <w:t>.(příloha č. 36,37,38,39,40,41a42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Kolaudační rozhodnutí na užívání stavby bylo vydáno odborem životního prostředí a dopravy ÚMČ Praha 20 dne 19.2.2007 pod č.j.: 122/009/2007</w:t>
      </w:r>
      <w:r>
        <w:rPr>
          <w:i/>
          <w:iCs/>
        </w:rPr>
        <w:t>.(příloha č.43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>Vodohospodářské dílo je nutno nejdříve převzít do vlastnictví hl.m. Prahy a následně předat do správy  Pražské vodohospodářské společnosti a.s. v souladu s dopisem PVS, a.s. ze dne 7.8.2007</w:t>
      </w:r>
      <w:r>
        <w:rPr>
          <w:i/>
          <w:iCs/>
        </w:rPr>
        <w:t>(příloha č.44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/>
      </w:pPr>
      <w:r>
        <w:rPr/>
        <w:t>Veškeré doklady, související s převáděným majetkem, jsou k dispozici na odboru správy majetku MHMP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0" w:hanging="0"/>
      <w:jc w:val="both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11:00Z</dcterms:created>
  <dc:creator>INF</dc:creator>
  <dc:description/>
  <cp:keywords/>
  <dc:language>en-US</dc:language>
  <cp:lastModifiedBy>INF</cp:lastModifiedBy>
  <dcterms:modified xsi:type="dcterms:W3CDTF">2007-12-18T09:16:00Z</dcterms:modified>
  <cp:revision>1</cp:revision>
  <dc:subject/>
  <dc:title>D ů v o d o v á  z p r á v a</dc:title>
</cp:coreProperties>
</file>