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7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7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 usnesení Zastupitelstva HMP č. 36/51 ze dne 30.3.2006 k návrhu na bezúplatné nabytí  do vlastnictví hl.m. Prahy od UNISALE-GUTEX, s.r.o., od RODOP Praha, spol. s r.o., od paní Heleny Dvořákové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18  ze dne 8.1.200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Zastupitelstva HMP č. 36/51 ze dne 30.3.2006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 m. Prahy č.18  ze dne 8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2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1-09T11:25:00Z</dcterms:modified>
  <cp:revision>1</cp:revision>
  <dc:subject/>
  <dc:title>Průvodce při přípravě materiálů</dc:title>
</cp:coreProperties>
</file>