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ávrh úprav rozpočtu běžných výdajů kapitoly 04 – Školství, mládež a samospráva je předkládán na základě vyhodnocení výsledků rozpočtového řízení II., které proběhlo na odboru školství  MHMP s pověřenými městskými částmi 1 – 22 (správní obvody)  hl.m.Prahy  ve dnech od 16.října  2006 do 20.října 2006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dobně jako u krajského školství bylo nutno i u obecního školství HMP  na základě změny počtu žáků k datu 1.9. stávajícího roku  přistoupit k úpravě rozpočtu jednotlivých organizací . Tato úprava rozpočtu byla provedena na rozpočtovém řízení II.,  které proběhlo na odboru školství  MHMP se zástupci pověřených MČ 1 – 22  hl.m.Prahy    ve dnech od 16.října  2006 do 20.října 2006. Tomuto jednání byla věnována maximální pozornost, neboť v oblasti základního školství dochází, podobně jako v předchozích letech, k poklesu žáků ve školním roce 2006/2007 oproti roku 2005/2006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Základním východiskem pro úpravu rozpočtu na období září až prosinec 2006 při II.rozpočtovém řízení  byl aktualizovaný počet dětí a tříd v MŠ a žáků a tříd v ZŠ k 1.9.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to zpracované podklady byly předány pověřeným městským částem hl.m.Prahy 1 – 22, které provedly rozpočtové řízení II. se všemi školami a školskými zařízeními ve své působnosti. V průběhu rozpočtových řízení, vedených městskými částmi hl.m.Prahy, bylo  přihlíženo k čerpání rozpočtu za období 1.-3.čtvrtletí 2006 uvedeného ve výkazech P1-04, dále pak k aktualizovaným mzdovým inventurám k datu 1.9.2006 a ke konkrétním podmínkám a situaci na jednotlivých školách a školských zařízeních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Odbor školství MHMP provedl v rámci rozpočtového řízení II. v oblasti přímých nákladů, určených na vzdělávání pro předškolní zařízení, školy a školská zařízení, jejichž zřizovateli jsou městské části hl.m.Prahy, snížení rozpočtu  o částku 5 930 tis.Kč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 tohoto objemu došlo ke snížení oblasti platů celkem o 5 110 tis.Kč, z čehož  byly v rámci rozpočtového řízení II navýšeny platy u mateřských škol o 4 850,4 tis.Kč a u ZUŠ o 50 tis.Kč. K poklesu potřeb na platy dochází u základního školství hl.m.Prahy, a to ve výši 9 824,4 tis.Kč. Tento je ovlivněn, jak je již výše uvedeno,  stálým poklesem počtu žáků. K úspoře v oblasti platů dochází rovněž u ŠJ, a to ve výši 86 tis.Kč a u DDM o výši 100 tis.Kč. Rovněž zde je důvodem  klesající trend počtu žáků, navštěvující tento typ škol a zařízení. 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rPr/>
      </w:pPr>
      <w:r>
        <w:rPr/>
        <w:t xml:space="preserve">V rámci rozpočtového řízení II. dochází v oblasti OON   k navýšení potřeb o 923 tis.Kč, z toho navýšení pro MŠ představuje 149 tis.Kč, pro ZŠ 765 tis.Kč.  Vysoké navýšení především  u  základního školství je ovlivněno  nutností vyplatit  zaměstnancům, se kterými byl ukončen pracovní poměr z důvodu organizačních změn,  odstupné. 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Oblast zákonných odvodů zaznamenala z výše uvedeného důvodu pokles o 1 983 tis.Kč, oblast přímých ONIV byla navýšena o 240 tis.Kč</w:t>
      </w:r>
      <w:r>
        <w:rPr>
          <w:i/>
          <w:iCs/>
        </w:rPr>
        <w:t xml:space="preserve">. </w:t>
      </w:r>
      <w:r>
        <w:rPr/>
        <w:t>Prostředky ONIV přímé  budou použity na nákup vybavení třídy speciálním nábytkem u MŠ K Milíčovu, Sauerova ul., Praha 3, dále na nákup učebních pomůcek pro žáky základního  školství.</w:t>
      </w:r>
    </w:p>
    <w:p>
      <w:pPr>
        <w:pStyle w:val="Normal"/>
        <w:jc w:val="both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Normal"/>
        <w:jc w:val="both"/>
        <w:rPr>
          <w:i/>
          <w:i/>
          <w:iCs/>
          <w:color w:val="FF6600"/>
        </w:rPr>
      </w:pPr>
      <w:r>
        <w:rPr>
          <w:i/>
          <w:iCs/>
          <w:color w:val="FF6600"/>
        </w:rPr>
      </w:r>
    </w:p>
    <w:p>
      <w:pPr>
        <w:pStyle w:val="TextBody"/>
        <w:rPr/>
      </w:pPr>
      <w:r>
        <w:rPr/>
        <w:t>Úpravou rozpočtu přímých výdajů pro školy a školská zařízení v působnosti MČ hl.m.Prahy, plynoucí z rozpočtového řízení II., bude navýšena rezerva  kapitoly 0465, OdPa 3119, pol.5909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Vyčíslení závěrů rozpočtového řízení II.  je uvedeno v příloze č.1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INF</dc:creator>
  <dc:description/>
  <dc:language>en-US</dc:language>
  <cp:lastModifiedBy>INF</cp:lastModifiedBy>
  <dcterms:modified xsi:type="dcterms:W3CDTF">2006-11-14T14:10:00Z</dcterms:modified>
  <cp:revision>1</cp:revision>
  <dc:subject/>
  <dc:title>Informace</dc:title>
</cp:coreProperties>
</file>