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Příloha č. 1 k usnesení ZHMP č. 2/ ze dne 21.12.2006</w:t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caps/>
          <w:u w:val="single"/>
        </w:rPr>
      </w:pPr>
      <w:r>
        <w:rPr>
          <w:b/>
          <w:bCs/>
          <w:i/>
          <w:iCs/>
          <w:caps/>
          <w:u w:val="single"/>
        </w:rPr>
      </w:r>
    </w:p>
    <w:p>
      <w:pPr>
        <w:pStyle w:val="Normal"/>
        <w:jc w:val="center"/>
        <w:rPr/>
      </w:pPr>
      <w:r>
        <w:rPr>
          <w:b/>
          <w:bCs/>
          <w:caps/>
          <w:sz w:val="32"/>
        </w:rPr>
        <w:t>Obecně závazná vyhláška</w:t>
      </w:r>
      <w:r>
        <w:rPr>
          <w:b/>
          <w:bCs/>
          <w:sz w:val="32"/>
        </w:rPr>
        <w:t>,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rPr/>
      </w:pPr>
      <w:r>
        <w:rPr/>
        <w:t>kterou se mění obecně závazná vyhláška č. 55/2000 Sb. hl. m. Prahy, kterou se vydává Statut hlavního města Prahy, ve znění pozdějších předpisů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stupitelstvo hlavního města Prahy se usneslo dne 21.12.2006 vydat podle § 17 odst. 3 zákona č. 131/2000 Sb., o hlavním městě Praze, tuto obecně závaznou vyhlášku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Čl. I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Obecně závazná vyhláška č. 55/2000 Sb. hl. m. Prahy, kterou se vydává Statut hlavního města Prahy, ve znění obecně závazné vyhlášky č. 15/2001 Sb. hl. m. Prahy, obecně závazné vyhlášky č. 18/2001 Sb. hl. m. Prahy, obecně závazné vyhlášky č. 19/2001 Sb. hl. m. Prahy, obecně závazné vyhlášky č. 21/2001 Sb. hl. m. Prahy, obecně závazné vyhlášky č. 22/2001 Sb. hl. m. Prahy, obecně závazné vyhlášky č. 28/2001 Sb. hl. m. Prahy, obecně závazné vyhlášky č. 29/2001 Sb. hl. m. Prahy, obecně závazné vyhlášky č. 1/2002 Sb. hl. m. Prahy, obecně závazné vyhlášky č. 3/2002 Sb. hl. m. Prahy, obecně závazné vyhlášky č. 5/2002 Sb. hl. m. Prahy, obecně závazné vyhlášky č. 8/2002 Sb. hl. m. Prahy, obecně závazné vyhlášky č. 9/2002 Sb. hl. m. Prahy, obecně závazné vyhlášky č. 11/2002 Sb. hl. m. Prahy, obecně závazné vyhlášky č. 12/2002 Sb. hl. m. Prahy, obecně závazné vyhlášky č. 13/2002 Sb. hl. m. Prahy,  obecně závazné vyhlášky č. 16/2002 Sb. hl. m. Prahy, obecně závazné vyhlášky č. 23/2002 Sb. hl. m. Prahy, obecně závazné vyhlášky č. 26/2002 Sb. hl. m. Prahy, obecně závazné vyhlášky č. 27/2002 Sb. hl. m. Prahy, obecně závazné vyhlášky č. 28/2002 Sb. hl. m. Prahy, obecně závazné vyhlášky č. 29/2002 Sb. hl. m. Prahy, obecně závazné vyhlášky č. 1/2003 Sb. hl. m. Prahy, obecně závazné vyhlášky č. 2/2003 Sb. hl. m. Prahy, obecně závazné vyhlášky č. 3/2003 Sb. hl. m. Prahy, obecně závazné vyhlášky č. 9/2003 Sb. hl. m. Prahy, obecně závazné vyhlášky č. 10/2003 Sb. hl. m. Prahy, obecně závazné vyhlášky č. 13/2003 Sb. hl. m. Prahy, obecně závazné vyhlášky č. 16/2003 Sb. hl. m. Prahy, obecně závazné vyhlášky č. 17/2003 Sb. hl. m. Prahy,obecně závazné vyhlášky č. 19/2003 Sb. hl. m. Prahy, obecně závazné vyhlášky č. 22/2003 Sb. hl. m. Prahy, obecně závazné vyhlášky č. 29/2003 Sb. hl. m. Prahy, obecně závazné vyhlášky č. 32/2003 Sb. hl. m. Prahy, obecně závazné vyhlášky č. 33/2003 Sb. hl. m. Prahy, obecně závazné vyhlášky č. 35/2003 Sb. hl. m. Prahy, obecně závazné vyhlášky č. 1/2004 Sb. hl. m. Prahy, obecně závazné vyhlášky č. 4/2004 Sb. hl. m. Prahy, obecně závazné vyhlášky č. 8/2004 Sb. hl. m. Prahy, obecně závazné vyhlášky č. 9/2004 Sb. hl. m. Prahy, obecně závazné vyhlášky č. 11/2004 Sb. hl. m. Prahy, obecně závazné vyhlášky č. 12/2004 Sb. hl. m. Prahy, obecně závazné vyhlášky č. 16/2004 Sb. hl. m. Prahy, obecně závazné vyhlášky č. 17/2004 Sb. hl. m. Prahy, obecně závazné vyhlášky č. 22/2004 Sb. hl. m. Prahy, obecně závazné vyhlášky č. 25/2004 Sb. hl. m. Prahy, obecně závazné vyhlášky č. 3/2005 Sb. hl. m. Prahy a obecně závazné vyhlášky č. 5/2005 Sb. hl. m. Prahy, obecně závazné vyhlášky č. 8/2005 Sb. hl. m. Prahy, obecně závazné vyhlášky č. 10/2005 Sb. hl. m. Prahy, obecně závazné vyhlášky č. 12/2005 Sb. hl. m. Prahy, obecně závazné vyhlášky č. 14/2005 Sb. hl. m. Prahy, obecně závazné vyhlášky č. 18/2005 Sb. hl. m. Prahy, obecně závazné vyhlášky č. 22/2005 Sb. hl.m. Prahy, obecně závazné vyhlášky č. 25/2005 Sb. hl.m. Prahy, obecně závazné vyhlášky č. 29/2005 Sb. hl.m. Prahy, obecně závazné vyhlášky č. 1/2006 Sb. hl.m. Prahy, obecně závazné vyhlášky  č. 2/2006 Sb. hl.m. Prahy, obecně závazné vyhlášky č. 7/2006 Sb. hl.m. Prahy, obecně závazné vyhlášky č. 8/2006 Sb. hl.m. Prahy, obecně závazné vyhlášky č. 10/2006 Sb. hl.m. Prahy a obecně závazné vyhlášky č. 12/2006 Sb. hl.m. Prahy, se mění tak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V příloze č. 2 se položka č. 39 zrušuje</w:t>
      </w:r>
    </w:p>
    <w:p>
      <w:pPr>
        <w:pStyle w:val="Normal"/>
        <w:rPr/>
      </w:pPr>
      <w:r>
        <w:rPr/>
        <w:t>Dosavadní položky č. 40  až  87 se označují jako položky č. 39 až 8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V příloze č. 2  položky  č. 39 až 42  zněj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080"/>
        <w:gridCol w:w="953"/>
        <w:gridCol w:w="6569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edpis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edmět působnosti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kon č. 114/1988 Sb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anizování a poskytování sociální péče občanům v rozsahu stanoveném zákonem, vyhledávání občanů, kteří potřebují sociální péči, upozorňování a zprostředkování poskytnutí dávek a služeb, pokud poskytnutí dávek není v její působnosti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 písm.a)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bezpečování účasti těžce zdravotně postižených občanů na společném stravování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  <w:p>
            <w:pPr>
              <w:pStyle w:val="Normal"/>
              <w:rPr/>
            </w:pPr>
            <w:r>
              <w:rPr/>
              <w:t>písm.b)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pomáhání zapojení těžce zdravotně postižených občanů do kulturního a společenského života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2 </w:t>
            </w:r>
          </w:p>
          <w:p>
            <w:pPr>
              <w:pStyle w:val="Normal"/>
              <w:rPr/>
            </w:pPr>
            <w:r>
              <w:rPr/>
              <w:t>písm.c)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íl na řešení otázek bydlení těžce zdravotně postižených občanů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V příloze č. 2 se položky  č. 43 až 64  zrušují.</w:t>
      </w:r>
    </w:p>
    <w:p>
      <w:pPr>
        <w:pStyle w:val="Normal"/>
        <w:rPr/>
      </w:pPr>
      <w:r>
        <w:rPr/>
        <w:t>Dosavadní položky č. 65 až  86 se označují jako položky č. 43  až  6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V příloze č. 2 se doplňují položky č. 65 až 70, které zněj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080"/>
        <w:gridCol w:w="953"/>
        <w:gridCol w:w="6569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edpis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edmět působnosti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kon č.</w:t>
            </w:r>
          </w:p>
          <w:p>
            <w:pPr>
              <w:pStyle w:val="Normal"/>
              <w:rPr/>
            </w:pPr>
            <w:r>
              <w:rPr/>
              <w:t>108/2006 Sb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 písm.a)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jišťování potřeb poskytování sociálních služeb osobám nebo skupinám osob na svém území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  <w:p>
            <w:pPr>
              <w:pStyle w:val="Normal"/>
              <w:rPr/>
            </w:pPr>
            <w:r>
              <w:rPr/>
              <w:t>písm.b)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jišťování dostupnosti informací o možnostech a způsobech poskytování sociálních služeb na svém území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 písm. c)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lupráce s dalšími obcemi, kraji a s poskytovateli sociálních služeb při zprostředkování pomoci osobám, popřípadě zprostředkování kontaktu mezi poskytovatelem a osobou</w:t>
            </w:r>
          </w:p>
        </w:tc>
      </w:tr>
      <w:tr>
        <w:trPr>
          <w:trHeight w:val="1384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 písm.d)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žnost zpracovat střednědobý plán rozvoje sociálních služeb ve spolupráci s krajem, poskytovateli sociálních služeb na území obce a za účasti osob, kterým jsou poskytovány sociální služby</w:t>
            </w:r>
          </w:p>
        </w:tc>
      </w:tr>
      <w:tr>
        <w:trPr>
          <w:trHeight w:val="88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kon č. 111/2006 Sb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  <w:p>
            <w:pPr>
              <w:pStyle w:val="Normal"/>
              <w:rPr/>
            </w:pPr>
            <w:r>
              <w:rPr/>
              <w:t>odst.8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vinnost sdělit na výzvu příslušného orgánu údaje potřebné k posouzení, zda osoba je neodůvodnitelnou zátěží systému pomoci v hmotné nouzi</w:t>
            </w:r>
          </w:p>
        </w:tc>
      </w:tr>
      <w:tr>
        <w:trPr>
          <w:trHeight w:val="709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  <w:p>
            <w:pPr>
              <w:pStyle w:val="Normal"/>
              <w:rPr/>
            </w:pPr>
            <w:r>
              <w:rPr/>
              <w:t>odst.1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dělování na výzvu příslušného orgánu pomoci v hmotné nouzi údajů rozhodných pro nárok na dávku, její výši nebo výplat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V příloze č. 4 část A  položky č. 4 až 14 znějí: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080"/>
        <w:gridCol w:w="953"/>
        <w:gridCol w:w="6569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edpis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edmět působnosti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kon č. 114/1988 Sb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hodování o poskytování opakujících se peněžitých dávek, příspěvku na zvýšené životní náklady, příspěvku při péči o osobu blízkou a jinou osobu a příspěvku na úhradu za užívání bezbariérového bytu a garáže a příspěvku úplně nebo prakticky nevidomým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  <w:p>
            <w:pPr>
              <w:pStyle w:val="Normal"/>
              <w:rPr/>
            </w:pPr>
            <w:r>
              <w:rPr/>
              <w:t>odst.1</w:t>
            </w:r>
          </w:p>
          <w:p>
            <w:pPr>
              <w:pStyle w:val="Normal"/>
              <w:rPr/>
            </w:pPr>
            <w:r>
              <w:rPr/>
              <w:t>písm.a)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hodování o poskytování jednorázových příspěvků na opatření zvláštních pomůcek občanům tělesně, zrakově a sluchově postiženým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  <w:p>
            <w:pPr>
              <w:pStyle w:val="Normal"/>
              <w:rPr/>
            </w:pPr>
            <w:r>
              <w:rPr/>
              <w:t>odst.1</w:t>
            </w:r>
          </w:p>
          <w:p>
            <w:pPr>
              <w:pStyle w:val="Normal"/>
              <w:rPr/>
            </w:pPr>
            <w:r>
              <w:rPr/>
              <w:t>písm.b)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hodování o poskytování příspěvků na zakoupení, celkovou opravu a zvláštní úpravu motorového vozidla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  <w:p>
            <w:pPr>
              <w:pStyle w:val="Normal"/>
              <w:rPr/>
            </w:pPr>
            <w:r>
              <w:rPr/>
              <w:t>odst.1</w:t>
            </w:r>
          </w:p>
          <w:p>
            <w:pPr>
              <w:pStyle w:val="Normal"/>
              <w:rPr/>
            </w:pPr>
            <w:r>
              <w:rPr/>
              <w:t>písm.c)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hodování o poskytování příspěvku na provoz motorového vozidla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  <w:p>
            <w:pPr>
              <w:pStyle w:val="Normal"/>
              <w:rPr/>
            </w:pPr>
            <w:r>
              <w:rPr/>
              <w:t>odst.1</w:t>
            </w:r>
          </w:p>
          <w:p>
            <w:pPr>
              <w:pStyle w:val="Normal"/>
              <w:rPr/>
            </w:pPr>
            <w:r>
              <w:rPr/>
              <w:t>písm.d)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hodování o poskytování příspěvku na úpravu bytu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  <w:p>
            <w:pPr>
              <w:pStyle w:val="Normal"/>
              <w:rPr/>
            </w:pPr>
            <w:r>
              <w:rPr/>
              <w:t>odst.1</w:t>
            </w:r>
          </w:p>
          <w:p>
            <w:pPr>
              <w:pStyle w:val="Normal"/>
              <w:rPr/>
            </w:pPr>
            <w:r>
              <w:rPr/>
              <w:t>písm.e)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hodování o přiznání mimořádných výhod těžce zdravotně postiženým občanům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  <w:p>
            <w:pPr>
              <w:pStyle w:val="Normal"/>
              <w:rPr/>
            </w:pPr>
            <w:r>
              <w:rPr/>
              <w:t>odst.1</w:t>
            </w:r>
          </w:p>
          <w:p>
            <w:pPr>
              <w:pStyle w:val="Normal"/>
              <w:rPr/>
            </w:pPr>
            <w:r>
              <w:rPr/>
              <w:t>písm.f)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hodování o poskytování bezúročných půjček těžce zdravotně postiženým občanům, jimž byl přiznán příspěvek na zakoupení motorového vozidla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  <w:p>
            <w:pPr>
              <w:pStyle w:val="Normal"/>
              <w:rPr/>
            </w:pPr>
            <w:r>
              <w:rPr/>
              <w:t>odst.1</w:t>
            </w:r>
          </w:p>
          <w:p>
            <w:pPr>
              <w:pStyle w:val="Normal"/>
              <w:rPr/>
            </w:pPr>
            <w:r>
              <w:rPr/>
              <w:t>písm.g)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hodování o poskytování příspěvku na individuální dopravu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  <w:p>
            <w:pPr>
              <w:pStyle w:val="Normal"/>
              <w:rPr/>
            </w:pPr>
            <w:r>
              <w:rPr/>
              <w:t>odst.2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ydávání průkazů mimořádných výhod, vedení jejich evidence a rozhodování o jejich neplatnosti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  <w:p>
            <w:pPr>
              <w:pStyle w:val="Normal"/>
              <w:rPr/>
            </w:pPr>
            <w:r>
              <w:rPr/>
              <w:t>písm.a)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hodování o ustanovení zvláštního příjemce dávky sociální péče v případech stanovených zákonem o sociálním zabezpečení a o jeho uvolnění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  <w:p>
            <w:pPr>
              <w:pStyle w:val="Normal"/>
              <w:rPr/>
            </w:pPr>
            <w:r>
              <w:rPr/>
              <w:t>písm.b)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hlížení, jak zvláštní příjemce plní své povinnost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V příloze č. 4 část A  se položky  č. 15 až 31  zrušují.</w:t>
      </w:r>
    </w:p>
    <w:p>
      <w:pPr>
        <w:pStyle w:val="Normal"/>
        <w:rPr/>
      </w:pPr>
      <w:r>
        <w:rPr/>
        <w:t>Dosavadní položky č. 32 až 420 se označují jako položky č. 15 až  40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V příloze č. 4 se v části A  doplňují položky č. 404  až  443, které znějí: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080"/>
        <w:gridCol w:w="953"/>
        <w:gridCol w:w="6569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edpis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edmět působnosti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4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ákon č. 108/2006 Sb.    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odst.4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hodování o příspěvku na péči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5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odst.1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stanovování zvláštního příjemce příspěvku na péči 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6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  <w:t>odst.4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žnost požádat zvláštního příjemce příspěvku na péči o písemné vyúčtování příspěvku na péči, který mu byl vyplacen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7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odst.5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ušení rozhodnutí o ustanovení zvláštního příjemce  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8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 odst.3</w:t>
            </w:r>
          </w:p>
          <w:p>
            <w:pPr>
              <w:pStyle w:val="Normal"/>
              <w:rPr/>
            </w:pPr>
            <w:r>
              <w:rPr/>
              <w:t>písm.a)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ijímání od příjemce příspěvku na péči ohlášení změn ve skutečnostech rozhodných pro nárok na příspěvek na péči, jeho výši nebo výplatu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9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  <w:p>
            <w:pPr>
              <w:pStyle w:val="Normal"/>
              <w:rPr/>
            </w:pPr>
            <w:r>
              <w:rPr/>
              <w:t>odst.3</w:t>
            </w:r>
          </w:p>
          <w:p>
            <w:pPr>
              <w:pStyle w:val="Normal"/>
              <w:rPr/>
            </w:pPr>
            <w:r>
              <w:rPr/>
              <w:t>písm.b)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yzývání příjemce příspěvku na péči k osvědčení skutečností rozhodných pro nárok na příspěvek na péči, jeho výši nebo výplatu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 odst.3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zhodování o povinnosti vrátit přeplatek 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1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 </w:t>
            </w:r>
          </w:p>
          <w:p>
            <w:pPr>
              <w:pStyle w:val="Normal"/>
              <w:rPr/>
            </w:pPr>
            <w:r>
              <w:rPr/>
              <w:t>odst. 5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žnost rozhodnout o prominutí povinnosti vrátit přeplatek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2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  <w:p>
            <w:pPr>
              <w:pStyle w:val="Normal"/>
              <w:rPr/>
            </w:pPr>
            <w:r>
              <w:rPr/>
              <w:t>odst.3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yzývání osoby uvedené v odstavci 2 nebo zákonného zástupce, aby požádali o příspěvek na péči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3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  <w:p>
            <w:pPr>
              <w:pStyle w:val="Normal"/>
              <w:rPr/>
            </w:pPr>
            <w:r>
              <w:rPr/>
              <w:t>odst.1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vádění sociálního šetření pro účely rozhodování o příspěvku na péči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4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  <w:p>
            <w:pPr>
              <w:pStyle w:val="Normal"/>
              <w:rPr/>
            </w:pPr>
            <w:r>
              <w:rPr/>
              <w:t>odst.2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ílání žádosti o posouzení stupně závislosti osoby příslušnému úřadu práce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5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erušování řízení o příspěvku na péči na dobu, po kterou úřad práce posuzuje stupeň závislosti osoby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6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ekuční správní orgán ve věcech řízení o příspěvku na péči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7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 odst.1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trola, zda příspěvek na péči byl využit na zajištění pomoci a zda osobě je poskytována pomoc odpovídající stanovenému stupni závislosti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8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  <w:p>
            <w:pPr>
              <w:pStyle w:val="Normal"/>
              <w:rPr/>
            </w:pPr>
            <w:r>
              <w:rPr/>
              <w:t>odst.2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ijímání písemného ohlášení příjemce příspěvku na péči, kdo osobě poskytuje pomoc a jakým způsobem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9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  <w:p>
            <w:pPr>
              <w:pStyle w:val="Normal"/>
              <w:rPr/>
            </w:pPr>
            <w:r>
              <w:rPr/>
              <w:t>odst.3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ydávání zvláštního oprávnění svým zaměstnancům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  <w:p>
            <w:pPr>
              <w:pStyle w:val="Normal"/>
              <w:rPr/>
            </w:pPr>
            <w:r>
              <w:rPr/>
              <w:t>odst.4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ydávání bezplatného písemného potvrzení osobám blízkým oprávněné osobě nebo jiným fyzickým osobám, které žijí s oprávněnou osobou v domácnosti, poskytují-li oprávněné osobě pomoc, prokazujícího dobu péče pro účely zdravotního pojištění a důchodového pojištění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1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  <w:p>
            <w:pPr>
              <w:pStyle w:val="Normal"/>
              <w:rPr/>
            </w:pPr>
            <w:r>
              <w:rPr/>
              <w:t>odst. 1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rávnění zpracovávat údaje potřebné pro rozhodování o příspěvku na péči, včetně osobních údajů, v informačním systému  o příspěvku na péči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2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  <w:p>
            <w:pPr>
              <w:pStyle w:val="Normal"/>
              <w:rPr/>
            </w:pPr>
            <w:r>
              <w:rPr/>
              <w:t xml:space="preserve">odst. 2 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vinnost používat při řízení o příspěvku na péči, při jeho výplatě a kontrole počítačový program, který zajistí Ministerstvo práce a sociálních věcí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3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odst.7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vinnost zajistit uložení všech údajů z informačního systému a všech písemností a spisů týkajících se pravomocně ukončených správních řízení o příspěvku na péči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4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  <w:p>
            <w:pPr>
              <w:pStyle w:val="Normal"/>
              <w:rPr/>
            </w:pPr>
            <w:r>
              <w:rPr/>
              <w:t>odst.1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uzování, zda se  občan členského státu Evropské unie, který je hlášen na území České republiky k pobytu podle zvláštního právního předpisu po dobu delší než 3 měsíce, nebo jeho rodinný příslušník, který je hlášen na území České republiky k pobytu podle zvláštního právního předpisu po dobu delší než 3 měsíce, nestal  neodůvodnitelnou zátěží systému příspěvku na péči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5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  <w:p>
            <w:pPr>
              <w:pStyle w:val="Normal"/>
              <w:rPr/>
            </w:pPr>
            <w:r>
              <w:rPr/>
              <w:t>odst.7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rávnění  posoudit, zda je osoba neodůvodnitelnou zátěží systému příspěvku na péči, opětovně poté, kdy došlo u posuzované osoby ke změně jejích sociálních poměrů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6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  <w:p>
            <w:pPr>
              <w:pStyle w:val="Normal"/>
              <w:rPr/>
            </w:pPr>
            <w:r>
              <w:rPr/>
              <w:t>odst.8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ísemné sdělování zjištění, že osoba se stala neodůvodnitelnou zátěží systému příspěvku na péči Policii České republiky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7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  <w:p>
            <w:pPr>
              <w:pStyle w:val="Normal"/>
              <w:rPr/>
            </w:pPr>
            <w:r>
              <w:rPr/>
              <w:t>odst.9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yzývání ke sdělení údajů potřebných pro posouzení, zda  osoba je neodůvodnitelnou zátěží systému příspěvku na péči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8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  <w:p>
            <w:pPr>
              <w:pStyle w:val="Normal"/>
              <w:rPr/>
            </w:pPr>
            <w:r>
              <w:rPr/>
              <w:t>písm.a)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jišťování poskytnutí sociální služby nebo jiné formy pomoci v nezbytném rozsahu osobě, které není poskytována sociální služba, a je v takové situaci, kdy neposkytnutí okamžité pomoci by ohrozilo její život nebo zdraví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9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  <w:p>
            <w:pPr>
              <w:pStyle w:val="Normal"/>
              <w:rPr/>
            </w:pPr>
            <w:r>
              <w:rPr/>
              <w:t>písm.b)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ordinování poskytování sociálních služeb a poskytování odborného sociálního poradenství osobám ohroženým sociálním vyloučením, osobám, jejichž práva a zájmy jsou ohroženy trestnou činností jiné osoby a osobám, jejichž způsob života může vést ke konfliktu se společností; spolupráce se zařízeními pro výkon ústavní nebo ochranné výchovy, s Vězeňskou službou České republiky, Probační a mediační službou České republiky, správními úřady a územními samosprávnými celky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0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 písm.c)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 základě oznámení zdravotnického zařízení zjišťování, zda je nezbytné poskytnout osobě umístěné ve zdravotnickém zařízení služby sociální péče a zprostředkovávání možnosti jejich poskytnutí; v případě, že nelze služby sociální péče osobě poskytnout, sdělování této skutečnosti zdravotnickému zařízení, ve kterém je osoba umístěna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kon č. 111/2006 Sb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  <w:p>
            <w:pPr>
              <w:pStyle w:val="Normal"/>
              <w:rPr/>
            </w:pPr>
            <w:r>
              <w:rPr/>
              <w:t>odst.1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ymáhání neprávem poskytnuté dávky nebo dávky poskytnuté v nesprávné výši a rozhodování o upuštění od vymáhání těchto dávek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2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  <w:p>
            <w:pPr>
              <w:pStyle w:val="Normal"/>
              <w:rPr/>
            </w:pPr>
            <w:r>
              <w:rPr/>
              <w:t>odst. 4</w:t>
            </w:r>
          </w:p>
          <w:p>
            <w:pPr>
              <w:pStyle w:val="Normal"/>
              <w:rPr/>
            </w:pPr>
            <w:r>
              <w:rPr/>
              <w:t>písm.a)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vinnost poskytovat informace Ministerstvu práce a sociálních věcí v případech vyřizování stížností a zobecněných informací a souhrnných údajů,  které orgán pomoci v hmotné nouzi získá při své činnosti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3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  <w:p>
            <w:pPr>
              <w:pStyle w:val="Normal"/>
              <w:rPr/>
            </w:pPr>
            <w:r>
              <w:rPr/>
              <w:t>odst. 4</w:t>
            </w:r>
          </w:p>
          <w:p>
            <w:pPr>
              <w:pStyle w:val="Normal"/>
              <w:rPr/>
            </w:pPr>
            <w:r>
              <w:rPr/>
              <w:t>písm.b)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vinnost na žádost poskytovat orgánům oprávněným podle zvláštního právního předpisu ke kontrole činnosti orgánů pomoci v hmotné nouzi informací potřebných k provádění kontroly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4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  <w:p>
            <w:pPr>
              <w:pStyle w:val="Normal"/>
              <w:rPr/>
            </w:pPr>
            <w:r>
              <w:rPr/>
              <w:t>odst. 4</w:t>
            </w:r>
          </w:p>
          <w:p>
            <w:pPr>
              <w:pStyle w:val="Normal"/>
              <w:rPr/>
            </w:pPr>
            <w:r>
              <w:rPr/>
              <w:t>písm.c)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vinnost na žádost osoby, která je příjemcem dávky nebo společně s ním posuzovanou osobou, nebo zákonného zástupce této osoby, vydávat potvrzení o tom, že daná osoba je příjemcem dávky nebo společně s ním posuzovanou osobou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5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  <w:p>
            <w:pPr>
              <w:pStyle w:val="Normal"/>
              <w:rPr/>
            </w:pPr>
            <w:r>
              <w:rPr/>
              <w:t>odst.1</w:t>
            </w:r>
          </w:p>
          <w:p>
            <w:pPr>
              <w:pStyle w:val="Normal"/>
              <w:rPr/>
            </w:pPr>
            <w:r>
              <w:rPr/>
              <w:t>písm.a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hodování o přiznání příspěvku na živobytí, mimořádné okamžité pomoci a doplatku na bydlení a o jejich výši a provádění jejich výplaty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6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  <w:p>
            <w:pPr>
              <w:pStyle w:val="Normal"/>
              <w:rPr/>
            </w:pPr>
            <w:r>
              <w:rPr/>
              <w:t>odst.1</w:t>
            </w:r>
          </w:p>
          <w:p>
            <w:pPr>
              <w:pStyle w:val="Normal"/>
              <w:rPr/>
            </w:pPr>
            <w:r>
              <w:rPr/>
              <w:t>písm.b)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kytování osobám informací vedoucích k řešení hmotné nouze nebo k jejímu předcházení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7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  <w:p>
            <w:pPr>
              <w:pStyle w:val="Normal"/>
              <w:rPr/>
            </w:pPr>
            <w:r>
              <w:rPr/>
              <w:t>odst.1</w:t>
            </w:r>
          </w:p>
          <w:p>
            <w:pPr>
              <w:pStyle w:val="Normal"/>
              <w:rPr/>
            </w:pPr>
            <w:r>
              <w:rPr/>
              <w:t>písm.c)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uzování, zda se občan členského státu Evropské unie, který je hlášen na území České republiky k pobytu podle zvláštního právního předpisu, nebo jeho rodinný příslušník, který je hlášen na území České republiky k pobytu podle zvláštního právního předpisu, nestal neodůvodnitelnou zátěží systému pomoci v hmotné nouzi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8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  <w:p>
            <w:pPr>
              <w:pStyle w:val="Normal"/>
              <w:rPr/>
            </w:pPr>
            <w:r>
              <w:rPr/>
              <w:t>odst.1</w:t>
            </w:r>
          </w:p>
          <w:p>
            <w:pPr>
              <w:pStyle w:val="Normal"/>
              <w:rPr/>
            </w:pPr>
            <w:r>
              <w:rPr/>
              <w:t>písm.d)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ísemné sdělování Policii České republiky zjištění, že  osoba uvedená v písmenu c) se stala neodůvodnitelnou zátěží systému pomoci v hmotné nouzi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9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  <w:p>
            <w:pPr>
              <w:pStyle w:val="Normal"/>
              <w:rPr/>
            </w:pPr>
            <w:r>
              <w:rPr/>
              <w:t>odst.</w:t>
            </w:r>
          </w:p>
          <w:p>
            <w:pPr>
              <w:pStyle w:val="Normal"/>
              <w:rPr/>
            </w:pPr>
            <w:r>
              <w:rPr/>
              <w:t>písm.e)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ypracovávání aktivizačního plánu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0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  <w:p>
            <w:pPr>
              <w:pStyle w:val="Normal"/>
              <w:rPr/>
            </w:pPr>
            <w:r>
              <w:rPr/>
              <w:t>odst. 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rávnění provést posouzení a oznámení podle odstavce 1 písm. c) a d) v odůvodněných případech též opětovně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1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  <w:p>
            <w:pPr>
              <w:pStyle w:val="Normal"/>
              <w:rPr/>
            </w:pPr>
            <w:r>
              <w:rPr/>
              <w:t>písm.a)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hodování o přiznání a výši mimořádné okamžité pomoci osobám v hmotné nouzi  a provádění její výplaty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2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  <w:p>
            <w:pPr>
              <w:pStyle w:val="Normal"/>
              <w:rPr/>
            </w:pPr>
            <w:r>
              <w:rPr/>
              <w:t>písm. b)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kytování osobám v hmotné nouzi informací potřebných k překonání jejich okamžité nepříznivé životní situace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3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  <w:p>
            <w:pPr>
              <w:pStyle w:val="Normal"/>
              <w:rPr/>
            </w:pPr>
            <w:r>
              <w:rPr/>
              <w:t>písm.c)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ypracovávání programu individuálního motivačního postupu k dosažení cílů, které jsou při řešení aktuální situace osoby v hmotné nouzi určeny k odvrácení jejího sociálního vyloučen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Čl. II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Tato vyhláška nabývá účinnosti dnem 1. ledna 200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MUDr. Pavel  B é m,   v.r.</w:t>
      </w:r>
    </w:p>
    <w:p>
      <w:pPr>
        <w:pStyle w:val="Normal"/>
        <w:jc w:val="center"/>
        <w:rPr/>
      </w:pPr>
      <w:r>
        <w:rPr/>
        <w:t>primátor hl.m. Prah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Mgr. Rudolf  B l a ž e k,  v.r.</w:t>
      </w:r>
    </w:p>
    <w:p>
      <w:pPr>
        <w:pStyle w:val="Normal"/>
        <w:jc w:val="center"/>
        <w:rPr/>
      </w:pPr>
      <w:r>
        <w:rPr/>
        <w:t>náměstek primátora hl.m. Prah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10:57:00Z</dcterms:created>
  <dc:creator>INF</dc:creator>
  <dc:description/>
  <dc:language>en-US</dc:language>
  <cp:lastModifiedBy>INF</cp:lastModifiedBy>
  <dcterms:modified xsi:type="dcterms:W3CDTF">2006-12-19T10:58:00Z</dcterms:modified>
  <cp:revision>2</cp:revision>
  <dc:subject/>
  <dc:title>návrh</dc:title>
</cp:coreProperties>
</file>