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>
          <w:b/>
          <w:b/>
        </w:rPr>
      </w:pPr>
      <w:r>
        <w:rPr>
          <w:b/>
        </w:rPr>
        <w:t>k návrhu na úpravu rozpočtu Dopravního podniku hl.m. Prahy, akciové společnosti v investiční oblasti na rok 2006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požadavku DP hl.m. Prahy, a.s.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generální ředitel DP Praha, a.s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5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08T09:52:00Z</dcterms:modified>
  <cp:revision>1</cp:revision>
  <dc:subject/>
  <dc:title>Průvodce při přípravě materiálů</dc:title>
</cp:coreProperties>
</file>