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polečná pro RHMP i ZHMP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úplatné nabytí pozemku parc.č. 2066/4 v k.ú. Kbely do vlastnictví hl. m. Prahy v rámci stavby č. 0184 Kbely CENTR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á se o výkup pozemku v podílovém vlastnictví Ing. Karla Průchy, r.č. 260922/086 (podíl 1/2) a Marie Průchové, r.č. 355115/042 (podíl 1/2). Pozemek se nachází pod rekonstruovanou komunikací Martinická. Komunikace byla uvedena do zkušebního provozu na základě rozhodnutí č.j. UMC P 19 2364/2006/2. Pro kolaudaci stavby je nutné předmětný pozemek vykoupit. Budoucí smlouva kupní byla řešena v rámci SOB 21/03/002317/2004 uzavřené mezi vlastníky pozemku a OMI MHMP dne 3.7. 2004. Cena pozemku vedeného v KN jako ostatní komunikace byla určena znaleckým posudkem č. 1017-052/06 soudního znalce Ing. Miloše Baxy, Žamberecká 352, 517 54 Vamberk. Výsledná kupní cena byla snížena v souladu s usnesením rady ZHMP č.0608 ze dne 30.5. 2000 podle zařazení místních komunikací (místní komunikace III. třídy) dle zák.č. 13/1997 Sb. na </w:t>
      </w:r>
      <w:r>
        <w:rPr>
          <w:b/>
          <w:bCs/>
        </w:rPr>
        <w:t>151 905,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 v tiskové podobě:</w:t>
      </w:r>
    </w:p>
    <w:p>
      <w:pPr>
        <w:pStyle w:val="Normal"/>
        <w:rPr/>
      </w:pPr>
      <w:r>
        <w:rPr/>
        <w:t>1) Znalecký posudek č. 1017-052/06</w:t>
      </w:r>
    </w:p>
    <w:p>
      <w:pPr>
        <w:pStyle w:val="Normal"/>
        <w:rPr/>
      </w:pPr>
      <w:r>
        <w:rPr/>
        <w:t xml:space="preserve">2) Smlouva o budoucí kupní smlouvě o převodu vlastnictví k nemovitostí </w:t>
      </w:r>
    </w:p>
    <w:p>
      <w:pPr>
        <w:pStyle w:val="Normal"/>
        <w:rPr/>
      </w:pPr>
      <w:r>
        <w:rPr/>
        <w:t xml:space="preserve">č. SOB/21/03/00231/20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15:00Z</dcterms:created>
  <dc:creator>INF</dc:creator>
  <dc:description/>
  <dc:language>en-US</dc:language>
  <cp:lastModifiedBy>INF</cp:lastModifiedBy>
  <dcterms:modified xsi:type="dcterms:W3CDTF">2006-09-19T11:15:00Z</dcterms:modified>
  <cp:revision>2</cp:revision>
  <dc:subject/>
  <dc:title>Důvodová zpráva</dc:title>
</cp:coreProperties>
</file>