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Střední škola, Základní škola a Mateřská škola pro sluchově postižené, Praha 5, Výmolova 16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l.m.Prahy č.      ze dne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Mgr. Ivana Pilík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5T13:29:00Z</dcterms:modified>
  <cp:revision>1</cp:revision>
  <dc:subject/>
  <dc:title>Průvodce při přípravě materiálů</dc:title>
</cp:coreProperties>
</file>