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   z p r á v 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základě usnesení ZHMP č. 37/09 ze dne 27.4.2006 byly  MČ Praha – Libuš poskytnuty  účelové investiční dotace v celkovém objemu 2 000 tis. Kč, určené na následující ak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akci č. 8878 – „MŠ Ke Kašně – výměna elektrorozvodů“ …………………… 350 tis. Kč</w:t>
      </w:r>
    </w:p>
    <w:p>
      <w:pPr>
        <w:pStyle w:val="Normal"/>
        <w:jc w:val="both"/>
        <w:rPr/>
      </w:pPr>
      <w:r>
        <w:rPr/>
        <w:t>na akci č. 8046 – „ZŠ L. Coňka – výměna oken ve školní kuchyni“ ……………. 300 tis. Kč</w:t>
      </w:r>
    </w:p>
    <w:p>
      <w:pPr>
        <w:pStyle w:val="Normal"/>
        <w:jc w:val="both"/>
        <w:rPr/>
      </w:pPr>
      <w:r>
        <w:rPr/>
        <w:t>na akci č. 8879 – „MŠ Lojovická – rekonstrukce soc.zařízení a kuchyně ………..350 tis. Kč</w:t>
      </w:r>
    </w:p>
    <w:p>
      <w:pPr>
        <w:pStyle w:val="Normal"/>
        <w:jc w:val="both"/>
        <w:rPr/>
      </w:pPr>
      <w:r>
        <w:rPr/>
        <w:t>na akci č. 8581 – „MŠ Mezi Domy – rekonstrukce vnitřních rozvodů ………... 1 000 tis.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Usnesením č. 37/08 ze dne 27.4.2006 byl dále ponechán MČ Praha – Libuš zůstatek nevyčerpané investiční dotace z roku 2005 ve výši 1 851,6 tis. Kč na investiční akci č. 8451 – „MŠ K Lukám – rekonstrukce vnitřních rozvodů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realizaci investičních akcí č. 8878, 8046, 8879 a 8451 došlo k úspoře finančních prostředků ve výši 937 tis. Kč, neboť  rekonstrukční práce proběhly v menším rozsahu, než bylo původně plánováno. Naopak u akce č. 8581 si samotný průběh rekonstrukčních prací vyžádal zvýšené náklady,  které nebyly do původního projektu zahrnut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Z výše uvedených důvodů požádala městská část Praha – Libuš o převod nevyčerpaných finančních prostředků  ve výši 937 tis. Kč na dofinancování akce č. 8581 – „MŠ Mezi Domy – rekonstrukce vnitřních rozvodů“.  </w:t>
      </w:r>
    </w:p>
    <w:sectPr>
      <w:type w:val="nextPage"/>
      <w:pgSz w:w="11906" w:h="16838"/>
      <w:pgMar w:left="1417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11:00Z</dcterms:created>
  <dc:creator>INF</dc:creator>
  <dc:description/>
  <dc:language>en-US</dc:language>
  <cp:lastModifiedBy>INF</cp:lastModifiedBy>
  <cp:lastPrinted>2006-10-16T11:08:00Z</cp:lastPrinted>
  <dcterms:modified xsi:type="dcterms:W3CDTF">2006-10-16T10:37:00Z</dcterms:modified>
  <cp:revision>8</cp:revision>
  <dc:subject/>
  <dc:title>D ů v o d o v á      z p r á v a</dc:title>
</cp:coreProperties>
</file>