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Důvodová zpráva – tisk č. 702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Usnesením Rady HMP č. 1809 ze dne 12. prosince 2006 došlo k souhlasu s poskytnutím neinvestiční dotace partnerům projektu odboru školství MHMP z podpory Jednotného programového dokumentu pro Cíl 3 (JPD 3) regionu NUTS II. hlavního města Prah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Usnesením Rady HMP č. 1178 ze dne 15. srpna 2006 došlo ke schválení projektů INOSKOP a PŠP vč. podmínek pro čerpání podpory z Jednotného programového dokumentu pro Cíl 3 regionu NUTS II Hlavní město Praha s uvedením celkových uznatelných výdajů projektu a rozdělení podle zdrojů spolufinancování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INOSKOP</w:t>
      </w:r>
    </w:p>
    <w:p>
      <w:pPr>
        <w:pStyle w:val="Normal"/>
        <w:jc w:val="both"/>
        <w:rPr/>
      </w:pPr>
      <w:r>
        <w:rPr/>
        <w:t>Partnerská smlouva s finančním závazkem je uzavřena s jedním Partnerem, Ústavem výzkumu a rozvoje vzdělávání, který je součástí Pedagogické fakulty Univerzity Karlovy v Praze, podle metodického pokynu Ministerstva práce a sociálních věcí. Příjemce podpory z JPD 3 (v tomto případě odbor školství MHMP) rozděluje poskytnuté prostředky mezi Partnery, kteří se na smluvním základě podílejí na realizaci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 celkových nákladů 16 333,3 tis. Kč vyčleněných na aktivity realizované do roku 2008 bude v roce 2006 Partnerovi, Ústavu výzkumu a rozvoje vzdělávání, Pedagogické fakultě Univerzity Karlovy v Praze, poskytnuta dotace do výše 5 300,1 tis.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investiční dotace bude Partnerům poskytována postupně tak, jak budou uvolňovány prostředky ze státního rozpočtu a podílů spolufinancování ze zdrojů HMP a podle skutečných prokazatelných výdajů spojených s realizací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ŠP</w:t>
      </w:r>
    </w:p>
    <w:p>
      <w:pPr>
        <w:pStyle w:val="Normal"/>
        <w:jc w:val="both"/>
        <w:rPr/>
      </w:pPr>
      <w:r>
        <w:rPr/>
        <w:t>Partnerské smlouvy s finančním závazkem jsou uzavřeny se 14 Partnery podle metodického pokynu Ministerstva práce a sociálních věcí. Seznam jednotlivých Partnerů je uveden v Příloze č. 1 této Důvodové zprávy. Příjemce podpory z JPD 3 (v tomto případě odbor školství MHMP) rozděluje poskytnuté prostředky mezi Partnery, kteří se na smluvním základě podílejí na realizaci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realizované aktivity Partnerů bude v roce 2006 poskytnuta celková dotace ve výši 3 610 tis. Kč. Rozpis dotací jednotlivým Partnerům je uveden v Příloze č. 1 této Důvodové zprá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EVALUACE</w:t>
      </w:r>
    </w:p>
    <w:p>
      <w:pPr>
        <w:pStyle w:val="TextBody"/>
        <w:rPr/>
      </w:pPr>
      <w:r>
        <w:rPr/>
        <w:t xml:space="preserve">Partnerská smlouva s finančním závazkem je uzavřena s Partnerem, a to s Ústavem pro informace ve vzdělávání, Senovážné náměstí 26, Praha 1 podle metodického pokynu Ministerstva práce a sociálních věcí. Příjemce podpory z JPD 3 (v tomto případě odbor školství MHMP) rozděluje poskytnuté prostředky mezi Partnery, kteří se na smluvním základě podílejí na realizaci proj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 celkových nákladů 660,2 tis. Kč vyčleněných na aktivity realizované do roku 2008 bude v roce 2006 Partnerovi Ústavu pro informace ve vzdělávání, poskytnuta dotace do výše 660,2  tis.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em výše uvedených dotací v roce 2006 je nad 200 tis. Kč a tudíž ve smyslu zákona č. 131/2000 Sb. o hlavním městě Praze, ve znění pozdějších předpisů podléhá schválení v Zastupitelstvu hlavního města Pra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5:24:00Z</dcterms:created>
  <dc:creator>sku 951</dc:creator>
  <dc:description/>
  <dc:language>en-US</dc:language>
  <cp:lastModifiedBy>INF</cp:lastModifiedBy>
  <cp:lastPrinted>2006-11-28T10:57:00Z</cp:lastPrinted>
  <dcterms:modified xsi:type="dcterms:W3CDTF">2006-12-13T07:44:00Z</dcterms:modified>
  <cp:revision>6</cp:revision>
  <dc:subject/>
  <dc:title>Důvodová zpráva – tisk č</dc:title>
</cp:coreProperties>
</file>