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 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dbor ochrany prostředí MHMP žádá o provedení úpravy rozpočtu hl.m.Prah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Č Praha 13 požádala dopisem ze dne 26.9.2006 o poskytnutí investiční dotace ve výši 1 mil. Kč na dokončení opravy rybníka v lokalitě Třebonice, k.ú Stodůlky. Při vypuštěném rybníku byly zahájeny práce na 2. a 3. etapě v zájmu zachování návaznosti prací a z důvodu časově omezeného pronájmu techniky a dodržení harmonogramu prací.</w:t>
      </w:r>
    </w:p>
    <w:p>
      <w:pPr>
        <w:pStyle w:val="TextBody"/>
        <w:rPr/>
      </w:pPr>
      <w:r>
        <w:rPr/>
        <w:t xml:space="preserve">1. etapa – rekonstrukce obvodových zdí rybníku je již kompletně dokončena a nyní požadují poskytnutí finančních prostředků na dokončení díla. </w:t>
      </w:r>
    </w:p>
    <w:p>
      <w:pPr>
        <w:pStyle w:val="Normal"/>
        <w:jc w:val="both"/>
        <w:rPr/>
      </w:pPr>
      <w:r>
        <w:rPr/>
        <w:t>Finanční prostředky na posílení rozpočtu MČ Prahy 13 můžou být uvolněny až nyní z důvodu úspory na jiné investiční akci a práce na 2. a 3. etapě byly již mezitím dokončeny.</w:t>
      </w:r>
    </w:p>
    <w:p>
      <w:pPr>
        <w:pStyle w:val="Normal"/>
        <w:jc w:val="both"/>
        <w:rPr/>
      </w:pPr>
      <w:r>
        <w:rPr/>
        <w:t>V 2. etapě byla provedena oprava odpadního potrubí, rekonstrukce požeráku, sanace brouzdaliště, oprava vyústění odpadního potrubí a pročištění odpadního koryta.</w:t>
      </w:r>
    </w:p>
    <w:p>
      <w:pPr>
        <w:pStyle w:val="Normal"/>
        <w:jc w:val="both"/>
        <w:rPr/>
      </w:pPr>
      <w:r>
        <w:rPr/>
        <w:t>V 3. etapě byla provedena vegetační úprava včetně odvodnění podmáčeného levého bře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OP MHMP navrhuje ZHMP schválit usnesení tak, jak je uvedeno v návrh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49:00Z</dcterms:created>
  <dc:creator>INF</dc:creator>
  <dc:description/>
  <dc:language>en-US</dc:language>
  <cp:lastModifiedBy>INF</cp:lastModifiedBy>
  <dcterms:modified xsi:type="dcterms:W3CDTF">2006-11-13T10:50:00Z</dcterms:modified>
  <cp:revision>2</cp:revision>
  <dc:subject/>
  <dc:title>DŮVODOVÁ   ZPRÁVA</dc:title>
</cp:coreProperties>
</file>