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změnu části půjčky poskytnuté MČ Praha - Dolní Měcholupy  na akci  JPD 2 - "Pořízení úpravy parku D. Měcholupy" na dotaci z rozpočtu hl. 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, že</w:t>
      </w:r>
    </w:p>
    <w:p>
      <w:pPr>
        <w:pStyle w:val="Odstavec1"/>
        <w:rPr/>
      </w:pPr>
      <w:r>
        <w:rPr/>
        <w:t xml:space="preserve">1. </w:t>
        <w:tab/>
        <w:t>MČ Praha - Dolní Měcholupy byla na základě usnesení ZHMP č. 32/25 ze dne 24.11.2005 poskytnuta půjčka z rozpočtu hlavního města Prahy na částečnou úhradu projektu financovaného v rámci JPD 2 - "Poříz. úpravy parku D. Měcholupy" ve výši 3 080 414,50 Kč, kterou byl kryt finanční spolupodíl HMP a spolupodíl ze strukturálního fondu EU (dle smlouvy o financování)</w:t>
      </w:r>
    </w:p>
    <w:p>
      <w:pPr>
        <w:pStyle w:val="Odstavec1"/>
        <w:rPr/>
      </w:pPr>
      <w:r>
        <w:rPr/>
        <w:t xml:space="preserve">2. </w:t>
        <w:tab/>
        <w:t>MČ Praha - Dolní Měcholupy vrátí do rozpočtu hlavního města Prahy z půjčky uvedené v bodě I.1. částku 2 354 510,10 Kč. Zbývající část se navrhuje řešit dle bodu II. tohoto usnesení</w:t>
      </w:r>
    </w:p>
    <w:p>
      <w:pPr>
        <w:pStyle w:val="NazevOdstavce"/>
        <w:rPr/>
      </w:pPr>
      <w:r>
        <w:rPr/>
        <w:t xml:space="preserve">II. </w:t>
        <w:tab/>
        <w:t>schvaluje</w:t>
      </w:r>
    </w:p>
    <w:p>
      <w:pPr>
        <w:pStyle w:val="Odstavec1b"/>
        <w:rPr/>
      </w:pPr>
      <w:r>
        <w:rPr/>
        <w:t>změnu části poskytnuté půjčky z rozpočtu hlavního města Prahy MČ Praha - Dolní Měcholupy (tř. 8 - financování) na dotaci z rozpočtu hlavního města Prahy, a to v celkové výši 725 904,40 Kč, která je podílem spolufinancování hlavního města Prahy na akci JPD 2 "Poříz. úpravy parku D. Měcholupy", č. akce ORG 1029, dle Potvrzení o schválení způsobilých výdajů projektu vydaného MMR (z toho investiční účelová dotace 701 904,40 Kč a neinvestiční účelová dotace 24 000,00 Kč).</w:t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I. tohoto usnesení</w:t>
      </w:r>
    </w:p>
    <w:p>
      <w:pPr>
        <w:pStyle w:val="Ukol1"/>
        <w:rPr/>
      </w:pPr>
      <w:r>
        <w:rPr/>
        <w:t>Termín: 19.12.2006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8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y MHMP, členové ZHMP, MČ Praha - Dolní Měcholupy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2F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6:34:00Z</dcterms:created>
  <dc:creator>INF</dc:creator>
  <dc:description/>
  <dc:language>en-US</dc:language>
  <cp:lastModifiedBy>INF</cp:lastModifiedBy>
  <dcterms:modified xsi:type="dcterms:W3CDTF">2006-12-01T06:34:00Z</dcterms:modified>
  <cp:revision>1</cp:revision>
  <dc:subject/>
  <dc:title>NAŘÍZENÍ ŘEDITELE</dc:title>
</cp:coreProperties>
</file>