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vodová zpráv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spacing w:before="12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usnesení ZHMP č.39/01 a č.39/04 ze dne 29.6.2006 byly schváleny návrhy změn Z0637/04 a Z1524/00 Územního plánu sídelního útvaru hl.m.Prahy (ÚP SÚ hl.m.Prahy). </w:t>
      </w:r>
    </w:p>
    <w:p>
      <w:pPr>
        <w:pStyle w:val="NormalWeb"/>
        <w:spacing w:before="12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oučástí schválených návrhů změn ÚP SÚ hl.m.Prahy jsou změny vyhlášky č. 32/1999 Sb. hl. m. Prahy, o závazné části územního plánu sídelního útvaru hl. m. Prahy ve znění obecně závazné vyhlášky č. 10/2001 obecně závazné vyhlášky č.27/2001 Sb. hl. m. Prahy, obecně závazné vyhlášky č.21/2002 Sb.hl.m.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ahy, obecně závazné vyhlášky č.30/2002 Sb.hl.m.Prahy, obecně závazné </w:t>
      </w:r>
      <w:r>
        <w:rPr>
          <w:rFonts w:cs="Arial" w:ascii="Arial" w:hAnsi="Arial"/>
          <w:color w:val="000000"/>
          <w:sz w:val="22"/>
        </w:rPr>
        <w:t>vyhlášky č.8/2003 Sb.hl.m.Prahy, obecně závazné vyhlášky č.3/2004 Sb. hl.m.Prahy,</w:t>
      </w:r>
      <w:r>
        <w:rPr>
          <w:rFonts w:cs="Arial" w:ascii="Arial" w:hAnsi="Arial"/>
          <w:sz w:val="22"/>
        </w:rPr>
        <w:t xml:space="preserve"> obecně závazné vyhlášky č. 7/2004 Sb. hl. m. Prahy a obecně závazné vyhlášky č.6/2005 Sb. hl.m.Prahy, obecně závazné vyhlášky č.17/2005 Sb. hl.m.Prahy, obecně závazné vyhlášky č.24/2005 Sb. hl.m.Prahy, </w:t>
      </w:r>
      <w:r>
        <w:rPr>
          <w:rFonts w:cs="Arial" w:ascii="Arial" w:hAnsi="Arial"/>
          <w:color w:val="333333"/>
          <w:sz w:val="22"/>
        </w:rPr>
        <w:t>obecně závazné</w:t>
      </w:r>
      <w:r>
        <w:rPr>
          <w:rFonts w:cs="Arial" w:ascii="Arial" w:hAnsi="Arial"/>
          <w:color w:val="3366FF"/>
          <w:sz w:val="22"/>
        </w:rPr>
        <w:t xml:space="preserve"> </w:t>
      </w:r>
      <w:r>
        <w:rPr>
          <w:rFonts w:cs="Arial" w:ascii="Arial" w:hAnsi="Arial"/>
          <w:sz w:val="22"/>
        </w:rPr>
        <w:t>vyhlášky č.6/2006 Sb.hl.m.Prahy a obecně závazné vyhlášky č.15/2006 Sb.hl.m.Prah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tohoto důvodu byl připraven a projednán návrh obecně závazné vyhlášky, kterou se původní vyhláška doplňuje a  mění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vrh vyhlášky byl projednán v souladu s usnesením Rady HMP č. 2273 ze dne 18.12.2001, příloha č.1 a usnesením RHMP č.0969 ze dne 24.06.2003 s odbory MHMP a městskými částmi v souladu s ustanovením § 46 odst. 2 zákona č. 131/2000 Sb. a čl. 4 odst. 1 Směrnice Rady HMP. 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3"/>
        <w:rPr/>
      </w:pPr>
      <w:r>
        <w:rPr>
          <w:color w:val="000000"/>
        </w:rPr>
        <w:t>Celkem se k návrhu vyhlášky vyjádřilo  14  odborů MHMP a  13 MČ.  Vyhodnocení projednání</w:t>
      </w:r>
      <w:r>
        <w:rPr/>
        <w:t xml:space="preserve"> </w:t>
      </w:r>
      <w:r>
        <w:rPr>
          <w:color w:val="000000"/>
        </w:rPr>
        <w:t xml:space="preserve">návrhu obecně závazné vyhlášky je uvedeno v přílohách č.1 a 2 důvodové zprávy.  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>Akceptovány nemohly být požadavky Městské části Praha 18 na doplnění nebo změnu obsahu návrhu obecně závazné vyhlášky, které jsou  v rozporu s usnesením ZHMP č.39/01 ze dne 29.6.2006 (Příloha č.4) .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Byly respektovány doporučení a připomínky, které k návrhu vyhlášky uplatnil  LEG MHMP (Příloha č. 3)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ílohy důvodové zprá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odnocení projednání návrhu vyhlášky městskými částmi hl.m.Prah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projednání návrhu vyhlášky odbory MH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LEG MHMP ze dne 10.2.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jádření Městské části Praha 18 ze dne 14.8.2006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2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3366FF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4:55:00Z</dcterms:created>
  <dc:creator>Ing. Miroslav Tatíček</dc:creator>
  <dc:description/>
  <dc:language>en-US</dc:language>
  <cp:lastModifiedBy>Ing. arch. Libuše Hadravová</cp:lastModifiedBy>
  <cp:lastPrinted>2006-10-05T10:09:00Z</cp:lastPrinted>
  <dcterms:modified xsi:type="dcterms:W3CDTF">2006-10-05T08:10:00Z</dcterms:modified>
  <cp:revision>12</cp:revision>
  <dc:subject/>
  <dc:title>Důvodová zpráva</dc:title>
</cp:coreProperties>
</file>