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3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3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>
          <w:b/>
          <w:b/>
        </w:rPr>
      </w:pPr>
      <w:r>
        <w:rPr>
          <w:b/>
        </w:rPr>
        <w:t>ke změně účelu zůstatků investičních dotací poskytnutých MČ Praha - Libuš usnesením ZHMP č. 37/09 ze dne 27.4.2006 a finančních prostředků ponechaných k využití v roce 2006 usnesením ZHMP č. 37/08 ze dne 27.4.2006 na investiční akci č. 8581 - "MŠ Mezi Domy - rekonstrukce vnitřních rozvodů"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nesení RHMP č. 1646 ze dne 14.11.2006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Ing. Hana Josková, MHMP - ROZ MHMP</w:t>
      </w:r>
    </w:p>
    <w:p>
      <w:pPr>
        <w:pStyle w:val="Odstavec1"/>
        <w:rPr/>
      </w:pPr>
      <w:r>
        <w:rPr/>
        <w:t>Dana Průšková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  <w:t>náměstek primátora Hulinský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0D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1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1-15T07:12:00Z</dcterms:modified>
  <cp:revision>1</cp:revision>
  <dc:subject/>
  <dc:title>Průvodce při přípravě materiálů</dc:title>
</cp:coreProperties>
</file>