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navýšení rozpočtu vlastního hl.m.Prahy v roce 2006 o neinvestiční dotaci ze státního rozpočtu z MŠMT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navýšení rozpočtu příjmů a výdajů vlastního hl.m.Prahy v kap.0465 - Školství, mládež a samospráva o účelovou neinvestiční dotaci ze státního rozpočtu z MŠMT (pol.4116) v celkové výši 208 791 tis.Kč, určenou na dofinancování soukromého školství hl.m.Prahy pro 4.čtvrtletí 2006 ve smyslu přílohy č.1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tohoto usnesení</w:t>
      </w:r>
    </w:p>
    <w:p>
      <w:pPr>
        <w:pStyle w:val="Ukol1"/>
        <w:rPr/>
      </w:pPr>
      <w:r>
        <w:rPr/>
        <w:t>Termín: 20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Ing. Jan Bürgermeister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0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3:30:00Z</dcterms:created>
  <dc:creator>INF</dc:creator>
  <dc:description/>
  <dc:language>en-US</dc:language>
  <cp:lastModifiedBy>INF</cp:lastModifiedBy>
  <dcterms:modified xsi:type="dcterms:W3CDTF">2006-11-21T13:30:00Z</dcterms:modified>
  <cp:revision>1</cp:revision>
  <dc:subject/>
  <dc:title>NAŘÍZENÍ ŘEDITELE</dc:title>
</cp:coreProperties>
</file>