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u Dopravního podniku hl.m. Prahy, akciové společnosti na rok 200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požadavku DP hl.m. Prahy, a.s.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generální ředitel DP Praha, a.s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3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2-05T12:35:00Z</dcterms:modified>
  <cp:revision>1</cp:revision>
  <dc:subject/>
  <dc:title>Průvodce při přípravě materiálů</dc:title>
</cp:coreProperties>
</file>