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0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0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navýšení rozpočtu vlastního hl.m.Prahy v roce 2006 o neinvestiční dotaci ze státního rozpočtu z MŠMT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ady hl.m.Prahy č.            ze dne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Krausová Jaroslava,Ing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  <w:t>radní Štrof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7:3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1-28T07:34:00Z</dcterms:modified>
  <cp:revision>1</cp:revision>
  <dc:subject/>
  <dc:title>Průvodce při přípravě materiálů</dc:title>
</cp:coreProperties>
</file>