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navýšení rozpočtu vlastního hlavního města Prahy v roce 2006 o účelovou investiční dotaci ze státního rozpočtu z Ministerstva pro místní rozvoj určenou na akci  JPD 2 "Revitalizace areálu Masná" a snížení účelové investiční dotace z rozpočtu hlavního města Prahy MČ Praha 1 na tuto akci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bere na vědomí, ž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na základě Potvrzení o schválení způsobilých výdajů vydaného MMR dochází ke snížení absolutní částky spolupodílu HMP oproti spolupodílu HMP dle usnesení ZHMP č.38/04 ze dne 25.5.2006, který byl formou účelové investiční dotace MČ Praha 1 poukázán. Rozdíl činí 1 798 812,79 Kč a bude MČ Praha 1 hlavnímu městu Praze vrácen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schvaluje</w:t>
      </w:r>
    </w:p>
    <w:p>
      <w:pPr>
        <w:pStyle w:val="Podod1"/>
        <w:spacing w:before="60" w:after="0"/>
        <w:ind w:left="1077" w:hanging="369"/>
        <w:rPr/>
      </w:pPr>
      <w:bookmarkStart w:id="9" w:name="OPO21"/>
      <w:r>
        <w:rPr/>
        <w:t>1.</w:t>
      </w:r>
      <w:bookmarkEnd w:id="9"/>
      <w:r>
        <w:rPr/>
        <w:tab/>
        <w:t>snížení účelové investiční dotace z rozpočtu hlavního města Prahy MČ Praha 1 (pol.4221) o částku 1 798,9 tis.Kč ( 1 798 812,79 Kč) na akci č.1058 JPD 2  "Revitalizace sportovního areálu Masná" v souvislosti se snížením podílu spolufinancování z rozpočtu hlavního města Prahy v návaznosti na Potvrzení o schválení způsobilých výdajů tohoto projektu Ministerstvem pro místní rozvoj</w:t>
      </w:r>
    </w:p>
    <w:p>
      <w:pPr>
        <w:pStyle w:val="Podod1"/>
        <w:spacing w:before="60" w:after="0"/>
        <w:ind w:left="1077" w:hanging="369"/>
        <w:rPr/>
      </w:pPr>
      <w:bookmarkStart w:id="10" w:name="OPO22"/>
      <w:bookmarkStart w:id="11" w:name="OPX21"/>
      <w:bookmarkEnd w:id="11"/>
      <w:r>
        <w:rPr/>
        <w:t>2.</w:t>
      </w:r>
      <w:bookmarkEnd w:id="10"/>
      <w:r>
        <w:rPr/>
        <w:tab/>
        <w:t>navýšení rozpočtu příjmů (pol.4221)  vlastního hlavního města Prahy v kapitole 0602 - Kultura, sport a cestovní ruch o 1 798,9 tis.Kč a navýšení rozpočtu výdajů vlastního hlavního města Prahy v kapitole  1016 - neúčelová rezerva (odpa 6409)  o 1 798,9 tis.Kč v souvislosti se snížením účelové investiční dotace z rozpočtu hl.m.Prahy  MČ Praha 1 (pol.4221) u akce č.1058 JPD 2 "Revitalizace sportovního areálu Masná" o částku 1 798,9 tis.Kč (1 798 812,79 Kč) v návaznosti na Potvrzení o schválení způsobilých výdajů tohoto projektu Ministerstvem pro místní rozvoj</w:t>
      </w:r>
    </w:p>
    <w:p>
      <w:pPr>
        <w:pStyle w:val="Podod1"/>
        <w:ind w:left="1077" w:hanging="0"/>
        <w:rPr/>
      </w:pPr>
      <w:r>
        <w:rPr/>
      </w:r>
      <w:bookmarkStart w:id="12" w:name="OPX22"/>
      <w:bookmarkStart w:id="13" w:name="OPX22"/>
      <w:bookmarkEnd w:id="13"/>
    </w:p>
    <w:p>
      <w:pPr>
        <w:pStyle w:val="ProlTuc"/>
        <w:keepNext w:val="true"/>
        <w:rPr/>
      </w:pPr>
      <w:bookmarkStart w:id="14" w:name="ODS3"/>
      <w:r>
        <w:rPr/>
        <w:t>III.</w:t>
      </w:r>
      <w:bookmarkEnd w:id="14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15" w:name="OPO31"/>
      <w:r>
        <w:rPr/>
        <w:t>1.</w:t>
      </w:r>
      <w:bookmarkEnd w:id="15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6" w:name="OPU311"/>
      <w:r>
        <w:rPr/>
        <w:t>1.</w:t>
      </w:r>
      <w:bookmarkEnd w:id="16"/>
      <w:r>
        <w:rPr/>
        <w:tab/>
        <w:t>zajistit realizaci bodu I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7" w:name="OPX311"/>
      <w:bookmarkStart w:id="18" w:name="OPX311"/>
      <w:bookmarkEnd w:id="18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9" w:name="U_Pod11"/>
      <w:r>
        <w:rPr>
          <w:rFonts w:eastAsia="Arial"/>
        </w:rPr>
        <w:t xml:space="preserve"> </w:t>
      </w:r>
      <w:bookmarkEnd w:id="19"/>
    </w:p>
    <w:p>
      <w:pPr>
        <w:pStyle w:val="UsnKoho"/>
        <w:keepNext w:val="true"/>
        <w:rPr>
          <w:rFonts w:eastAsia="Arial"/>
        </w:rPr>
      </w:pPr>
      <w:bookmarkStart w:id="20" w:name="U_Pod12"/>
      <w:r>
        <w:rPr>
          <w:rFonts w:eastAsia="Arial"/>
        </w:rPr>
        <w:t xml:space="preserve"> </w:t>
      </w:r>
      <w:bookmarkEnd w:id="20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21" w:name="U_Pod21"/>
      <w:r>
        <w:rPr>
          <w:rFonts w:eastAsia="Arial"/>
        </w:rPr>
        <w:t xml:space="preserve"> </w:t>
      </w:r>
      <w:bookmarkEnd w:id="21"/>
    </w:p>
    <w:p>
      <w:pPr>
        <w:pStyle w:val="UsnKoho"/>
        <w:keepNext w:val="true"/>
        <w:rPr>
          <w:rFonts w:eastAsia="Arial"/>
        </w:rPr>
      </w:pPr>
      <w:bookmarkStart w:id="22" w:name="U_Pod22"/>
      <w:r>
        <w:rPr>
          <w:rFonts w:eastAsia="Arial"/>
        </w:rPr>
        <w:t xml:space="preserve"> </w:t>
      </w:r>
      <w:bookmarkEnd w:id="22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23" w:name="U_Predkl1"/>
      <w:r>
        <w:rPr/>
        <w:t>Rada HMP</w:t>
      </w:r>
      <w:bookmarkEnd w:id="23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24" w:name="U_TiskC"/>
      <w:r>
        <w:rPr/>
        <w:t>774</w:t>
      </w:r>
      <w:bookmarkEnd w:id="24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25" w:name="U_Naved"/>
      <w:r>
        <w:rPr/>
        <w:t>odbory MHMP,členové ZHMP,MČ Praha 1</w:t>
      </w:r>
      <w:bookmarkEnd w:id="25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1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9T09:41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