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práva o plnění rozpočtu hl. m. Prahy za 1. – 3.čtvrtletí 2006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ŮVODOVÁ ZPRÁVA I. – III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 tisku  Z - 78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teriál je pouze v tiskové podob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0:37:00Z</dcterms:created>
  <dc:creator>INF</dc:creator>
  <dc:description/>
  <dc:language>en-US</dc:language>
  <cp:lastModifiedBy>INF</cp:lastModifiedBy>
  <dcterms:modified xsi:type="dcterms:W3CDTF">2006-12-15T10:37:00Z</dcterms:modified>
  <cp:revision>2</cp:revision>
  <dc:subject/>
  <dc:title>Zpráva o plnění rozpočtu hl</dc:title>
</cp:coreProperties>
</file>