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é nabytí pozemku parc.č. 2066/4 v k.ú. Kbely do vlastnictví hl. m. Prahy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é nabytí pozemku parc.č. 2066/4 v k.ú. Kbely o výměře 247 m</w:t>
      </w:r>
      <w:r>
        <w:rPr>
          <w:vertAlign w:val="superscript"/>
        </w:rPr>
        <w:t>2</w:t>
      </w:r>
      <w:r>
        <w:rPr/>
        <w:t xml:space="preserve"> z podílového spoluvlastnictví Ing. Karla Průchy, r.č. 260922/086 a Marie Průchové, r.č. 355115/042, oba bytem Mladoboleslavská 451/7, 197 00 Praha 9, do vlastnictví hl.m. Prahy za kupní cenu ve výši 151 905,- Kč dle přílohy č.1 tohoto usnesení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22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54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4T09:09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