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2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2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volbě členů Výboru Regionální rady regionu soudržnosti Prah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HMP č. 1730 ze dne 12. 12. 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4:3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2T14:38:00Z</dcterms:modified>
  <cp:revision>1</cp:revision>
  <dc:subject/>
  <dc:title>Průvodce při přípravě materiálů</dc:title>
</cp:coreProperties>
</file>