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u w:val="none"/>
        </w:rPr>
      </w:pPr>
      <w:r>
        <w:rPr>
          <w:b/>
          <w:bCs/>
          <w:sz w:val="24"/>
          <w:u w:val="none"/>
        </w:rPr>
        <w:t>D ů v o d o v á   z p r á v a:</w:t>
      </w:r>
    </w:p>
    <w:p>
      <w:pPr>
        <w:pStyle w:val="Normal"/>
        <w:jc w:val="both"/>
        <w:rPr>
          <w:b/>
          <w:b/>
          <w:bCs/>
          <w:sz w:val="32"/>
          <w:szCs w:val="32"/>
          <w:u w:val="single"/>
        </w:rPr>
      </w:pPr>
      <w:r>
        <w:rPr>
          <w:b/>
          <w:bCs/>
          <w:sz w:val="32"/>
          <w:szCs w:val="32"/>
          <w:u w:val="single"/>
        </w:rPr>
      </w:r>
    </w:p>
    <w:p>
      <w:pPr>
        <w:pStyle w:val="Normal"/>
        <w:jc w:val="both"/>
        <w:rPr/>
      </w:pPr>
      <w:r>
        <w:rPr/>
        <w:tab/>
      </w:r>
    </w:p>
    <w:p>
      <w:pPr>
        <w:pStyle w:val="TextBodyIndent"/>
        <w:rPr>
          <w:rFonts w:ascii="Times New Roman" w:hAnsi="Times New Roman" w:cs="Times New Roman"/>
        </w:rPr>
      </w:pPr>
      <w:r>
        <w:rPr>
          <w:rFonts w:cs="Times New Roman" w:ascii="Times New Roman" w:hAnsi="Times New Roman"/>
        </w:rPr>
        <w:t xml:space="preserve">Rozhodnutím Ministerstva kultury č.j. 5614/2006 ze dne 19.4.2006 byly hlavnímu městu Praze na žádost náměstka primátora Jana Bürgermeistera ze dne 6.2.2006 poskytnuty ze státního rozpočtu finanční prostředky určené pro Program regenerace městských památkových rezervací a městských památkových zón na rok 2006. Přijetí těchto prostředků ve výši </w:t>
        <w:br/>
        <w:t>3 390 000,- Kč schválila Rada HMP usnesením č. 925 ze dne 13.6.2006.</w:t>
      </w:r>
    </w:p>
    <w:p>
      <w:pPr>
        <w:pStyle w:val="Normal"/>
        <w:ind w:firstLine="708"/>
        <w:jc w:val="both"/>
        <w:rPr>
          <w:rFonts w:ascii="Times New Roman" w:hAnsi="Times New Roman" w:cs="Times New Roman"/>
        </w:rPr>
      </w:pPr>
      <w:r>
        <w:rPr>
          <w:rFonts w:cs="Times New Roman"/>
        </w:rPr>
      </w:r>
    </w:p>
    <w:p>
      <w:pPr>
        <w:pStyle w:val="Normal"/>
        <w:ind w:firstLine="708"/>
        <w:jc w:val="both"/>
        <w:rPr>
          <w:b/>
          <w:b/>
          <w:bCs/>
        </w:rPr>
      </w:pPr>
      <w:r>
        <w:rPr/>
        <w:t xml:space="preserve">Ministerstvo kultury ve výše uvedeném rozhodnutí dále stanovilo finanční kvóty čerpání pro území jednotlivých městských částí. Úřady městských částí na základě vlastního programu regenerace vypracovaly souhrnný přehled jednotlivých akcí obnovy kulturních památek s čerpáním prostředků do celkové výše přidělené roční kvóty. Hlavnímu městu Praze byly tyto přehledy (žádosti) postupně doručeny a doplněny o všechny doklady. Jednotlivé žádosti byly doporučeny ke schválení příslušným stavebním úřadem, pracovní skupinou pro regeneraci příslušné městské části, Národním památkovým ústavem a odborem kultury, památkové péče a cestovního ruchu Magistrátu hl. města Prahy. Objekty ve vlastnictví církví čerpají celkem 2 818 740,- Kč (Rada HMP schválila poskytnutí prostředků usnesením č. 1706 ze dne 28.11.2006), objekty ve správě městských částí čerpají celkem 443 900,- Kč (Rada HMP souhlasila s poskytnutím prostředků usnesením č. 1706 ze dne 28.11.2006), tj. celkem </w:t>
        <w:br/>
        <w:t>3 262 640,- Kč. Zbývající prostředky 127 360,- Kč (tj. 3 390 000,- Kč méně 3 262 640,- Kč) nebyly vyčerpány a budou vráceny na účet Ministerstva kultury v rámci finančního vypořádání.</w:t>
      </w:r>
    </w:p>
    <w:p>
      <w:pPr>
        <w:pStyle w:val="Normal"/>
        <w:jc w:val="both"/>
        <w:rPr>
          <w:b/>
          <w:b/>
          <w:bCs/>
        </w:rPr>
      </w:pPr>
      <w:r>
        <w:rPr>
          <w:b/>
          <w:bCs/>
        </w:rPr>
      </w:r>
    </w:p>
    <w:p>
      <w:pPr>
        <w:pStyle w:val="Zkladntextodsazen2"/>
        <w:rPr/>
      </w:pPr>
      <w:r>
        <w:rPr/>
        <w:t>Finanční prostředky určené městským částem ve výši 443 900,- Kč dle přílohy č. 1 tohoto usnesení budou poskytnuty až po provedení prací a po jejich kontrole zástupci Magistrátu hl. města Prahy, odboru kultury, památkové péče a cestovního ruchu na základě vydaného rozhodnutí. Popis jednotlivých objektů je uveden v příloze k důvodové zprávě č. 1.</w:t>
      </w:r>
    </w:p>
    <w:p>
      <w:pPr>
        <w:pStyle w:val="Zkladntextodsazen2"/>
        <w:rPr/>
      </w:pPr>
      <w:r>
        <w:rPr/>
      </w:r>
    </w:p>
    <w:p>
      <w:pPr>
        <w:pStyle w:val="Zkladntextodsazen2"/>
        <w:rPr/>
      </w:pPr>
      <w:r>
        <w:rPr/>
      </w:r>
    </w:p>
    <w:p>
      <w:pPr>
        <w:pStyle w:val="Normal"/>
        <w:ind w:firstLine="708"/>
        <w:jc w:val="both"/>
        <w:rPr/>
      </w:pPr>
      <w:r>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540"/>
      <w:jc w:val="both"/>
    </w:pPr>
    <w:rPr>
      <w:color w:val="9999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44:00Z</dcterms:created>
  <dc:creator>INF</dc:creator>
  <dc:description/>
  <dc:language>en-US</dc:language>
  <cp:lastModifiedBy>INF</cp:lastModifiedBy>
  <cp:lastPrinted>2006-12-06T09:30:00Z</cp:lastPrinted>
  <dcterms:modified xsi:type="dcterms:W3CDTF">2006-12-06T08:32:00Z</dcterms:modified>
  <cp:revision>26</cp:revision>
  <dc:subject/>
  <dc:title>D ů v o d o v á   z p r á v a</dc:title>
</cp:coreProperties>
</file>