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Tímto materiálem je řešeno svěření novostavby domů s pečovatelskou službou do správy MČ Praha 9 a zdravotnických zařízení do správy MČ Praha 15 a MČ Praha – Petrovice, a to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MČ Praha 9 – č.pop. 861 a č.pop. 862, ul. Novovysočanská, v k.ú. Vysočany, s movitým majetkem v hodnotě 2 775 255,- Kč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MČ Praha 15 – č.pop. 981, ul. Tenisová 10, v k.ú. Hostivař, s movitým majetkem v hodnotě 69 169,60 Kč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Č Praha – Petrovice – č.pop. 328, ul. Jakobiho, v k.ú. Petrovice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MČ Praha 9</w:t>
      </w:r>
      <w:r>
        <w:rPr>
          <w:sz w:val="22"/>
          <w:szCs w:val="22"/>
        </w:rPr>
        <w:t xml:space="preserve"> – příloha č. 1 -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Č Praha 9 předložila dopisem ze dne 2.5. 2006 (příloha č. 1) žádost o svěření  věci z vlastnictví hl.m. Prahy, budovy „Domu s pečovatelskou službou“ v k.ú. Vysočany, doloženou usnesením Zastupitelstva MČ Praha 9 č. Us ZMČ 31/06 ze dne 25.4. 2006 (příloha č. 2). Svěření pozemku parc.č. 3052/5 v k.ú. Libeň bude řešeno samostatn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á se o dvě budovy č.pop. 861 a 862 v  Novovysočanské ulici. Provozovatelem DPS je MČ Praha 9, která má pozemky, tvořící s budovami jeden funkční celek, svěřeny do správy. Dle GP č. 1338-118/2005, vyhotoveným Ing. Vl. Pokorným dne 29.12. 2005, se jedná o parc.č. 642/1, 642/2  a 642/4 v k.ú. Vysočany, oddělené z původních parc.č. 642/1, 642/2, 642/3, 642/4 a 643/1 v k.ú. Vysočany (příloha č.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ádost o zápis budov č.pop. 861, 862 v k.ú. Vysočany do KN je ze dne 21.7.2006 (příloha č. 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souladu s § 13 odst. 1 písm. g) obecně závazné vyhlášky č. 55/2000 Sb. hl.m. Prahy, kterou se vydává Statut hl.m. Prahy, ve znění obecně závazné vyhlášky č. 12/2004 Sb. hl.m. Prahy, je předmětem svěření movitý majetek (kuchyňská linka včetně  spotřebičů) v  celkové hodnotě  2 775. 255,- Kč, aktualizované k  2.11.2006 (příloha č. 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áměrem MČ Praha 9 je svěřením výše uvedeného majetku sjednotit majetkoprávní vztah se správou, kterou zajišťuje městská část.</w:t>
      </w: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  <w:u w:val="single"/>
        </w:rPr>
      </w:pPr>
      <w:r>
        <w:rPr>
          <w:sz w:val="22"/>
          <w:szCs w:val="22"/>
        </w:rPr>
        <w:t>B)</w:t>
      </w:r>
      <w:r>
        <w:rPr>
          <w:sz w:val="22"/>
          <w:szCs w:val="22"/>
          <w:u w:val="single"/>
        </w:rPr>
        <w:t xml:space="preserve"> MČ Praha 15</w:t>
      </w:r>
      <w:r>
        <w:rPr>
          <w:sz w:val="22"/>
          <w:szCs w:val="22"/>
        </w:rPr>
        <w:t xml:space="preserve"> – příloha č. 7 až 10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 souladu s § 13 odst. 1 písm. g) obecně závazné vyhlášky č. 55/2000 Sb. hl.m. Prahy, kterou se vydává Statut hlavního města Prahy, ve znění obecně závazné vyhlášky č. 12/2004 Sb. hl.m. Prahy, je navrženo svěření nemovitého a movitého majetku MČ Praha 15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Jedná se o objekt č.pop. 981 na pozemku parc.č. 2742/50 v k.ú. Hostivař a movitý majetek v celkové hodnotě 69 169,60 Kč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věřovaný majetek přešel do vlastnictví hl.m. Prahy smlouvou o bezúplatném převodu majetku zdravotnického zařízení kategorie „B“ do vlastnictví obce, uzavřenou dne 1.6.2006 (příloha č. 7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 současné době je objekt zapsán na listu vlastnictví č. 60000 (příloha č. 8) - Úřad pro zastupování státu ve věcech majetkových jej rozhodnutím generálního ředitele č. 6/2006 ze dne 1.6.2006 převádí na ČR – Ministerstvo financí (příloha č. 9). Následně je na Katastrálním úřadu zapisována změna vlastnického práva na hl.m. Prahu, kterou zajišťovalo ministerstvo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OSM MHMP pro informaci uvádí, že pozemky parc.č. 2742/50 (zastavěný) a 2742/59 (přístupová cesta) v k.ú. Hostivař jsou zapsány na hl.m. Prahu. Předmětem svěření nejsou z důvodu majetkoprávních nejasností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e snímku z pozemkové mapy je předmětný objekt zvýrazněn, u navazujících nemovitostí jsou uvedeni vlastníci; pro informaci je v příloze i snímek z ortofotomapy a ÚP hl.m. Prahy (příloha č. 10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MČ Praha – Petrovice</w:t>
      </w:r>
      <w:r>
        <w:rPr>
          <w:sz w:val="22"/>
          <w:szCs w:val="22"/>
        </w:rPr>
        <w:t xml:space="preserve"> – příloha č. 11 až 16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MČ Praha – Petrovice požádala dopisem č.j. 407/2004/star. ze dne 17.5.2004 o svěření objektu bývalých jeslí č.pop. 328 v k.ú. Petrovice (příloha č. 11), dle usnesení Zastupitelstva MČ Praha – Petrovice č. 15/IX/2004 ze dne 21.4.2004 (příloha č. 12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Jedná se o objekt č.pop. 328 na pozemku parc.č. 432/58 v k.ú. Petrovice, ul. Jakobiho. Tato nemovitost přešla do vlastnictví hl.m. Prahy smlouvou o bezúplatném převodu majetku zdravotnického zařízení kategorie „A“ do vlastnictví obce, uzavřenou dne 1.6.2006 (příloha č. 13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 současné době je objekt zapsán na listu vlastnictví č. 60000 (příloha č. 14) - Úřad pro zastupování státu ve věcech majetkových jej rozhodnutím generálního ředitele č. 7/2006 ze dne 1.6.2006 převádí na ČR – Ministerstvo financí (příloha č. 15). Následně je na Katastrálním úřadu zapisována změna vlastnického práva na hl.m. Prahu, kterou zajišťovalo ministerstvo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ozemky související s objektem, parc.č. 432/58 a parc.č. 432/59 v k.ú. Petrovice, zapsané na hl.m. Prahu, nejsou předmětem svěření z důvodu neukončené restituce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e snímku z pozemkové mapy je předmětný objekt zvýrazněn, u navazujících nemovitostí jsou uvedeni vlastníci; pro informaci je v příloze i snímek z ortofotomapy a ÚP hl.m. Prahy (příloha č. 16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eznam příloh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Č Praha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Žádost MČ Praha 9  ze dne 2.5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Usnesení Z MČ Praha  9  č.  Us ZMČ 31/06 ze  dne 25.4.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Odd. GP č.  1338-118/2005 + výpis z KN na pozemky v k.ú. Vysoča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Žádost o zápis budov  č.pop. 861, 862  do KN z 21.7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Snímky ma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Aktualizovaný soupis movitého majetku k 2.11.2006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MČ Praha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mlouva o bezúplatném převodu ze dne 1.6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formativní výpis z K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Rozhodnutí gen. ředitele ÚZSVM č. 6/2006 ze dne 1.6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nímek z pozemkové mapy, ortofotomapy a ÚP hl.m. Prah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MČ Praha – Petrov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Žádost MČ Praha – Petrovice č.j. 407/2004/star. ze dne 17.5.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Usnesení ZMČ Praha – Petrovice č. 15/IX/2004 ze dne 21.4.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mlouva o bezúplatném převodu ze dne 1.6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formativní výpis z K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Rozhodnutí gen. ředitele ÚZSVM č. 7/2006 ze dne 1.6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nímek z pozemkové mapy, ortofotomapy a ÚP hl.m. Prah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59:00Z</dcterms:created>
  <dc:creator>MHMP</dc:creator>
  <dc:description/>
  <dc:language>en-US</dc:language>
  <cp:lastModifiedBy>INF</cp:lastModifiedBy>
  <cp:lastPrinted>2006-08-11T10:58:00Z</cp:lastPrinted>
  <dcterms:modified xsi:type="dcterms:W3CDTF">2006-11-27T14:31:00Z</dcterms:modified>
  <cp:revision>7</cp:revision>
  <dc:subject/>
  <dc:title>Příloha č</dc:title>
</cp:coreProperties>
</file>