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rPr>
          <w:i/>
          <w:iCs/>
        </w:rPr>
        <w:t>Příloha č. 1 k usnesení ZHMP č. 2/ ze dne 21.12.200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latné nabytí pozemku parc.č. 2066/4, k.ú. Kbely v rámci stavby č. 0184 Kbely CENTRUM  do vlastnictví hl. m. Prah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c.č.</w:t>
        <w:tab/>
        <w:tab/>
        <w:t xml:space="preserve">Výměra v m² </w:t>
        <w:tab/>
        <w:t xml:space="preserve">  Cena/m²       Celkem</w:t>
        <w:tab/>
        <w:t xml:space="preserve">           Podíl_______________________                                                                                 </w:t>
      </w:r>
    </w:p>
    <w:p>
      <w:pPr>
        <w:pStyle w:val="Normal"/>
        <w:rPr/>
      </w:pPr>
      <w:r>
        <w:rPr/>
        <w:t>2066/4</w:t>
        <w:tab/>
        <w:tab/>
        <w:t xml:space="preserve">    247,00                615      </w:t>
      </w:r>
      <w:r>
        <w:rPr>
          <w:b/>
          <w:bCs/>
        </w:rPr>
        <w:t>151.905,-</w:t>
      </w:r>
      <w:r>
        <w:rPr/>
        <w:t xml:space="preserve">        ½ Ing. Karel Průcha 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 xml:space="preserve">½ Marie Průch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Úhrnná cena nemovitosti</w:t>
      </w:r>
      <w:r>
        <w:rPr/>
        <w:t xml:space="preserve"> byla stanovena znaleckým posudkem č. 1017-052/06 ze dne 14.8. 2006 a upravena podle „Pravidel pro výkup pozemků ve vlastnictví fyzických osob, zastavěných stavbami ve vlastnictví hl.m. Prahy a při realizaci investiční výstavby hl.m. Prahou“, schválených usnesením rady ZHMP č. 0608 ze dne 30.5. 2000  na </w:t>
      </w:r>
      <w:r>
        <w:rPr>
          <w:b/>
          <w:bCs/>
        </w:rPr>
        <w:t>151.905,- K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27:00Z</dcterms:created>
  <dc:creator>INF</dc:creator>
  <dc:description/>
  <dc:language>en-US</dc:language>
  <cp:lastModifiedBy>INF</cp:lastModifiedBy>
  <dcterms:modified xsi:type="dcterms:W3CDTF">2006-12-19T11:53:00Z</dcterms:modified>
  <cp:revision>2</cp:revision>
  <dc:subject/>
  <dc:title>Příloha č</dc:title>
</cp:coreProperties>
</file>