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6 k usnesení ZHMP č. 2/ ze dne 21.12.200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mořádné finanční vypořádá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chodní akademie, Praha 4, Svatoslavova 333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roky 2004 a 200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Po provedené rekonstrukci účetnictví ukončila organizace hospodaření v roce 2004 v hlavní činnosti ztrátou ve výši - 422.278,90 Kč v doplňkové činnosti vykázala zisk ve výši 104.409,00 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ce 2005 byl v hlavní činnosti záporný hospodářský výsledek ve výši – 33.758,11 Kč, v doplňkové činnosti byl vykázán zisk ve výši 60.779,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isk z doplňkové činnosti za oba roky celkem ve výši 165.188,00 Kč byl použit na částečné pokrytí ztráty roku 2004  a 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finančního vypořádání vyplývá, že organizace v roce 2004 nevyčerpala prostředky na platy z rozpočtu MŠMT ČR ve výši 90.320,00 Kč a v roce 2005 nevyčerpala dotaci na odvody a přímé ONIV ve výši 177.112,19 Kč. Organizace odvede na ZBÚ hl.m.Prahy celkem částku 267.432,19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nevyčerpaného příspěvku z rozpočtu zřizovatele za rok 2004 ve výši 464.619,47 Kč a za rok 2005 ve výši 103.858,17 Kč, tj. celkem 568.477,64 Kč bylo použito 290 849,01 Kč k pokrytí zbývající ztráty z hlavní činnosti za roky 2004 a 2005 .</w:t>
      </w:r>
    </w:p>
    <w:p>
      <w:pPr>
        <w:pStyle w:val="Normal"/>
        <w:jc w:val="both"/>
        <w:rPr/>
      </w:pPr>
      <w:r>
        <w:rPr/>
      </w:r>
    </w:p>
    <w:tbl>
      <w:tblPr>
        <w:tblW w:w="85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1640"/>
        <w:gridCol w:w="1600"/>
        <w:gridCol w:w="1960"/>
      </w:tblGrid>
      <w:tr>
        <w:trPr>
          <w:trHeight w:val="27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Kč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 2004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 2005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tráta z hlavní činnosti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2 278,9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3 758,1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456 037,01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 ziskem z doplňkové činnosti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409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779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188,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podářský výsledek celkem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7 869,9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20,8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0 849,01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vyčerpaná dotace zřizovatele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 619,47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858,1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477,64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ztráty za rok 2004 a 200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0 849,01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nevyčerpané dotace zřizovatele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pis odvodu zřizovateli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7 628,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kladní příděl do FKSP byl proveden v souladu s vyhláškou č. 114/2002 Sb., o fondu kulturních a sociálních potřeb, ve znění pozdějších předpisů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tav fondů </w:t>
        <w:tab/>
        <w:tab/>
        <w:t>k 31.12.2005                                          Po finančním vypořád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decimal" w:pos="3060" w:leader="none"/>
          <w:tab w:val="decimal" w:pos="7560" w:leader="none"/>
        </w:tabs>
        <w:jc w:val="both"/>
        <w:rPr/>
      </w:pPr>
      <w:r>
        <w:rPr/>
        <w:t>FO</w:t>
        <w:tab/>
        <w:t>15 956,00 Kč</w:t>
        <w:tab/>
        <w:t>15 956,00 Kč</w:t>
      </w:r>
    </w:p>
    <w:p>
      <w:pPr>
        <w:pStyle w:val="Normal"/>
        <w:tabs>
          <w:tab w:val="clear" w:pos="708"/>
          <w:tab w:val="decimal" w:pos="3060" w:leader="none"/>
          <w:tab w:val="decimal" w:pos="7560" w:leader="none"/>
        </w:tabs>
        <w:jc w:val="both"/>
        <w:rPr/>
      </w:pPr>
      <w:r>
        <w:rPr/>
        <w:t>FKSP</w:t>
        <w:tab/>
        <w:t>505 684,43 Kč</w:t>
        <w:tab/>
        <w:t>505 684,43 Kč</w:t>
      </w:r>
    </w:p>
    <w:p>
      <w:pPr>
        <w:pStyle w:val="Normal"/>
        <w:tabs>
          <w:tab w:val="clear" w:pos="708"/>
          <w:tab w:val="decimal" w:pos="3060" w:leader="none"/>
          <w:tab w:val="decimal" w:pos="7560" w:leader="none"/>
        </w:tabs>
        <w:jc w:val="both"/>
        <w:rPr/>
      </w:pPr>
      <w:r>
        <w:rPr/>
        <w:t>RF</w:t>
        <w:tab/>
        <w:t>146 789,39 Kč</w:t>
        <w:tab/>
        <w:t>146 789,39 Kč</w:t>
      </w:r>
    </w:p>
    <w:p>
      <w:pPr>
        <w:pStyle w:val="Normal"/>
        <w:tabs>
          <w:tab w:val="clear" w:pos="708"/>
          <w:tab w:val="decimal" w:pos="3060" w:leader="none"/>
          <w:tab w:val="decimal" w:pos="7560" w:leader="none"/>
        </w:tabs>
        <w:jc w:val="both"/>
        <w:rPr/>
      </w:pPr>
      <w:r>
        <w:rPr/>
        <w:t>IF</w:t>
        <w:tab/>
        <w:t>24 394,57 Kč</w:t>
        <w:tab/>
        <w:t>24 394,57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věr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 souladu se zákonem č.250/2000 Sb., o rozpočtových pravidlech územních rozpočtů, ve znění pozdějších předpisů a s  pravidly pro finanční vypořádání hlavní a doplňkové činnosti PO zřízených hl.m.Prahou za roky 2004 a 2005, doporučuje odbor školství MHMP schválit tyto závěr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isk z doplňkové činnosti ve výši 165 188,00 Kč  použít na pokrytí ztráty z hlavní činnosti za roky 2004 a 20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í prostředky  ve výši 290 849,01 Kč z nevyčerpaného příspěvku z rozpočtu zřizovatele za roky 2004 a 2005  použít na pokrytí zbývající ztráty v hlavní činnosti organizace za roky 2004 a 20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vést nevyčerpanou účelovou neinvestiční dotaci ve výši 267 432,19 Kč do rozpočtu zřizovatele na ZBÚ -  zvláštní  účet MŠM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vést do rozpočtu zřizovatele neinvestiční příspěvek ve výši 277 628,63 Kč po úhradě pohledávek za bývalými pracovníky ško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základě provedené rekonstrukce účetnictví  schválit roční účetní závěrku za rok 20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at  přiznání k dani z příjmu právnických osob za roky 2004 a 20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šířit trestní podání na bývalou ekonomku škol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ovat zřizovatele o výsledcích šetření orgánů činných v trestním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18:00Z</dcterms:created>
  <dc:creator>INF</dc:creator>
  <dc:description/>
  <dc:language>en-US</dc:language>
  <cp:lastModifiedBy>INF</cp:lastModifiedBy>
  <dcterms:modified xsi:type="dcterms:W3CDTF">2006-12-19T11:18:00Z</dcterms:modified>
  <cp:revision>2</cp:revision>
  <dc:subject/>
  <dc:title>Příloha č</dc:title>
</cp:coreProperties>
</file>