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ravě rozpočtu na rok 2006 v kapitole 04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charakteru části investičních dotací poskytnutých MČ Praha 8 z rozpočtu hl. m. Prahy na základě usnesení ZHMP č. 37/09 ze dne 27.4. 2006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2.12. 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44:00Z</dcterms:created>
  <dc:creator>INF</dc:creator>
  <dc:description/>
  <cp:keywords/>
  <dc:language>en-US</dc:language>
  <cp:lastModifiedBy>INF</cp:lastModifiedBy>
  <dcterms:modified xsi:type="dcterms:W3CDTF">2006-12-13T06:44:00Z</dcterms:modified>
  <cp:revision>1</cp:revision>
  <dc:subject/>
  <dc:title>NAŘÍZENÍ ŘEDITELE</dc:title>
</cp:coreProperties>
</file>