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změny zřizovací listiny příspěvkové organizace Základní škola pro žáky se specifickými poruchami chování, Praha 5, Na Zlíchově 19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měnu zřizovací listiny příspěvkové organizace Základní škola pro žáky se specifickými poruchami chování, Praha 5, Na Zlíchově 19, dle přílohy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1.1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6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y MHMP, MČ hl.m.Prahy, členové Z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tabs>
        <w:tab w:val="clear" w:pos="708"/>
        <w:tab w:val="left" w:pos="720" w:leader="none"/>
      </w:tabs>
      <w:spacing w:before="120" w:after="120"/>
      <w:ind w:left="1105" w:hanging="425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pacing w:val="56"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446" w:hanging="425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6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3:27:00Z</dcterms:created>
  <dc:creator>INF</dc:creator>
  <dc:description/>
  <dc:language>en-US</dc:language>
  <cp:lastModifiedBy>INF</cp:lastModifiedBy>
  <dcterms:modified xsi:type="dcterms:W3CDTF">2006-12-05T13:27:00Z</dcterms:modified>
  <cp:revision>1</cp:revision>
  <dc:subject/>
  <dc:title>NAŘÍZENÍ ŘEDITELE</dc:title>
</cp:coreProperties>
</file>