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ace MŠMT poskytnutá pro soukromé školství hl.m.Prahy na 4.čtvrtletí 2006</w:t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Ministerstvo školství, mládeže a tělovýchovy svým Rozhodnutím č.j.24 921/2006-45 poskytlo hl.m.Praze dotaci ze státního rozpočtu České republiky, určenou na dofinancování soukromých škol  na území hl.m.Prahy. Dotace v  celkové výši   208 791 tis.Kč je určena  na financování 4.čtvrtletí 2006. Rozdělení dotace konkretizuje příloha č.1 tohoto usnesení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y UZ 33 155.</w:t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4:00Z</dcterms:created>
  <dc:creator>INF</dc:creator>
  <dc:description/>
  <dc:language>en-US</dc:language>
  <cp:lastModifiedBy>INF</cp:lastModifiedBy>
  <dcterms:modified xsi:type="dcterms:W3CDTF">2006-11-21T13:25:00Z</dcterms:modified>
  <cp:revision>1</cp:revision>
  <dc:subject/>
  <dc:title>Důvodová zpráva</dc:title>
</cp:coreProperties>
</file>