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 k tisku č. Z-810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ne 29. června 2006 Zastupitelstvo hl. m. Prahy svým usnesením č. 39/15 schválilo 4. výzvu k předkládání žádostí o finanční podporu v rámci opatření 2.1 „Integrace specifických skupin obyvatelstva ohrožených sociální exkluzí“.</w:t>
      </w:r>
      <w:r>
        <w:rPr>
          <w:szCs w:val="20"/>
        </w:rPr>
        <w:t xml:space="preserve"> 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rPr/>
      </w:pPr>
      <w:r>
        <w:rPr>
          <w:szCs w:val="20"/>
        </w:rPr>
        <w:t xml:space="preserve">Pro čtvrtou výzvu bylo z rozpočtu JPD 3 alokováno celkem 67 835 476 Kč, z čehož podíl spolufinancování z rozpočtu hl. m. Prahy činí 13,2 %, ze státního rozpočtu ČR 36,8 % a z rozpočtu Evropského sociálního fondu 50 %. Vzhledem k tomu, že jeden z příjemců podpory ze 3. výzvy odstoupil od realizace schváleného projektu a zároveň odbor sociální péče a zdravotnictví MHMP (určený konečný příjemce pro opatření 2.1), nebude v rámci přímého přidělení realizovat všechny plánované projekty (namísto tří plánovaných záměrů, budou realizovány dva) došlo k navýšení alokace 4. výzvy na 81 906 390 Kč. </w:t>
      </w:r>
      <w:r>
        <w:rPr/>
        <w:t>Z výše uvedených důvodů je navrhována revokace harmonogramu vyhlašování výzev k předkládání žádostí o finanční podporu z Jednotného programového dokumentu pro Cíl 3 regionu NUTS II hl. m. Praha (dále jen „JPD 3“) v rámci opatření 2.1 a výše alokací pro jednotlivé výzvy dle usnesení Rady HMP č. 1694 ze dne 12.10.2004, ve znění usnesení Rady HMP č. 1409 ze dne 4. 10. 2005 a ve znění usnesení Rady HMP č. 0910 ze dne 13. 6. 2006 a usnesení Zastupitelstva HMP č. 21/03 ze dne 21.10.2004, ve znění usnesení Zastupitelstva HMP č. 31/07 ze dne 20.10.2005 a ve znění usnesení Zastupitelstva HMP č. 39/15 ze dne 29.6.2006. Návrh revokované přílohy usnesení je obsažen v příloze č. 2 usnesení.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rPr/>
      </w:pPr>
      <w:r>
        <w:rPr/>
        <w:t>K administraci žádostí o finanční podporu z JPD 3 v souladu s Operačním manuálem JPD 3 vydaným Ministerstvem práce a sociálních věcí (dále jen „MPSV“) se hl. m. Praha zavázalo  v Dohodě o spolupráci na implementaci JPD 3 uzavřené dne 14. září 2004 s MPSV.</w:t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V rámci čtvrté výzvy byly žádosti o finanční podporu přijímány v období od 4. července      do 4. srpna 2006. Celkem </w:t>
      </w:r>
      <w:r>
        <w:rPr>
          <w:b/>
          <w:bCs/>
        </w:rPr>
        <w:t>bylo přijato 67 projektových žádostí</w:t>
      </w:r>
      <w:r>
        <w:rPr/>
        <w:t xml:space="preserve"> (seznam předložených žádostí je uveden v příloze č. 1 důvodové zprávy) s celkovými požadavky ve výši </w:t>
      </w:r>
      <w:r>
        <w:rPr>
          <w:szCs w:val="20"/>
        </w:rPr>
        <w:t xml:space="preserve">229,6 mil. </w:t>
      </w:r>
      <w:r>
        <w:rPr/>
        <w:t>Kč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Proces hodnocení a výběru projektů</w:t>
      </w:r>
      <w:r>
        <w:rPr>
          <w:u w:val="none"/>
        </w:rPr>
        <w:t>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 xml:space="preserve">Po ukončení příjmu žádostí bylo zahájeno jejich několikastupňové posuzování podle </w:t>
      </w:r>
      <w:r>
        <w:rPr>
          <w:szCs w:val="20"/>
        </w:rPr>
        <w:t>metodiky hodnocení, která je stanovena v Operačním manuálu JPD 3 vydaném MPSV jako Řídícím orgánem JPD 3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I. fáze</w:t>
      </w:r>
    </w:p>
    <w:p>
      <w:pPr>
        <w:pStyle w:val="TextBody"/>
        <w:rPr/>
      </w:pPr>
      <w:r>
        <w:rPr/>
        <w:t xml:space="preserve">Do 31.srpna 2006 probíhalo </w:t>
      </w:r>
      <w:r>
        <w:rPr>
          <w:b/>
          <w:bCs/>
        </w:rPr>
        <w:t>formální hodnocení</w:t>
      </w:r>
      <w:r>
        <w:rPr/>
        <w:t xml:space="preserve"> a </w:t>
      </w:r>
      <w:r>
        <w:rPr>
          <w:b/>
          <w:bCs/>
        </w:rPr>
        <w:t>hodnocení přijatelnosti</w:t>
      </w:r>
      <w:r>
        <w:rPr/>
        <w:t>, které prováděli zástupci OZF MHMP. Při formálním hodnocení se hodnotí kompletnost žádosti, doložení požadovaných příloh, podpis oprávněnou osobou atd. V hodnocení přijatelnosti se posuzuje, zda projektová žádost svým zaměřením odpovídá vyhlášené výzvě, zda vyhověla stanoveným pravidlům pro délku trvání a výši podpory, zda je žádost podána oprávněným žadatelem atd. V rámci formálního hodnocení byla vyřazena 1 žádost, v rámci hodnocení přijatelnosti 8 žádostí (zdůvodnění vyřazení je uvedeno v příloze č. 3 důvodové zprávy).</w:t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II. fáze</w:t>
      </w:r>
    </w:p>
    <w:p>
      <w:pPr>
        <w:pStyle w:val="TextBodyIndent"/>
        <w:ind w:hanging="0"/>
        <w:rPr/>
      </w:pPr>
      <w:r>
        <w:rPr/>
        <w:t xml:space="preserve">Další fází je </w:t>
      </w:r>
      <w:r>
        <w:rPr>
          <w:b/>
          <w:bCs/>
        </w:rPr>
        <w:t>věcné hodnocení</w:t>
      </w:r>
      <w:r>
        <w:rPr/>
        <w:t>, které musí být dokončeno do 60 kalendářních dnů od ukončení příjmu žádostí, tj. nejpozději do 4. října 2006. Vzhledem ke snaze o maximální urychlení výběrového procesu probíhala I. a II. fáze hodnocení paralelně. (Žádosti, které prošly formálním hodnocením a hodnocením přijatelnosti, byly průběžně předávány hodnotitelům k věcnému hodnocení). Toto hodnocení bylo zajišťováno prostřednictvím externích hodnotitelů, což jsou odborníci s dlouholetou praxí v oboru věcného zaměření opatření, kteří byli vyškoleni v metodice hodnocení projektů (potřebnost projektu, schopnost žadatele uskutečnit projekt a dosáhnout vytčených cílů, efektivita nákladů ve vztahu k vytčeným cílům atd.) a zavázali se přistupovat k hodnocení žádostí nestranně a nezaujatě. Databáze hodnotitelů je vedena centrálně na MPSV. Každá žádost byla hodnocena 2 nezávislými hodnotiteli, kteří byli vybráni pomocí generování náhodného čísla. Pokud se názory hodnotitelů významně lišily, bylo provedeno hodnocení třetím hodnotitelem. Výsledné hodnocení bylo průměrem z počtu bodů hodnocení po vyloučení extrémního hodnocen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>
          <w:u w:val="single"/>
        </w:rPr>
      </w:pPr>
      <w:r>
        <w:rPr>
          <w:u w:val="single"/>
        </w:rPr>
        <w:t>III. fáze</w:t>
      </w:r>
    </w:p>
    <w:p>
      <w:pPr>
        <w:pStyle w:val="TextBody"/>
        <w:rPr/>
      </w:pPr>
      <w:r>
        <w:rPr/>
        <w:t xml:space="preserve">Po ukončení věcného hodnocení se žádostmi, které získaly více než 55 bodů (což je podle Operačního manuálu JPD 3 hranice nutná pro to, aby žádost mohla být podpořena), dne 3.října 2006 zabývala </w:t>
      </w:r>
      <w:r>
        <w:rPr>
          <w:b/>
          <w:bCs/>
        </w:rPr>
        <w:t>výběrová komise</w:t>
      </w:r>
      <w:r>
        <w:rPr/>
        <w:t>. Výběrová komise musí zasednout do 30 kalendářních dnů od ukončení věcného hodnocení a musí mít min. 9 členů. Výběrová komise je složena ze zástupců administrátora opatření, řídícího orgánu, odborníků na sociální problematiku, zástupců neziskového sektoru, zástupce Útvaru rozvoje hl.m. Prahy a člena Zastupitelstva hl. m. Prahy a Rady hl. m. Prahy (PhDr. Monika Janíková, Mgr. Hana Halová). Všichni členové výběrové komise musí být proškoleni v metodice práce komise. Podklady pro jednání výběrové komise představovaly především výstupy z věcného hodnocení            od externích hodnotitelů a předložené žádosti o finanční podporu. Operační manuál JPD 3 stanovuje, že projekt může být podpořen pouze, pokud ve věcném hodnocení získá 55 bodů a více. Hlavním úkolem výběrové komise bylo projednat všechny žádosti, posoudit potřebnost realizace navrhovaných projektů, odstranit duplicity a rozhodnout o vhodnosti žádostí k financová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elkem se výběrová komise zabývala </w:t>
      </w:r>
      <w:r>
        <w:rPr>
          <w:szCs w:val="20"/>
        </w:rPr>
        <w:t xml:space="preserve">41 </w:t>
      </w:r>
      <w:r>
        <w:rPr/>
        <w:t xml:space="preserve">žádostmi, kdy u každé žádosti posuzovala, zda je vhodná k financování, za jakých podmínek je možno projekt realizovat a jaká je maximální výše podpory pro projekt. Řada projektů měla v některých položkách nadhodnocené nehospodárné požadavky, případně pro některé náklady chybělo dostatečné zdůvodnění, z těchto důvodů výběrová komise doporučila krácení požadované podpory. Výběrová komise rovněž doporučila, aby OZF MHMP zahájil jednání s žadateli grantových projektů doporučených k financování o podmínkách uzavření smlouvy a v případech, kdy to bude vhodné, jednal o snížení celkové podpory z veřejných zdrojů. Cílem je zajištění efektivního nakládání s veřejnými prostředky a se zdroji z rozpočtu EU. Výběrová komise doporučila podpořit celkem 29 projektů maximálně částkou </w:t>
      </w:r>
      <w:r>
        <w:rPr>
          <w:bCs/>
        </w:rPr>
        <w:t xml:space="preserve">78 880 020 Kč </w:t>
      </w:r>
      <w:r>
        <w:rPr/>
        <w:t>(seznam, včetně maximální výše podpory a podmínek pro realizaci je přílohou č. 1 k usnesení)</w:t>
      </w:r>
      <w:r>
        <w:rPr>
          <w:bCs/>
        </w:rPr>
        <w:t>; 11 žádostí shledala výběrová komise jako nevhodné k financování</w:t>
      </w:r>
      <w:r>
        <w:rPr/>
        <w:t xml:space="preserve"> (zdůvodnění nevhodnosti je uvedeno v příloze č. 3 důvodové zprávy). Výběrová komise doporučila OZF MHMP konzultačně podpořit neúspěšné žadatele k předložení upravené žádosti v rámci dalších výzev v příštím programovacím období 2007 – 2013 v rámci programu Praha - Adaptabilita. Tímto proaktivním přístupem by se mělo zabránit neuskutečnění přínosných záměrů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„</w:t>
      </w:r>
      <w:r>
        <w:rPr>
          <w:u w:val="single"/>
        </w:rPr>
        <w:t>zásobník projektů</w:t>
      </w:r>
      <w:r>
        <w:rPr/>
        <w:t>“</w:t>
      </w:r>
    </w:p>
    <w:p>
      <w:pPr>
        <w:pStyle w:val="TextBody"/>
        <w:rPr/>
      </w:pPr>
      <w:r>
        <w:rPr/>
        <w:t xml:space="preserve">Vzhledem k tomu, že celková suma prostředků na projekty vhodné k financování je vyšší než alokovaná částka, která je k dispozici pro 4. výzvu (81,9 mil. Kč), rozhodla výběrová komise v souladu s Operačním manuálem JPD 3 o zařazení projektu s nižším bodovým ohodnocením do tzv. zásobníku. Zásobník obsahuje celkem 1 projekt, jenž ve věcném hodnocení obdržel 58 bodů, v maximální výši podpory 3 345 400 Kč. Projekty, které ve věcném hodnocení obdržely 58,5 a více bodů, jsou na seznamu projektů doporučených k podpoře (seznam doporučených projektů je přílohou č. 1 usnesení, seznam projektů zařazených do zásobníku je přílohou č. 2 důvodové zprávy). Projekt zařazený do zásobníku bude podpořen za předpokladu úspory finančních prostředků například z důvodu odstoupení od realizace některého ze žadatelů. </w:t>
      </w:r>
    </w:p>
    <w:p>
      <w:pPr>
        <w:pStyle w:val="TextBodyIndent"/>
        <w:ind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Indent"/>
        <w:ind w:hanging="0"/>
        <w:rPr/>
      </w:pPr>
      <w:r>
        <w:rPr/>
        <w:t>4. výzva Opatření 2.1 Integrace specifických skupin obyvatelstva ohrožených sociální exkluzí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98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Finanční nároky podaných žádostí (67 projektů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593 421,50 Kč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0"/>
              </w:rPr>
            </w:pPr>
            <w:r>
              <w:rPr>
                <w:szCs w:val="20"/>
              </w:rPr>
              <w:t>Finanční nároky doporučení výběrovou komisí (29 projektů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880 020,00 Kč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odíl hl. m. Prahy na spolufinancování doporučených projektů (13,2 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04 275,00 Kč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Finanční alokace </w:t>
            </w:r>
            <w:r>
              <w:rPr/>
              <w:t xml:space="preserve">na 4. výzvu </w:t>
            </w:r>
          </w:p>
          <w:p>
            <w:pPr>
              <w:pStyle w:val="Normal"/>
              <w:rPr/>
            </w:pPr>
            <w:r>
              <w:rPr/>
              <w:t>(podle usnesení ZHMP č. 39/15 ze dne 29.6.200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835 476,00 Kč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Finanční alokace na 4.výzvu po navýše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 906 390,00 Kč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Finanční nároky projektů zařazených do zásobníku (1 projek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45 400,00 Kč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ručné informace o všech žádostech, včetně výsledků výběrového procesu jsou uvedeny v příloze č. 3 důvodové zpráv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souvislosti s projednáváním podpory pro žádosti v rámci 1. výzvy bylo na jednání Zastupitelstva hl. m. Prahy dne 28. dubna 2005 navrženo několik opatření pro zkvalitnění výběrového procesu. Jedním z těchto opatření bylo i zařazení člena Zastupitelstva hl. m. Prahy do výběrové komise (viz výše) a projednání žádostí o finanční podporu ve věcně příslušném výboru Zastupitelstva hl. m. Prah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Sociální a zdravotní výbor ZHMP</w:t>
      </w:r>
      <w:r>
        <w:rPr/>
        <w:t xml:space="preserve"> – vzhledem k souběhu výběrového procesu a podzimních komunálních voleb, nebylo možné zajistit projednání projektů ve výboru. (Sociální a zdravotní výbor v říjnu 2006 již nezasedal, poslední zasedání výboru proběhlo 15. září 2006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ada HMP odsouhlasila materiál na svém zasedání dne 12. prosince 2006. Zastupitelstvu HMP je navrhováno, aby schválilo maximální výši podpory z JPD 3 a podmínky realizace pro grantové projekt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>SEZNAM PŘÍLOH DŮVODOVÉ ZPRÁVY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loha č. 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6783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nam žádostí předložených ve 4. výzvě JPD 3 opatření 2.1 Integrace specifických skupin obyvatelstva ohrožených sociální exkluz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loha č. 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center" w:pos="6783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nam žádostí zařazených do zásobníku projektů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loha č. 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6783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hrnné informace o předložených žádostech ve 4. výzvě JPD 3 opatření 2.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loha č. 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6783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okované usnesení Zastupitelstva HMP č. 21/03 ze dne 21.10.2004 a č. 39/15 ze dne 29.6.2006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UsnKoho"/>
        <w:keepNext w:val="true"/>
        <w:overflowPunct w:val="true"/>
        <w:autoSpaceDE w:val="true"/>
        <w:jc w:val="left"/>
        <w:textAlignment w:val="auto"/>
        <w:rPr>
          <w:u w:val="single"/>
        </w:rPr>
      </w:pPr>
      <w:r>
        <w:rPr>
          <w:u w:val="single"/>
        </w:rPr>
      </w:r>
    </w:p>
    <w:p>
      <w:pPr>
        <w:pStyle w:val="Paticka1"/>
        <w:keepNext w:val="true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center" w:pos="6783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Sans Serif CE">
    <w:altName w:val="Arial"/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MS Sans Serif CE;Arial" w:hAnsi="MS Sans Serif CE;Arial" w:cs="MS Sans Serif CE;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spacing w:before="0" w:after="0"/>
      <w:textAlignment w:val="baseline"/>
      <w:outlineLvl w:val="9"/>
    </w:pPr>
    <w:rPr>
      <w:kern w:val="2"/>
      <w:sz w:val="16"/>
      <w:szCs w:val="16"/>
      <w:u w:val="single"/>
    </w:rPr>
  </w:style>
  <w:style w:type="paragraph" w:styleId="Velk1">
    <w:name w:val="Velké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319"/>
    </w:pPr>
    <w:rPr>
      <w:rFonts w:ascii="Arial" w:hAnsi="Arial" w:cs="Arial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20" w:after="20"/>
      <w:ind w:left="57" w:hanging="0"/>
    </w:pPr>
    <w:rPr>
      <w:rFonts w:ascii="MS Sans Serif;Arial" w:hAnsi="MS Sans Serif;Arial" w:cs="MS Sans Serif;Arial"/>
      <w:color w:val="000000"/>
      <w:spacing w:val="-3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;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;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Tahoma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;Tahoma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;Tahoma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;Tahoma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;Tahoma" w:cs="Arial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ahoma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Tahoma" w:cs="Arial"/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Tahoma" w:cs="Arial"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eastAsia="Arial Unicode MS;Tahoma" w:cs="Arial"/>
      <w:sz w:val="16"/>
      <w:szCs w:val="16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eastAsia="Arial Unicode MS;Tahoma" w:cs="Arial"/>
      <w:sz w:val="16"/>
      <w:szCs w:val="16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eastAsia="Arial Unicode MS;Tahoma" w:cs="Arial"/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Tahoma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ahoma" w:cs="Arial"/>
      <w:sz w:val="16"/>
      <w:szCs w:val="16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Tahoma" w:hAnsi="Arial Unicode MS;Tahoma" w:eastAsia="Arial Unicode MS;Tahoma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02:00Z</dcterms:created>
  <dc:creator>INF</dc:creator>
  <dc:description/>
  <dc:language>en-US</dc:language>
  <cp:lastModifiedBy>Petra Altmannová</cp:lastModifiedBy>
  <dcterms:modified xsi:type="dcterms:W3CDTF">2006-12-12T09:02:00Z</dcterms:modified>
  <cp:revision>2</cp:revision>
  <dc:subject/>
  <dc:title>Důvodová zpráva k tisku č</dc:title>
</cp:coreProperties>
</file>