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Svým Rozhodnutím č.j.18 593/2006-45  oznámilo MŠMT ČR 2. úpravu rozpočtu přímých neinvestičních výdajů pro soukromé školství kraje Hlavní město Praha , kterým se hl.m.Praze upravuje oblast těchto přímých výdajů v celkové výši 300  tis.Kč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ahem této úpravy je navýšení zdrojů HMP o prostředky na následující rozvojové program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„ </w:t>
      </w:r>
      <w:r>
        <w:rPr/>
        <w:t>Národní program výuky cizích jazyků pro 3. až 5. ročník základních škol“ ve výši 217 tis.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>Národní program cizích jazyků pro 7.až 9.ročník základních škol“ ve výši 37 tis.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>Rozšíření učebních plánů v 6.ročníku základních škol“ ve výši 18 tis.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>Projekt HODINA“ pro 7.ročník základních škol ve výši 28 tis.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„ </w:t>
      </w:r>
      <w:r>
        <w:rPr>
          <w:b/>
          <w:bCs/>
        </w:rPr>
        <w:t>Národní program výuky cizích jazyků pro 3. až 5. ročník základních škol“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platností od 1.září 2006 se v učebních plánech vzdělávacích programů pro základní vzdělávání v základních školách zvyšuje celkový týdenní počet vyučovacích hodin v 1. až 5. ročníku o 3 vyučovací hodiny.</w:t>
      </w:r>
    </w:p>
    <w:p>
      <w:pPr>
        <w:pStyle w:val="Normal"/>
        <w:jc w:val="both"/>
        <w:rPr/>
      </w:pPr>
      <w:r>
        <w:rPr/>
        <w:t xml:space="preserve">Navýšené 3 vyučovací hodiny celkového týdenního počtu vyučovacích hodin v 1. až 5. ročníku základních škol se zařazují jako povinná výuka prvního cizího jazyka. </w:t>
      </w:r>
    </w:p>
    <w:p>
      <w:pPr>
        <w:pStyle w:val="Normal"/>
        <w:jc w:val="both"/>
        <w:rPr/>
      </w:pPr>
      <w:r>
        <w:rPr/>
        <w:t>Z přidělených účelových prostředků přísluší na realizaci programu   „ Národní program výuky cizích jazyků pro 3. až 5. ročník základních škol“ 2 850,-Kč na jednu vyučovací hodinu na jednu třídu 3., 4. a 5. ročníku na jeden měsíc účelových rozpočtových prostředků (mzdové prostředky a zákonné odvod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Národní program cizích jazyků pro 7.až 9.ročník základních škol“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 platností od 1.září 2006 se v učebních plánech vzdělávacích programů pro základní vzdělávání  v základních školách zvyšuje celkový týdenní počet vyučovacích hodin v 7. až 9. ročníku o jednu vyučovací hodinu. </w:t>
      </w:r>
    </w:p>
    <w:p>
      <w:pPr>
        <w:pStyle w:val="Normal"/>
        <w:jc w:val="both"/>
        <w:rPr/>
      </w:pPr>
      <w:r>
        <w:rPr/>
        <w:t>Navýšená jedna vyučovací hodina v 7. až 9. ročníku (pouze v jednom ročníku z tohoto výčtu) se do učebních plánů zařazuje jako disponibilní časová dotace účelově určená pro výuku cizího jazyka.</w:t>
      </w:r>
    </w:p>
    <w:p>
      <w:pPr>
        <w:pStyle w:val="Normal"/>
        <w:jc w:val="both"/>
        <w:rPr/>
      </w:pPr>
      <w:r>
        <w:rPr/>
        <w:t>Na rozšíření učebních plánů v 7. až 9. ročníku přísluší za jednu vyučovací hodinu na jednu třídu ročníku částka 2 310 Kč na jeden měsíc účelových rozpočtových prostředků (mzdové prostředky a zákonné odvod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Rozšíření učebních plánů v 6.ročníku základních škol“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 platností od 1.září 2006 se v učebních plánech vzdělávacích programů pro základní vzdělávání  v základních školách zvyšuje celkový týdenní počet vyučovacích hodin v 6. ročníku o jednu vyučovací hodinu. </w:t>
      </w:r>
    </w:p>
    <w:p>
      <w:pPr>
        <w:pStyle w:val="Normal"/>
        <w:jc w:val="both"/>
        <w:rPr/>
      </w:pPr>
      <w:r>
        <w:rPr/>
        <w:t>Navýšená jedna vyučovací hodina v 6. ročníku se do učebních plánů zařazuje jako disponibilní časová dotace. Ředitel školy, která vyučuje podle dosavadních vzdělávacích programů pro základní vzdělávání, použije navýšení podle jedné z uvedených možností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výšení hodinové dotace některého povinného předmětu (dějepis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výšení hodinové  dotace některého předmětu v souvislosti s jeho integrací s jiným předmětem (integrace chemie a fyziky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výšení hodinové dotace některého volitelného předmětu (informatik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řazení volitelného nebo dalšího volitelného předmětu pro žáka (konverzace ve francouzštině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rozšíření učebních plánů v 6. ročníku přísluší za jednu vyučovací hodinu na jednu třídu ročníku částka 1 500 Kč na jeden měsíc účelových rozpočtových prostředků (mzdové prostředky a zákonné odvody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Projekt HODINA“ pro 7.ročník základních škol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ŠMT vydalo v roce 2004 pokyn č.j.21264/2004-22 k rozšíření učebních plánů vzdělávacích programů o jednu vyučovací hodinu od školního roku 2004/05.</w:t>
      </w:r>
    </w:p>
    <w:p>
      <w:pPr>
        <w:pStyle w:val="Normal"/>
        <w:jc w:val="both"/>
        <w:rPr/>
      </w:pPr>
      <w:r>
        <w:rPr/>
        <w:t>Rozšíření učebních plánů bylo financováno z prostředků Evropského sociálního fondu v rámci projektu HODINA. Projekt HODINA byl schválen jako dvouletý projet  s ukončením ke konci školního roku 2005/06.</w:t>
      </w:r>
    </w:p>
    <w:p>
      <w:pPr>
        <w:pStyle w:val="Normal"/>
        <w:jc w:val="both"/>
        <w:rPr/>
      </w:pPr>
      <w:r>
        <w:rPr/>
        <w:t>Od  školního roku 2006/07 zůstává rozšíření  učebních plánů  v 7.ročníku škol o 1 vyučovací hodinu i nadále v platnosti s tím, že již nebude financována z prostředků ESF, ale rozšiřují se možnosti využití navýšené disponibilní hodiny.</w:t>
      </w:r>
    </w:p>
    <w:p>
      <w:pPr>
        <w:pStyle w:val="Normal"/>
        <w:jc w:val="both"/>
        <w:rPr/>
      </w:pPr>
      <w:r>
        <w:rPr/>
        <w:t>Na období září až prosinec 2006 přísluší na jednu vyučovací hodinu 7.ročníku částka 1 500 Kč na jeden měsíc účelových rozpočtových prostředků (mzdové prostředky a zákonné odvody).</w:t>
      </w:r>
    </w:p>
    <w:p>
      <w:pPr>
        <w:pStyle w:val="Normal"/>
        <w:jc w:val="both"/>
        <w:rPr/>
      </w:pPr>
      <w:r>
        <w:rPr/>
        <w:t>Od září 2006 již nebudou mzdové prostředky sledovány a účtovány podle pravidel projektu HODINA, ale jako účelová dotace poskytnutá ze státního rozpočtu prostřednictvím MHMP. Bude vedena a účtována stejným způsobem, jako účelová dotace na rozšíření učebních plánů základních škol na 1.stupni o 3 vyučovací hodiny a v 6.ročníku o 1 vyučovací hodinu.</w:t>
      </w:r>
    </w:p>
    <w:p>
      <w:pPr>
        <w:pStyle w:val="Normal"/>
        <w:jc w:val="both"/>
        <w:rPr/>
      </w:pPr>
      <w:r>
        <w:rPr/>
        <w:t>Od ledna 2007 budou prostředky na navýšenou hodinu zahrnuty do normativního financování ško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Ministerstvo školství, mládeže a tělovýchovy svým rozhodnutím č.20 022/2006 - 45 poskytlo účelově určenou dotaci Magistrátu hl.m.Prahy na Rozvojový program podpory vzdělávání v gymnáziích“. Finanční prostředky v celkové výši 2 176 tis.Kč jsou určeny pro gymnázia soukromého školství kraje  Hlavní m.Prah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ílem rozvojového programu je umožnit zvýšení počtu hodin v učebním plánu gymnázií tak, aby byla posílena úroveň vzdělávání v oblastech a předmětech vhodné profilace škol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gram obsahuje zvýšení počtu vyučovacích hodin v učebních plánech v současné době platných učebních dokumentů čtyřletých gymnázií a vyšších stupňů víceletých gymnázií o 2 vyučovací hodiny týdně pro každý ročník v příslušném vzdělávacím cykl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rogram nabývá platnosti dne 1.září 2006, platnost programu končí dne 31.prosince 2006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še finančních prostředků předpokládaného zvýšení na 1 třídu za 1 měsíc byla MŠMT stanovena na 4 000,-Kč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zhledem k tomu, že MŠMT poskytlo krajům ČR dotaci ve výši 4 000,-Kč na jednu třídu gymnázií  na základě počtů tříd školního roku 2005/2006, došlo k situaci, že poskytnutá dotace neodpovídá přesně skutečné potřebě . MŠMT tuto skutečnost avizovalo v dopise vrchního ředitele sekce ekonomické MŠMT Ing.Z.Bernarda s tím, že kraje o navýšení potřeb požádají v termínu do 30.září 2006. Počet tříd gymnázií soukromého školství, odpovídající vyhlášenému „Rozvojovému programu MŠMT“ dosahuje výše 145 tříd, což představuje dotaci ve výši 2 320 tis.Kč.  O 144 tis.Kč, které nebylo možno přidělit v plné výši  odbor školství MHMP požádal v uvedeném termínu MŠM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nisterstvo školství, mládeže a tělovýchovy svým přípisem č.j.15 391/2006-45 ze dne 22.června 2006 poskytlo dotaci soukromým školám kraje Hlavní město Praha, určenou na 3.čtvrtletí 2006. Dotace je stanovena na výši 209 480 tis.Kč. Rozpis dotace konkretizuje příloha č.5 tohoto materiál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ŠMT poskytlo krajům ČR dotaci  na výše uvedené rozvojové programy na jednu třídu základních škol  na základě počtů tříd školního roku 2005/2006. Došlo k situaci, že poskytnutá dotace neodpovídá přesně skutečné potřebě . Z tohoto důvodu nebyly poskytnuté finanční prostředky rozepsány v plné výši.  Nerozepsaný zůstatek ve výši 21,84 tis.Kč je ponechán na rezervě odboru školství MHMP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1:57:00Z</dcterms:created>
  <dc:creator>INF</dc:creator>
  <dc:description/>
  <dc:language>en-US</dc:language>
  <cp:lastModifiedBy>INF</cp:lastModifiedBy>
  <cp:lastPrinted>2006-10-19T13:46:00Z</cp:lastPrinted>
  <dcterms:modified xsi:type="dcterms:W3CDTF">2006-10-19T11:47:00Z</dcterms:modified>
  <cp:revision>2</cp:revision>
  <dc:subject/>
  <dc:title>Důvodová zpráva</dc:title>
</cp:coreProperties>
</file>