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v kapitole 02 - městská infrastruktura n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investiční dotace MČ Praha 13 ve výši 1000 tis. Kč na 2. a 3. etapu opravy rybníka v lokalitě Třebonice, k.ú Stodůlky na vrub kapitoly 0254, §1039, č. akce 2003 ve výši 750 tis. Kč a §3749, č. akce 6956 ve výši 250 tis.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2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13:00Z</dcterms:created>
  <dc:creator>INF</dc:creator>
  <dc:description/>
  <dc:language>en-US</dc:language>
  <cp:lastModifiedBy>INF</cp:lastModifiedBy>
  <dcterms:modified xsi:type="dcterms:W3CDTF">2006-12-12T10:13:00Z</dcterms:modified>
  <cp:revision>1</cp:revision>
  <dc:subject/>
  <dc:title>NAŘÍZENÍ ŘEDITELE</dc:title>
</cp:coreProperties>
</file>