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2/ ze dne 21.12.2006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Změna zřizovací listiny příspěvkové organizace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třední škola, Základní škola a Mateřská škola pro sluchově postižené,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Praha 5, Výmolova 169</w:t>
      </w:r>
    </w:p>
    <w:p>
      <w:pPr>
        <w:pStyle w:val="Heading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Zřizovací listina příspěvkové organizace  Střední škola, Základní škola a Mateřská škola pro sluchově postižené, Praha 5, Výmolova 169, schválená 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09/32 ze dne 26.6.2003 a  ve znění usnesení Zastupitelstva hlavního města Prahy č. 36/21 ze dne 30.3.2006 se mění a doplňuje takto: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1. Znění článku VI. se ruší a nově zní takto: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V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oplňková činnost organizace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ronájem nebytových pros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ronájem dvou služebních bytů v budově Výmolova 169, Praha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hostinská činn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ronájem svislých ploch pro účely propagace“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Tato změna zřizovací listiny nabývá účinnosti dnem  1. ledna 2007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19:00Z</dcterms:created>
  <dc:creator>INF</dc:creator>
  <dc:description/>
  <dc:language>en-US</dc:language>
  <cp:lastModifiedBy>INF</cp:lastModifiedBy>
  <dcterms:modified xsi:type="dcterms:W3CDTF">2006-12-19T11:20:00Z</dcterms:modified>
  <cp:revision>2</cp:revision>
  <dc:subject/>
  <dc:title>Příloha  k usnesení Rady hl</dc:title>
</cp:coreProperties>
</file>