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TextBody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 na změnu zřizovací listiny příspěvkové organizace v působnosti odboru školství Magistrátu hlavního města Prahy: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ind w:left="357" w:hanging="0"/>
        <w:jc w:val="center"/>
        <w:rPr>
          <w:b/>
          <w:b/>
          <w:bCs/>
        </w:rPr>
      </w:pPr>
      <w:r>
        <w:rPr>
          <w:b/>
          <w:bCs/>
        </w:rPr>
        <w:t>Základní škola pro žáky se specifickými poruchami chování, Praha 5, Na Zlíchově 19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zřizovací listiny příspěvkové organizace je třeba promítnout rozšíření  doplňkové činnosti, o které bylo zažádáno ředitelkou organizace PhDr., Mgr. Helenou Hainovou. Jedná se o rozšíření stávající doplňkové činnosti o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)  Pronájem svislých ploch pro účely propagace. Škola bude k propagačním účelům vyžívat  plot o rozloze cca 40 m</w:t>
      </w:r>
      <w:r>
        <w:rPr>
          <w:vertAlign w:val="superscript"/>
        </w:rPr>
        <w:t>2</w:t>
      </w:r>
      <w:r>
        <w:rPr/>
        <w:t xml:space="preserve"> na pozemku školy. </w:t>
      </w:r>
    </w:p>
    <w:p>
      <w:pPr>
        <w:pStyle w:val="TextBody"/>
        <w:rPr/>
      </w:pPr>
      <w:r>
        <w:rPr/>
        <w:t xml:space="preserve">2)  Pořádání odborných kurzů, školení a jiných akcí včetně lektorské činnosti v oblasti psychologického a speciálně pedagogického poradenství. </w:t>
      </w:r>
    </w:p>
    <w:p>
      <w:pPr>
        <w:pStyle w:val="TextBody"/>
        <w:rPr/>
      </w:pPr>
      <w:r>
        <w:rPr/>
        <w:t>Doplňková činnost nebude narušovat plnění hlavních účelů organiz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výše uvedené organizace je navrhována následující změn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Ve znění článku </w:t>
      </w:r>
      <w:r>
        <w:rPr>
          <w:b/>
          <w:bCs/>
        </w:rPr>
        <w:t xml:space="preserve">VI. Doplňková činnost organizace </w:t>
      </w:r>
      <w:r>
        <w:rPr/>
        <w:t>jsou nově definovány okruhy doplňkové činnosti pod body 3 a 4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onájem svislých ploch pro účely propagace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ořádání odborných kurzů, školení a jiných akcí včetně lektorské činnosti v oblasti psychologického a speciálně pedagogického poradenství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Rozšířením doplňkové činnosti o pronájem svislých ploch pro účely propagace chce škola zlepšit svůj hospodářský výsledek. Finanční prostředky z této činnosti budou využity k posílení informační gramotnosti žáků. </w:t>
      </w:r>
    </w:p>
    <w:p>
      <w:pPr>
        <w:pStyle w:val="TextBody"/>
        <w:rPr/>
      </w:pPr>
      <w:r>
        <w:rPr/>
        <w:t xml:space="preserve">Škola disponuje odborně kvalifikovanými pedagogickými pracovníky, kteří spolupracují s vysokými školami, vedou odborné semináře pro další instituce (IPPP, Dyscentrum, Barevný svět…). Škola uvažuje o získání akreditace MŠMT a následně pořádání odborných kurzů zaměřených na problematiku poruch chování a učení. Udělení akreditace je vázáno na uvedení pořádání odborných kurzů, školení a jiných akcí včetně lektorské činnosti v oblasti psychologického a speciálně pedagogického poradenství v doplňkové činnosti zřizovací listiny.  Finanční prostředky z této činnosti bude škola využívat na další vzdělávání pedagogů. </w:t>
      </w:r>
    </w:p>
    <w:p>
      <w:pPr>
        <w:pStyle w:val="TextBody"/>
        <w:rPr/>
      </w:pPr>
      <w:r>
        <w:rPr/>
        <w:t>Znění všech bodů doplňkové činnosti je v souladu s platnými právními norma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statní články zřizovací listiny zůstávají beze změn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řípadě odsouhlasení navrhovaných změn Radou HMP a následně schválení Zastupitelstvem HMP nabudou změny zřizovací listiny účinnosti ke dni 1. 1. 20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ato důvodová zpráva je shodná i pro jednání Zastupitelstva HMP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Příloha důvodové zprávy </w:t>
      </w:r>
      <w:r>
        <w:rPr/>
        <w:t>( pouze v písemné podobě):</w:t>
      </w:r>
    </w:p>
    <w:p>
      <w:pPr>
        <w:pStyle w:val="TextBody"/>
        <w:rPr/>
      </w:pPr>
      <w:r>
        <w:rPr/>
        <w:t>- žádost ředitele Základní školy praktické, Praha 6, Vokovická 3, o rozšíření doplňkové činnosti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59:00Z</dcterms:created>
  <dc:creator>INF</dc:creator>
  <dc:description/>
  <dc:language>en-US</dc:language>
  <cp:lastModifiedBy>INF</cp:lastModifiedBy>
  <cp:lastPrinted>2006-09-07T11:55:00Z</cp:lastPrinted>
  <dcterms:modified xsi:type="dcterms:W3CDTF">2006-09-20T10:51:00Z</dcterms:modified>
  <cp:revision>15</cp:revision>
  <dc:subject/>
  <dc:title>D ů v o d o v á    z p r á v a</dc:title>
</cp:coreProperties>
</file>