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4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4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bezúročné půjčky městské části Praha - Klánovice na financování projektu JPD2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2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3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4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5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důvodové zprávě č.6</w:t>
      </w:r>
    </w:p>
    <w:p>
      <w:pPr>
        <w:pStyle w:val="Meziradek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>Usnesení RHMP č.1748 ze dne 12.12.2006 a požadavku MČ Praha - Klánovice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1.12.2006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0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13T11:01:00Z</dcterms:modified>
  <cp:revision>1</cp:revision>
  <dc:subject/>
  <dc:title>Průvodce při přípravě materiálů</dc:title>
</cp:coreProperties>
</file>