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>
          <w:b/>
          <w:b/>
        </w:rPr>
      </w:pPr>
      <w:r>
        <w:rPr>
          <w:b/>
        </w:rPr>
        <w:t>k návrhu na navýšení rozpočtu vlastního hl.m.Prahy v roce 2006  o neinvestiční dotaci ze státního rozpočtu z MŠM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2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3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4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5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6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l.m.Prahy č.  1627  ze dne 14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Ing. Jaroslava Kraus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16T08:54:00Z</dcterms:modified>
  <cp:revision>1</cp:revision>
  <dc:subject/>
  <dc:title>Průvodce při přípravě materiálů</dc:title>
</cp:coreProperties>
</file>