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k návrhu obecně závazné vyhlášky hlavního města Prahy, kterou se mění obecně závazná vyhláška hlavního města Prahy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lineRule="atLeast" w:line="240"/>
        <w:jc w:val="both"/>
        <w:rPr/>
      </w:pPr>
      <w:r>
        <w:rPr/>
        <w:t>Rada hl.m. Prahy svým usnesením č. 1727 odsouhlasila dne 12.12.2006 výše uvedený návrh obecně závazné vyhlášky, který je přílohou č. 1 návrhu usnesení.</w:t>
      </w:r>
    </w:p>
    <w:p>
      <w:pPr>
        <w:pStyle w:val="Normal"/>
        <w:spacing w:lineRule="atLeast" w:line="240"/>
        <w:jc w:val="both"/>
        <w:rPr/>
      </w:pPr>
      <w:r>
        <w:rPr/>
        <w:t>Usnesení Rady hl.m. Prahy č. 1727 ze dne 12.12.2006 je přílohou č. 1 této důvodové zprávy.</w:t>
      </w:r>
    </w:p>
    <w:p>
      <w:pPr>
        <w:pStyle w:val="Normal"/>
        <w:spacing w:lineRule="atLeast" w:line="240"/>
        <w:jc w:val="both"/>
        <w:rPr/>
      </w:pPr>
      <w:r>
        <w:rPr/>
        <w:t>Předkládaná důvodová zpráva je po věcně stránce shodná s důvodovou zprávou předloženou k vyslovení souhlasu Radě hl.m. Prahy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Obecná část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V příloze č. 5 v části D odstavci B) obecně závazné vyhlášky hlavního města Prahy               č. 55/2000 Sb. hl. m. Prahy, kterou se vydává Statut hlavního města Prahy, ve znění obecně závazné vyhlášky hlavního města Prahy č. 15/2001 Sb. hl. m. Prahy se stanoví, že městské části předkládají přehled o stavu pohledávek za vlastní úřad (včetně organizačních složek) a za příspěvkové organizace zřízené městskou částí na disketách a v písemném vyhotovení Magistrátu hl.m. Prahy, odboru účetnictví, a to za 1. pololetí příslušného roku v termínu do 15. kalendářního dne následujícího měsíce, dále za roční zpracování za vlastní úřad  v termínu do 15.2. následujícího roku a za jednotlivé příspěvkové organizace v termínu do 20.1. následujícího roku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K navržené změně spočívající v předkládání přehledu o stavu pohledávek pouze ročně, nikoliv pololetně, bylo přistoupeno na základě vyhodnocení zkušeností v praxi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Předkládání přehledů o stavu pohledávek za 1. pololetí příslušného roku bylo stanoveno na základě závěrů a doporučení auditorské kontroly prováděné v době před vydáním vyhlášky    č. 15/2001 Sb. hl. m. Prahy, která je zavedla. Sestavy jsou předkládány a sumarizovány s využitím programu WinVYK  (sestava VJIGU701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Uvedené sestavy jsou používány jako podklady pro informování Rady hl.m. Prahy o stavu pohledávek. Stavy pohledávek k 31.12. navazují na roční inventarizaci pohledávek a závazků, stavy pohledávek k 30.6. se předávají jen za městské části a jimi zřízené organizace a organizace zřízené hl.m. Prahou. Údaje za vlastní hlavní město Prahu (MHMP) nelze v pololetí zpracovat bez návaznosti na celkovou inventarizaci, která se v tomto období neprovádí. Statistické vykazování pohledávek za městské části poněkud zkresluje čerpání dotací, neboť dotace poskytnuté na kalendářní rok jsou za 1. pololetí čerpané pouze částečně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zhledem k těmto skutečnostem mají pololetní hlášení městských částí o stavu pohledávek minimální vypovídací hodnotu a městské části jsou tak zbytečně pracovně zatěžovány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Na základě těchto zkušeností s  vykazováním stavu pohledávek pololetně uvedenými subjekty se předkládá návrh na provedení změny příslušné části Statutu hl.m. Prahy, spočívající ve stanovení předkládání přehledů o stavu pohledávek městskými částmi, jimi zřízenými organizacemi a organizacemi zřízenými hlavním městem Prahou, pouze za celý rok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Současně se navrhuje upravit termín pro předkládání přehledů o stavu pohledávek za roční zpracování za jednotlivé příspěvkové organizace na 31.1. následujícího roku (původní termín byl 20.1. následujícího roku) tak, aby příslušné subjekty měly dostatek času ke zpracování výkazů a termín vyhovoval i z hlediska termínu účetní závěrky. Termín pro předkládání přehledů o stavu pohledávek za roční zpracování za vlastní úřad zůstává beze změny (15.2. následujícího roku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Předkládaný návrh nebude mít v případě přijetí žádný dopad na rozpočet hlavního města Prahy ani do rozpočtů městských částí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Předkládaný návrh je v souladu s právními předpisy České republiky a s mezinárodními smlouvami platnými pro Českou republiku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III.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Zvláštní část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>V příloze č. 5 v části D odstavci B) obecně závazné vyhlášky hlavního města Prahy               č. 55/2000 Sb. hl. m. Prahy, kterou se vydává Statut hlavního města Prahy, ve znění obecně závazné vyhlášky hlavního města Prahy č. 15/2001 Sb. hl. m. Prahy, se navrhuje nové znění položky „Přehled o stavu pohledávek“ (Tab. č. 19), které městským částem, jimi zřízeným organizacím a organizacím zřízeným hl.m. Prahy stanoví předkládat přehledy o stavu pohledávek pouze ročně, nikoliv pololetně. Rovněž se upravuje termín pro předkládání přehledů o stavu pohledávek za roční zpracování za jednotlivé příspěvkové organizace na 31.1. následujícího roku (původní termín byl 20.1. následujícího roku). Z původního znění byl též vypuštěn odkaz na  Tab. č. 19, neboť zavedením předkládání  přehledu o stavu pohledávek v časovém členění v datové a tiskové podobě v programu WinVYK   (sestava VJIGU701) byla tato tabulka překonána a stala se pro tento účel nadbytečnou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Vyhodnocení připomínkového řízení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>V souladu s platnými Pravidly pro přípravu návrhů obecně  závazných vyhlášek a nařízení hlavního města Prahy byl předmětný návrh vyhlášky zaslán k vyjádření všem městským částem hlavního města Prahy a Ministerstvu vnitr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Celkem čtyři městské části uplatnily k předloženému návrhu připomínky týkající se termínů stanovených k předkládání „Přehledu o stavu pohledávek“. Jednalo se o Městskou část      Praha 8, Městskou část Praha 2, Městskou část Praha 14 a Městskou část Praha 20 (Horní Počernice). Požadovaly posunutí termínu předkládání „Přehledu o stavu pohledávek“ za vlastní úřad z 15.2. na 28.2. následujícího roku, některé z nich potom požadovaly rovněž posunutí termínu pro předkládání „Přehledu o stavu pohledávek“ za jednotlivé příspěvkové organizace z 31.1. na 15.2. následujícího roku nebo do 28.2. následujícího roku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Tyto uplatněné připomínky byly s ekonomickými útvary jednotlivých městských částí projednány dne 19.9.2006 zástupkyní ředitelky odboru účetnictví a byly jim vysvětleny důvody, proč navržené termíny nelze posunout. Po tomto odůvodnění ekonomické útvary na vznesených připomínkách již netrvaly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Ministerstvo vnitra uplatnilo pouze dvě formálně právní připomínky, jedna z nich byla zapracována, druhá z nich po dohodě s odborem legislativním a právním MHMP nebyla zohledněn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Návrh vyhlášky je tedy předkládán bez rozporů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Vzhledem k výše uvedenému Rada hl.m. Prahy doporučuje Zastupitelstvu hl.m. Prahy schválit  návrh obecně závazné vyhlášky, kterou se mění obecně závazná vyhláška          č. 55/2000 Sb. hl.m. Prahy, ve znění pozdějších předpisů, která je přílohou č. 1 návrhu usnesení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55:00Z</dcterms:created>
  <dc:creator>INF</dc:creator>
  <dc:description/>
  <dc:language>en-US</dc:language>
  <cp:lastModifiedBy>INF</cp:lastModifiedBy>
  <cp:lastPrinted>2006-11-16T15:12:00Z</cp:lastPrinted>
  <dcterms:modified xsi:type="dcterms:W3CDTF">2006-12-14T07:50:00Z</dcterms:modified>
  <cp:revision>6</cp:revision>
  <dc:subject/>
  <dc:title>Důvodová zpráva</dc:title>
</cp:coreProperties>
</file>