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MČ Praha 1 v návaznosti na schválení způsobilých výdajů Ministerstvem pro místní rozvoj u akce JPD 2 - Revit.areálu Masn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na základě Potvrzení o schválení způsobilých výdajů vydaného MMR dochází ke snížení absolutní částky spolupodílu HMP oproti spolupodílu HMP dle usnesení ZHMP č.38/04 ze dne 25.5.2006, který byl formou účelové investiční dotace MČ Praha 1 poukázán. Rozdíl činí 1 798 812,79 Kč a bude MČ Praha 1 hlavnímu městu Praze vrácen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účelové investiční dotace z rozpočtu hlavního města Prahy MČ Praha 1 (pol.4221) o částku 1 798,9 tis.Kč ( 1 798 812,79 Kč) na akci č.1058 JPD 2 Revit. areálu Masná  v souvislosti se snížením podílu spolufinancování z rozpočtu hlavního města Prahy v návaznosti na Potvrzení o schválení způsobilých výdajů tohoto projektu Ministerstvem pro místní rozvoj</w:t>
      </w:r>
    </w:p>
    <w:p>
      <w:pPr>
        <w:pStyle w:val="Odstavec1"/>
        <w:rPr/>
      </w:pPr>
      <w:r>
        <w:rPr/>
        <w:t xml:space="preserve">2. </w:t>
        <w:tab/>
        <w:t>navýšení rozpočtu příjmů (pol.4221)  vlastního hlavního města Prahy v kapitole 0602 - Kultura, sport a cestovní ruch o 1 798,9 tis.Kč a navýšení rozpočtu výdajů vlastního hlavního města Prahy v kapitole  1016 - neúčelová rezerva (odpa 6409)  o 1 798,9 tis.Kč v souvislosti se snížením účelové investiční dotace z rozpočtu hl.m.Prahy  MČ Praha 1 (pol.4221) u akce č.1058 JPD 2 Revit. areálu Masná o částku 1 798,9 tis.Kč (1 798 812,79 Kč) v návaznosti na Potvrzení o schválení způsobilých výdajů tohoto projektu Ministerstvem pro místní rozvoj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"/>
        <w:rPr/>
      </w:pPr>
      <w:r>
        <w:rPr/>
        <w:t xml:space="preserve">1. </w:t>
        <w:tab/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5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Ukol1">
    <w:name w:val="Ukol1"/>
    <w:basedOn w:val="Normal"/>
    <w:qFormat/>
    <w:pPr>
      <w:overflowPunct w:val="false"/>
      <w:autoSpaceDE w:val="false"/>
      <w:spacing w:before="0" w:after="120"/>
      <w:ind w:firstLine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  <w:textAlignment w:val="baseline"/>
    </w:pPr>
    <w:rPr>
      <w:rFonts w:ascii="Arial" w:hAnsi="Arial" w:cs="Arial"/>
      <w:b/>
      <w:spacing w:val="56"/>
      <w:sz w:val="22"/>
      <w:szCs w:val="22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before="60" w:after="60"/>
      <w:ind w:left="720" w:hanging="0"/>
      <w:jc w:val="both"/>
      <w:textAlignment w:val="baseline"/>
    </w:pPr>
    <w:rPr>
      <w:rFonts w:ascii="Arial" w:hAnsi="Arial" w:cs="Arial"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Odstavec2Ukol">
    <w:name w:val="Odstavec2_Ukol"/>
    <w:basedOn w:val="Normal"/>
    <w:qFormat/>
    <w:pPr>
      <w:keepNext w:val="true"/>
      <w:tabs>
        <w:tab w:val="clear" w:pos="708"/>
        <w:tab w:val="left" w:pos="1588" w:leader="none"/>
      </w:tabs>
      <w:overflowPunct w:val="false"/>
      <w:autoSpaceDE w:val="false"/>
      <w:spacing w:before="60" w:after="60"/>
      <w:ind w:left="1446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sz w:val="22"/>
      <w:szCs w:val="20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2"/>
      <w:szCs w:val="20"/>
    </w:rPr>
  </w:style>
  <w:style w:type="paragraph" w:styleId="Odstavec1b">
    <w:name w:val="Odstavec1b"/>
    <w:basedOn w:val="Odstavec1"/>
    <w:qFormat/>
    <w:pPr>
      <w:ind w:left="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3:26:00Z</dcterms:created>
  <dc:creator>INF</dc:creator>
  <dc:description/>
  <dc:language>en-US</dc:language>
  <cp:lastModifiedBy>INF</cp:lastModifiedBy>
  <dcterms:modified xsi:type="dcterms:W3CDTF">2006-11-15T13:26:00Z</dcterms:modified>
  <cp:revision>2</cp:revision>
  <dc:subject/>
  <dc:title/>
</cp:coreProperties>
</file>