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pacing w:val="24"/>
        </w:rPr>
      </w:pPr>
      <w:r>
        <w:rPr>
          <w:b/>
          <w:bCs/>
          <w:spacing w:val="24"/>
          <w:sz w:val="24"/>
          <w:u w:val="none"/>
        </w:rPr>
        <w:t>Příloha  k důvodové zprávě č. 1</w:t>
      </w:r>
    </w:p>
    <w:p>
      <w:pPr>
        <w:pStyle w:val="Normal"/>
        <w:jc w:val="both"/>
        <w:rPr>
          <w:b/>
          <w:b/>
          <w:bCs/>
          <w:spacing w:val="24"/>
        </w:rPr>
      </w:pPr>
      <w:r>
        <w:rPr>
          <w:b/>
          <w:bCs/>
          <w:spacing w:val="24"/>
        </w:rPr>
      </w:r>
    </w:p>
    <w:p>
      <w:pPr>
        <w:pStyle w:val="Normal"/>
        <w:jc w:val="both"/>
        <w:rPr>
          <w:b/>
          <w:b/>
          <w:bCs/>
        </w:rPr>
      </w:pPr>
      <w:r>
        <w:rPr>
          <w:b/>
          <w:bCs/>
        </w:rPr>
      </w:r>
    </w:p>
    <w:p>
      <w:pPr>
        <w:pStyle w:val="Normal"/>
        <w:jc w:val="both"/>
        <w:rPr>
          <w:b/>
          <w:b/>
          <w:bCs/>
        </w:rPr>
      </w:pPr>
      <w:r>
        <w:rPr>
          <w:b/>
          <w:bCs/>
        </w:rPr>
        <w:t>Malostranská radnice (beseda),</w:t>
      </w:r>
    </w:p>
    <w:p>
      <w:pPr>
        <w:pStyle w:val="Normal"/>
        <w:jc w:val="both"/>
        <w:rPr>
          <w:b/>
          <w:b/>
          <w:bCs/>
        </w:rPr>
      </w:pPr>
      <w:r>
        <w:rPr>
          <w:b/>
          <w:bCs/>
        </w:rPr>
        <w:t>č.p. 35/III, k.ú. Malá Strana, Malostranské nám. 21, Praha 1</w:t>
      </w:r>
    </w:p>
    <w:p>
      <w:pPr>
        <w:pStyle w:val="Normal"/>
        <w:jc w:val="both"/>
        <w:rPr>
          <w:b/>
          <w:b/>
          <w:bCs/>
        </w:rPr>
      </w:pPr>
      <w:r>
        <w:rPr>
          <w:b/>
          <w:bCs/>
        </w:rPr>
      </w:r>
    </w:p>
    <w:p>
      <w:pPr>
        <w:pStyle w:val="Normal"/>
        <w:jc w:val="both"/>
        <w:rPr/>
      </w:pPr>
      <w:r>
        <w:rPr>
          <w:iCs/>
        </w:rPr>
        <w:t xml:space="preserve">Objekt </w:t>
      </w:r>
      <w:r>
        <w:rPr>
          <w:i/>
        </w:rPr>
        <w:t xml:space="preserve"> </w:t>
      </w:r>
      <w:r>
        <w:rPr/>
        <w:t>je  nemovitou kulturní památkou, zapsanou v Ústředním seznamu kulturních památek pod R.č.Ú.s. 1-531 a je v památkové rezervaci v hl. m. Praze, prohlášené nařízením vlády</w:t>
        <w:br/>
        <w:t>č. 66/1971 Sb. o památkové rezervaci v hlavním městě Praze</w:t>
      </w:r>
    </w:p>
    <w:p>
      <w:pPr>
        <w:pStyle w:val="Normal"/>
        <w:jc w:val="both"/>
        <w:rPr/>
      </w:pPr>
      <w:r>
        <w:rPr/>
      </w:r>
    </w:p>
    <w:p>
      <w:pPr>
        <w:pStyle w:val="Heading1"/>
        <w:rPr>
          <w:b w:val="false"/>
          <w:b w:val="false"/>
          <w:bCs w:val="false"/>
        </w:rPr>
      </w:pPr>
      <w:r>
        <w:rPr>
          <w:b w:val="false"/>
          <w:bCs w:val="false"/>
        </w:rPr>
        <w:t>Základní historické údaje:</w:t>
      </w:r>
    </w:p>
    <w:p>
      <w:pPr>
        <w:pStyle w:val="NormlnsWWW"/>
        <w:ind w:firstLine="708"/>
        <w:jc w:val="both"/>
        <w:rPr/>
      </w:pPr>
      <w:r>
        <w:rPr/>
        <w:t xml:space="preserve">Dnešní pozdně renesanční budova byla radnicí Malé Strany od konce 15. stol. Byla to již třetí radnice; první stávala uprostřed náměstí v místech pozdější jezuitské koleje, v pořadí druhou býval dnešní dům čp. 271 v severovýchodní části náměstí. </w:t>
      </w:r>
    </w:p>
    <w:p>
      <w:pPr>
        <w:pStyle w:val="NormlnsWWW"/>
        <w:ind w:firstLine="708"/>
        <w:jc w:val="both"/>
        <w:rPr/>
      </w:pPr>
      <w:r>
        <w:rPr/>
        <w:t xml:space="preserve">Roku 1478 zakoupila obec zpustlý dům od Jana Tovačovského z Cimburka a na jeho místě dala postavit novou radnici, která svému účelu sloužila až do roce 1784. Tehdy byla pražská města spojena v jeden správní celek a tak radnice ztratila svoji funkci. Do té doby byla střediskem politického, hospodářského a kulturního života Malé Strany. V předbělohorské době zde působila řada vynikajících osobností. V roce 1575 se na radnici sešli představitelé stavovské protihabsburské opozice k jednání o společném postupu. Političtí a ideologičtí vůdci jednotlivých evangelických směrů (novoutrakvisté, luteráni a členové jednoty bratrské) se zde dohodli na textu tzv. České konfese. Tento dokument, jehož hlavními autory byli Pavel Přáda-Presius a Jiří Strejc, usiloval o uzákonění náboženské svobody i o prosazení dalších opozičních požadavků a stal se v rámci evropských dějin ojedinělým vyjádřením principu tolerance. Česká konfese byla prohlášena za zákonnou teprve Majestátem Rudolfa II. r.1609. Sepsání České konfese na Malostranské radnici v březnu 1575 připomíná pamětní deska na průčelí. </w:t>
      </w:r>
    </w:p>
    <w:p>
      <w:pPr>
        <w:pStyle w:val="NormlnsWWW"/>
        <w:ind w:firstLine="708"/>
        <w:jc w:val="both"/>
        <w:rPr/>
      </w:pPr>
      <w:r>
        <w:rPr/>
        <w:t xml:space="preserve">Do dnešní podoby byla budova radnice přestavěna v letech 1617-1630 snad podle projektu G. M. Filippiho. Pozdně renesanční průčelí zdobí vysoké pilastry ukončené hlavicemi, jež podle místního podání představují portréty tehdejších radních. Z vnitřního nařízení z doby výstavby se zachovaly intarzované dveře s nápisem Senatus 1619, od roku 1784 přenesené na Staroměstskou radnici. Po třicetileté válce, r. 1660, byla Malostranská radnice uvnitř přestavěna. Přestavbu prováděl V. Oppenrieder, který v 1. patře zřídil kapli. Renesanční radnice měla na střeše tři věže a ozdobné vikýře, odstraněné při úpravě budovy v 1. polovině 19. stol. Při stavebních úpravách byl také odhalen zazděný sklípek, v němž byla uschována literatura z předbělohorského období, zvl. proslulý Malostranský kancionál z r. 1572, uložený dnes ve Státní knihovně. Při stavbě školy v Josefské ulici bylo ubouráno východní křídlo a jižní pivovarnické křídlo radnice a při rozšiřování školy v roce 1883 bylo ubouráno i severní křídlo, zároveň byl k budově na SV nároží přistavěn jednopatrový přístavek.Prostory bývalé radnice v současné době slouží kulturním účelům (divadlo, koncerty, přednášky, výstavy). </w:t>
      </w:r>
    </w:p>
    <w:p>
      <w:pPr>
        <w:pStyle w:val="Normal"/>
        <w:ind w:firstLine="708"/>
        <w:jc w:val="both"/>
        <w:rPr/>
      </w:pPr>
      <w:r>
        <w:rPr/>
      </w:r>
    </w:p>
    <w:p>
      <w:pPr>
        <w:pStyle w:val="Normal"/>
        <w:ind w:firstLine="708"/>
        <w:jc w:val="both"/>
        <w:rPr/>
      </w:pPr>
      <w:r>
        <w:rPr/>
        <w:t>V průběhu prací na rekonstrukci objektu Malostranské besedy a po provedení  umělecko historickému průzkumu byly objeveny některé původní konstrukce. Ve spolupráci s investorem (MČ Praha 1) bylo rozhodnuto o jejich restaurování. Jedná se o tyto konstrukce :</w:t>
      </w:r>
    </w:p>
    <w:p>
      <w:pPr>
        <w:pStyle w:val="Normal"/>
        <w:jc w:val="both"/>
        <w:rPr/>
      </w:pPr>
      <w:r>
        <w:rPr/>
      </w:r>
    </w:p>
    <w:p>
      <w:pPr>
        <w:pStyle w:val="Normal"/>
        <w:jc w:val="both"/>
        <w:rPr>
          <w:b/>
          <w:b/>
          <w:bCs/>
        </w:rPr>
      </w:pPr>
      <w:r>
        <w:rPr>
          <w:b/>
          <w:bCs/>
        </w:rPr>
      </w:r>
    </w:p>
    <w:p>
      <w:pPr>
        <w:pStyle w:val="Normal"/>
        <w:jc w:val="both"/>
        <w:rPr/>
      </w:pPr>
      <w:r>
        <w:rPr/>
        <w:t>Malované stropy v prostoru bývalé galerie ve 3.NP.:</w:t>
      </w:r>
    </w:p>
    <w:p>
      <w:pPr>
        <w:pStyle w:val="Normal"/>
        <w:jc w:val="both"/>
        <w:rPr>
          <w:b/>
          <w:b/>
          <w:bCs/>
        </w:rPr>
      </w:pPr>
      <w:r>
        <w:rPr>
          <w:b/>
          <w:bCs/>
        </w:rPr>
      </w:r>
    </w:p>
    <w:p>
      <w:pPr>
        <w:pStyle w:val="TextBody"/>
        <w:rPr/>
      </w:pPr>
      <w:r>
        <w:rPr/>
        <w:t>V průběhu přípravných prací byly provedeny sondy do stropní trámové konstrukce s překládaným záklopem nad 3.NP. Tato konstrukce je zakryta pozdějším klasicistním podhledem, takže není viditelná. V místě provedených sond bylo konstatováno, že se jedná o původní renesanční překládaný záklop a dřevěné trámy, napuštěné volskou krví a nemalované. Při celoplošném odkrytí záklopů se ale zjistilo, že část stropu nad galerií v severní části 3.NP má stropní trámy i záklop malované. Záklop byl odborně rozebrán a převezen k restaurování (práce provádí ak. mal. Koželuh).</w:t>
      </w:r>
    </w:p>
    <w:p>
      <w:pPr>
        <w:pStyle w:val="Normal"/>
        <w:jc w:val="both"/>
        <w:rPr/>
      </w:pPr>
      <w:r>
        <w:rPr/>
      </w:r>
    </w:p>
    <w:p>
      <w:pPr>
        <w:pStyle w:val="Normal"/>
        <w:jc w:val="both"/>
        <w:rPr/>
      </w:pPr>
      <w:r>
        <w:rPr/>
      </w:r>
    </w:p>
    <w:p>
      <w:pPr>
        <w:pStyle w:val="TextBody"/>
        <w:rPr/>
      </w:pPr>
      <w:r>
        <w:rPr/>
        <w:t>Dřevěný strop nad chodbou ve 3.NP.:</w:t>
      </w:r>
    </w:p>
    <w:p>
      <w:pPr>
        <w:pStyle w:val="TextBody"/>
        <w:rPr>
          <w:b/>
          <w:b/>
          <w:bCs/>
        </w:rPr>
      </w:pPr>
      <w:r>
        <w:rPr>
          <w:b/>
          <w:bCs/>
        </w:rPr>
      </w:r>
    </w:p>
    <w:p>
      <w:pPr>
        <w:pStyle w:val="Normal"/>
        <w:jc w:val="both"/>
        <w:rPr/>
      </w:pPr>
      <w:r>
        <w:rPr/>
        <w:t>Strop nad chodbou ve 3.NP byl rovněž zakryt pozdějším klasicistním podhledem. Tento podhled bylo nutno (vzhledem ke stavu nosných trámů) celoplošně sejmout, aby mohlo dojít k jejich opravě. Po odkrytí původního renesančního stropu, v této části nemalovaného, bylo po dohodě zástupců památkové péče a investora (MČ Praha 1) rozhodnuto, že i tato část původní konstrukce bude zrestaurována a prezentována jako původní historická vrstva.</w:t>
      </w:r>
    </w:p>
    <w:p>
      <w:pPr>
        <w:pStyle w:val="Normal"/>
        <w:jc w:val="both"/>
        <w:rPr/>
      </w:pPr>
      <w:r>
        <w:rPr/>
      </w:r>
    </w:p>
    <w:p>
      <w:pPr>
        <w:pStyle w:val="Normal"/>
        <w:jc w:val="both"/>
        <w:rPr/>
      </w:pPr>
      <w:r>
        <w:rPr/>
      </w:r>
    </w:p>
    <w:p>
      <w:pPr>
        <w:pStyle w:val="Normal"/>
        <w:jc w:val="both"/>
        <w:rPr>
          <w:b/>
          <w:b/>
          <w:bCs/>
        </w:rPr>
      </w:pPr>
      <w:r>
        <w:rPr>
          <w:b/>
          <w:bCs/>
        </w:rPr>
        <w:t>Medvědí fontána, nám.14.října, Praha 5</w:t>
      </w:r>
    </w:p>
    <w:p>
      <w:pPr>
        <w:pStyle w:val="Normal"/>
        <w:jc w:val="both"/>
        <w:rPr/>
      </w:pPr>
      <w:r>
        <w:rPr/>
      </w:r>
    </w:p>
    <w:p>
      <w:pPr>
        <w:pStyle w:val="Normal"/>
        <w:jc w:val="both"/>
        <w:rPr/>
      </w:pPr>
      <w:r>
        <w:rPr/>
        <w:t>Medvědí fontána je nemovitou kulturní památkou, zapsanou v Ústředním seznamu kulturních památek pod r.č.Ú.s 1 – 1382</w:t>
      </w:r>
    </w:p>
    <w:p>
      <w:pPr>
        <w:pStyle w:val="Normal"/>
        <w:rPr/>
      </w:pPr>
      <w:r>
        <w:rPr/>
      </w:r>
    </w:p>
    <w:p>
      <w:pPr>
        <w:pStyle w:val="Strana"/>
        <w:overflowPunct w:val="false"/>
        <w:autoSpaceDE w:val="false"/>
        <w:textAlignment w:val="baseline"/>
        <w:rPr/>
      </w:pPr>
      <w:r>
        <w:rPr/>
        <w:t xml:space="preserve">Základní historické údaje: </w:t>
        <w:br/>
        <w:t xml:space="preserve">Bohatě zdobenou kašnu z pískovce nechal vystavět Jan Jiří Jáchym, hrabě Slavata na konci 80. let 17. st. před svým letohrádkem. Kašna je koncipována na půdorysu  čtyřlistu a byla opatřena bohatou figurální sochařskou výzdobou, o kterou se zasloužil významný dvorní sochař Jeroným Kohl. Čtyři slavatovští medvědi podpírají mísu ve tvaru mušle, na níž stojí socha Neptuna. </w:t>
      </w:r>
    </w:p>
    <w:p>
      <w:pPr>
        <w:pStyle w:val="Normal"/>
        <w:jc w:val="both"/>
        <w:rPr/>
      </w:pPr>
      <w:r>
        <w:rPr/>
      </w:r>
    </w:p>
    <w:p>
      <w:pPr>
        <w:pStyle w:val="TextBody"/>
        <w:rPr/>
      </w:pPr>
      <w:r>
        <w:rPr/>
        <w:t>Slavatův letohrádek se na rozdíl od kašny nedochoval. Na troskách této palácové stavby zřídil Aron Przibram výrobnu, barvírnu a tiskárnu kartounového zboží. Z továrního nádvoří byla kašna, kterou Przibram věnoval obci, přestěhována v roce 1894 před Albrechtovy, později Štefánikovy kasárny (dnešní Justiční palác). Dnes zdobí funkční Medvědí fontána s proslulým Neptunem a třemi medvědy nesoucími dolní mísu prostranství před Národním domem na Smíchově. Byla druhotně osazena na kruhovém betonovém soklu, který byl součástí tělesa původní nádrže parku. Poslední restaurátorský zásah na kašně je z roku 1975, v této době byl obnoven i přívod vody.</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b/>
      <w:bCs/>
      <w:spacing w:val="10"/>
      <w:sz w:val="28"/>
      <w:szCs w:val="20"/>
    </w:rPr>
  </w:style>
  <w:style w:type="character" w:styleId="Standardnpsmoodstavce">
    <w:name w:val="Standardní písmo odstavce"/>
    <w:qFormat/>
    <w:rPr/>
  </w:style>
  <w:style w:type="paragraph" w:styleId="Heading">
    <w:name w:val="Heading"/>
    <w:basedOn w:val="Normal"/>
    <w:next w:val="TextBody"/>
    <w:qFormat/>
    <w:pPr>
      <w:jc w:val="center"/>
    </w:pPr>
    <w:rPr>
      <w:sz w:val="28"/>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before="280" w:after="280"/>
    </w:pPr>
    <w:rPr/>
  </w:style>
  <w:style w:type="paragraph" w:styleId="NormlnsWWW">
    <w:name w:val="Normální (síť WWW)"/>
    <w:basedOn w:val="Normal"/>
    <w:qFormat/>
    <w:pPr>
      <w:spacing w:before="280" w:after="280"/>
    </w:pPr>
    <w:rPr/>
  </w:style>
  <w:style w:type="paragraph" w:styleId="Strana">
    <w:name w:val="- Strana -"/>
    <w:qFormat/>
    <w:pPr>
      <w:widowControl/>
      <w:bidi w:val="0"/>
    </w:pPr>
    <w:rPr>
      <w:rFonts w:ascii="Times New Roman" w:hAnsi="Times New Roman" w:eastAsia="Times New Roman" w:cs="Times New Roman"/>
      <w:color w:val="auto"/>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8:36:00Z</dcterms:created>
  <dc:creator>INF</dc:creator>
  <dc:description/>
  <dc:language>en-US</dc:language>
  <cp:lastModifiedBy>INF</cp:lastModifiedBy>
  <cp:lastPrinted>2006-12-06T09:41:00Z</cp:lastPrinted>
  <dcterms:modified xsi:type="dcterms:W3CDTF">2006-12-06T08:41:00Z</dcterms:modified>
  <cp:revision>10</cp:revision>
  <dc:subject/>
  <dc:title>Věc: Malostranská beseda, č</dc:title>
</cp:coreProperties>
</file>