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změny zřizovací listiny příspěvkové organizace Základní škola pro žáky se specifickými poruchami chování, Praha 5, Na Zlíchově 19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změnu zřizovací listiny příspěvkové organizace Základní škola pro žáky se specifickými poruchami chování, Praha 5, Na Zlíchově 19, dle přílohy č. 1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10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61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49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9-22T13:49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