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účelové neinvestiční dotace MČ na provoz Sborů dobrovolných hasič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é neinvestiční dotace pro městské části (pol. 4121) na provoz Sborů dobrovolných hasičů z prostředků OKR MHMP kapitoly 0708-5512 v celkové výši 5 155 tis. Kč v souladu s přílohami č. 1 a 2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 89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D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11:00Z</dcterms:created>
  <dc:creator>INF</dc:creator>
  <dc:description/>
  <dc:language>en-US</dc:language>
  <cp:lastModifiedBy>INF</cp:lastModifiedBy>
  <dcterms:modified xsi:type="dcterms:W3CDTF">2008-06-10T12:11:00Z</dcterms:modified>
  <cp:revision>1</cp:revision>
  <dc:subject/>
  <dc:title>NAŘÍZENÍ ŘEDITELE</dc:title>
</cp:coreProperties>
</file>