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Příloha č. 3  k usnesení ZHMP č. 18/  ze dne 19.6.2008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Heading2"/>
        <w:ind w:left="0" w:hanging="0"/>
        <w:jc w:val="center"/>
        <w:rPr>
          <w:bCs w:val="false"/>
        </w:rPr>
      </w:pPr>
      <w:r>
        <w:rPr>
          <w:bCs w:val="false"/>
        </w:rPr>
        <w:t>Dům dětí a mládeže, Praha 7, Šimáčkova 1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Zřizovací listina příspěvkové organizace Dům dětí a mládeže, Praha 7, Šimáčkova 16 schválená usnesením Rady hlavního města Prahy č. 0498  ze dne 27.3. 2001, ve znění usnesení Zastupitelstva hlavního města Prahy č. 30/41 ze dne 31. 5. 2001, ve znění usnesení Zastupitelstva hlavního města Prahy č. 33/11 ze dne 4. 10. 2001, ve znění usnesení Zastupitelstva hlavního města Prahy č. 02/24 ze dne 12. 12. 2002, ve znění usnesení Zastupitelstva hlavního města Prahy č. 29/32 ze dne 23. 6. 2005, ve znění usnesení Zastupitelstva hlavního města Prahy č. 12/14 ze dne 13. 12. 2007 se mění a doplňuje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</w:rPr>
      </w:pPr>
      <w:r>
        <w:rPr>
          <w:b/>
          <w:bCs/>
          <w:u w:val="single"/>
        </w:rPr>
        <w:t>V článku V. se dosavadní text nahrazuje textem, který zní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>„</w:t>
      </w:r>
      <w:r>
        <w:rPr/>
        <w:t>1.Organizaci se předává do správy k jejímu vlastnímu hospodářskému využití tento majetek ve vlastnictví hlavního města Prah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1.1. movitý majetek ke dni 30.4.2008: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</w:t>
      </w:r>
      <w:r>
        <w:rPr/>
        <w:t xml:space="preserve">a) dlouhodobý hmotný movitý majetek v celkové účetní hodnotě </w:t>
      </w:r>
      <w:r>
        <w:rPr>
          <w:szCs w:val="20"/>
        </w:rPr>
        <w:t>2 541 664,50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Kč              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</w:t>
      </w:r>
      <w:r>
        <w:rPr/>
        <w:t>b) drobný dlouhodobý a ostatní dlouhodobý  hmotný majetek v celkové účetní hodnotě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</w:t>
      </w:r>
      <w:r>
        <w:rPr>
          <w:szCs w:val="20"/>
        </w:rPr>
        <w:t xml:space="preserve">3 945 939,95 </w:t>
      </w:r>
      <w:r>
        <w:rPr/>
        <w:t>Kč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</w:t>
      </w:r>
      <w:r>
        <w:rPr/>
        <w:t>c) drobný dlouhodobý a ostatní nehmotný dlouhodobý majetek v celkové účetní hodnotě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 </w:t>
      </w:r>
      <w:r>
        <w:rPr>
          <w:szCs w:val="20"/>
        </w:rPr>
        <w:t>197 593,62</w:t>
      </w:r>
      <w:r>
        <w:rPr/>
        <w:t xml:space="preserve"> Kč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</w:t>
      </w:r>
      <w:r>
        <w:rPr/>
        <w:t>a další movitý majetek pořízený po 30.4.2008 z prostředků hl. m. Prahy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ajetek uvedený v odstavci 1. vede organizace ve svém účetnictví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Majetek vedený v operativní evidenci v celkové hodnotě  505 319,22 Kč.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změna zřizovací listiny nabývá účinnosti dnem 20.6. 2008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7:35:00Z</dcterms:created>
  <dc:creator>INF</dc:creator>
  <dc:description/>
  <dc:language>en-US</dc:language>
  <cp:lastModifiedBy>INF</cp:lastModifiedBy>
  <dcterms:modified xsi:type="dcterms:W3CDTF">2008-06-11T17:35:00Z</dcterms:modified>
  <cp:revision>2</cp:revision>
  <dc:subject/>
  <dc:title>Příloha č</dc:title>
</cp:coreProperties>
</file>