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u w:val="single"/>
        </w:rPr>
      </w:pPr>
      <w:r>
        <w:rPr>
          <w:rFonts w:cs="Arial" w:ascii="Arial" w:hAnsi="Arial"/>
          <w:i/>
          <w:sz w:val="22"/>
          <w:u w:val="single"/>
        </w:rPr>
        <w:t>Příloha č.4  k usnesení ZHMP č. ..... ze dne .....</w:t>
      </w:r>
    </w:p>
    <w:p>
      <w:pPr>
        <w:pStyle w:val="Normal"/>
        <w:rPr>
          <w:rFonts w:ascii="Arial" w:hAnsi="Arial" w:cs="Arial"/>
          <w:i/>
          <w:i/>
          <w:sz w:val="22"/>
          <w:u w:val="single"/>
        </w:rPr>
      </w:pPr>
      <w:r>
        <w:rPr>
          <w:rFonts w:cs="Arial" w:ascii="Arial" w:hAnsi="Arial"/>
          <w:i/>
          <w:sz w:val="22"/>
          <w:u w:val="single"/>
        </w:rPr>
      </w:r>
    </w:p>
    <w:p>
      <w:pPr>
        <w:pStyle w:val="Heading1"/>
        <w:tabs>
          <w:tab w:val="clear" w:pos="15120"/>
          <w:tab w:val="left" w:pos="15840" w:leader="none"/>
        </w:tabs>
        <w:ind w:right="349" w:hanging="0"/>
        <w:rPr/>
      </w:pPr>
      <w:r>
        <w:rPr/>
        <w:t>Seznam připomínek k návrhu změny Z1000/00 Územního plánu SÚ hl. m. Prahy, uplatněných MČ podle § 25 Statutu hl.m.Prahy</w:t>
      </w:r>
    </w:p>
    <w:p>
      <w:pPr>
        <w:pStyle w:val="Normal"/>
        <w:jc w:val="center"/>
        <w:rPr>
          <w:rFonts w:ascii="Arial" w:hAnsi="Arial" w:cs="Arial"/>
          <w:b/>
          <w:b/>
          <w:sz w:val="22"/>
        </w:rPr>
      </w:pPr>
      <w:r>
        <w:rPr>
          <w:rFonts w:cs="Arial" w:ascii="Arial" w:hAnsi="Arial"/>
          <w:b/>
          <w:sz w:val="22"/>
        </w:rPr>
      </w:r>
    </w:p>
    <w:tbl>
      <w:tblPr>
        <w:tblW w:w="14220" w:type="dxa"/>
        <w:jc w:val="left"/>
        <w:tblInd w:w="-15" w:type="dxa"/>
        <w:tblLayout w:type="fixed"/>
        <w:tblCellMar>
          <w:top w:w="40" w:type="dxa"/>
          <w:left w:w="40" w:type="dxa"/>
          <w:bottom w:w="23" w:type="dxa"/>
          <w:right w:w="40" w:type="dxa"/>
        </w:tblCellMar>
      </w:tblPr>
      <w:tblGrid>
        <w:gridCol w:w="540"/>
        <w:gridCol w:w="1980"/>
        <w:gridCol w:w="6660"/>
        <w:gridCol w:w="504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Městská část</w:t>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center"/>
              <w:rPr/>
            </w:pPr>
            <w:r>
              <w:rPr/>
              <w:t>Obsah zásadní připomínky</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center"/>
              <w:rPr/>
            </w:pPr>
            <w:r>
              <w:rPr/>
              <w:t>Návrh vyhodnocení zásadní připomínky</w:t>
            </w:r>
          </w:p>
        </w:tc>
      </w:tr>
      <w:tr>
        <w:trPr/>
        <w:tc>
          <w:tcPr>
            <w:tcW w:w="540"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147</w:t>
            </w:r>
          </w:p>
        </w:tc>
        <w:tc>
          <w:tcPr>
            <w:tcW w:w="1980"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18"/>
                <w:szCs w:val="20"/>
              </w:rPr>
              <w:t>MČ Praha - Suchdol</w:t>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1 - Návrh změny Z1000/00 ÚP SÚ hl.m.Prahy nesplňuje zadání, vede ke zhoršení srozumitelnosti a vytváří předpoklady k selhávání, nejasnostem při využívání. Grafická část návrhu změny podle zveřejnění na internetu obsahuje pouze výkresy č.4,5,9,10,11,19,25,31,36 a 37.V těchto výkresech dochází ke změně zkratek označujících funkční využití a k dalšímzměnám. Textová část změny ovšem odkazuje i na další výkresy, které se asi zřejmě nemění.</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Nesouhlas s připomínkou. Řešení změny Z1000/00 odpovídá schválenému zadání. Grafické změny na základě pořizované změny Z1000/00 ÚP SÚ hl.m.Prahy se dotkly pouze výkresů, které jsou vyjmenován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2 - Návrh změny Z1000/00 ÚP SÚ hl.m.Prahy nepodává výčet dosavadních vad ÚP, které by měla změna odstranit.</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Změny ve vymezení funkčních ploch dokumentované návrhem změny Z1000/00 vyplynuly z upřesnění na základě novější územně plánovací dokumentace.</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3 - Návrh změny Z1000/00 ÚP SÚ hl.m.Prahy výrazně mění vymezení funkčních ploch souvisejících s trasou silničního okruhu a novou leteckou dráhou RWY 06R/24L letiště Ruzyně.</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pPr>
            <w:r>
              <w:rPr>
                <w:b w:val="false"/>
                <w:bCs w:val="false"/>
              </w:rPr>
              <w:t>Změna související s novou VPS je zapracováním schválené změny Z0939/05. Návrhem nové paralelní dráhy a silničního okruhu, který je součástí ÚP SÚ hl.m.Prahy ode dne jeho schválení nejsou funkční plochy a zastavitelné území rušen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4 - Upozorňují na nesoulad s nadřazenou ÚPD (ÚP rajonu Pražské středočeské aglomerace, schváleného usnesením vládyv roce 1976). Je chybou, že nový ÚP VÚC nebyl a není projednáván, přestože byl zpracováván cca od roku 1993. Je koncepční chybou, že byl přednostně schválen ÚP Prahy jako obce a že území hl.m.Prahy bylo věcně i procesně nesprávně vyjmuto z projednávání ÚP VÚC Pražského regionu. Změna Z1000/00 stejně jako stávající ÚP SÚ hl.m.Prahy je v rozporu s nadřazeným ÚP VÚC, není tedy splněn požadavek stavebního zákona  a vyhlášky o územně plánovacích podkladech a územně plánovací dokumentaci, např. i ve věci vedení trasy SOKP v severozápadním okraji Prahy.</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ÚP VÚC rajónu Středočeské aglomerace od roku 2000 neplatí, vychází to z jeho textové části, kde bylo uvedeno, že s koncem návrhového období přestává platit. Dle vyjádření předsedy legislativní rady Vlády ČR JUDr. Pavla Rychetského ze dne 11. 4. 2002 je časová působnost zmiňované dokumentace (rajónu) usnesením vlády č. 24 ze dne 21.1.1986 omezena do roku 2000. Je tedy již neúčinná. Změna Z1000/00 ÚP SÚ hl.m.Prahy tedy je proto v souladu s nadřazeným UP VUC Pražského regionu dle usnesení  Zastupitelstva Středočeského kraje ze dne  18.12.2006. .</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5 - Neposouzení vlivů na životní prostředí. Změna Z1000/00 nepochybně splňuje kritéria pro zjišťovací řízení a nepochybně splňuje potřebu posouzení.Jednak pro to,že zahrnuje řádově 1000 změn  územního plánu a je nezbytné posoudit jejích kumulativní účinek (např. kdy jindy vyhodnotit bilanci úbytku ploch zeleně provedenými změnami), také proto, že je třeba posoudit synergické působení jednotlivých záměrů, které s e při schvalování jednotlivých změn neprovádí a také proto, že návrh změn znění regulativů pro funkřní využití ploch může v celku znamenat významný vliv na přírodní prostředí, životní prostředí a zdraví obyvatel.            Jako příklad synergických vlivů je  spolupůsobení provozu silničního provozu na SOKP ve variantě "J" přes Suchdol, která byla zahrnuta do územního plánu Prahy a provozu nové letové paralelní dráhy RWY 06R/24L letiště Ruzyně. Oba tyto značně velké záměry byly do ÚP Prahy vneseny dříve, než proběhlo jejich posouzení z hlediska vlivů na životní prostředí procesem EIA. Realizace letecké dráhy znamená významné zvýšení intenzit automobilové dopravy na blízkých silnicích. S tímto navýšením nepočítaly odhady zátěží ani v návrhu územního plánu Prahy.</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 xml:space="preserve">O nutnosti posouzení dokumentace z hlediska vlivů na životní prostředí rozhoduje příslušný orgán, v tomto případě OOP MHMP, v závěru zjišťovacího řízení. Protože uvedená změna se týká převážně formální a nikoli obsahové stránky územního plánu, je dodatečné posuzování kumulativního účinku již schválených změn zapracovaných do změny Z1000/00 jen formální. </w:t>
            </w:r>
          </w:p>
          <w:p>
            <w:pPr>
              <w:pStyle w:val="Heading2"/>
              <w:jc w:val="both"/>
              <w:rPr>
                <w:b w:val="false"/>
                <w:b w:val="false"/>
                <w:bCs w:val="false"/>
              </w:rPr>
            </w:pPr>
            <w:r>
              <w:rPr>
                <w:b w:val="false"/>
                <w:bCs w:val="false"/>
              </w:rPr>
              <w:t>Posuzování staveb EIA nemůže předcházet změnám platného územního plánu.</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Nesoulad s jinými právnímí předpisy. Změna Z1000/00 se snaží legalizovat stav územního plánu Prahy, který je v rozporu se základními požadavky Rozhodnutí Evropského parlamentu a Rady Evropy č.1692/96/ES resp. č.884/2004/EC o rozvoji transevropské dopravní sítě TEN-T.                          Transevropské dálniční sítě TEN-T, jehož součástí je i celý silniční okruh okolo (SOKP) včetně jeho severozápadního segmentu, který je ve změně Z1000/00 zahrnut trasou "J" včetně přivaděče Rybářka, míjet hlavní sídelní útvary, nesmí na trasách docházet k mísení dálkové a městské dopravy, nesmí vyvolávat úzká hrdla na trasách. Trasa "J" prochází přes intravilán Prahy a zároveň přes přivaděč Rybářka je SOKP bude využíván i pro místní spojení Prahy 6 a Prahy 8. Trasa "J" je v rozporu se závaznou legislativou EU a ČR.</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Pořizovatel nesouhlasí. Předmětem změny Z1000/00 není koncepční řešení dopravní infrastruktury a tudíž připomínka jde nad rámec schváleného zadání změny. Trasování Pražského okruhu nebylo a ani nemohlo být předmětem změny Z1000/00 ÚP SÚ hl.m.Prah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6 - Změna Z1000/00 se snaží legalizovat stav územního plánu Prahy, který je také v rozporu s předpisy na ochranu životního prostředí a zdraví obyvatel, neboť kumulativní a synergické působení záměrů ÚP a jeho změn bude znamenat překračování limitů hluku a znečištění ovzduší v nyní obytnou zástavbou zastavěném území,</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Změna Z1000/00 se týká především formální a ne obsahové stránky územního plánu, takže nebylo zpracováváno vyhodnocení z hlediska hluku a znečištění ovzduší. Upozorňujeme, že synergické vyhodnocování zdrojů hluku rozdílného charakteru, jako např. letecké a automobilové dopravy, je problematické, protože jsou pro ně stanoveny rozdílné hygienické limit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7 - Nevhodné znění regulativů některých kategorií funkčního využití území. Do kategorie ZMK - zeleň městská a krajinná bylo zahrnuto výjimečné využití jako komunikace vozidlové a dále, že by byla zahrnuta i všechna zvláště chráněná území a jejich ochranná pásma. Tím se vyhláška o závazné části územního plánu prahy dostává do rozporu se zákonem o ochraně přírody a krajiny i s vyhláškami jednotlivých chráněných území, které stanoví podrobnější specifické podmínky ochrany.I ono "záměrné založení plochy a linie (parkové pásy)" je ve většině ZCHÚ nepřijatelné, stejně tak hřiště , jezdecké stezky, natož výstavba. Nepochopení je znát i z toho, že by byla ZCHÚ zařazena do kategorie ZMK, která je charakterizována jako jako "zeleň s rekreačními aktivitami, které podstatně nenarušují přírodní charakter území" - to může leda platit u přírodních parků. Jediným správným řešením  je vedle kategogie ZMK vymezit kategorii pro nejcennější přírodní území (např. zachovat ZN) s regulativem funkčního využití, které by nepřipouštělo jejich poškození. Do této kategorie, resp. kategorie (kategorie LR) by byla zahrnuta všechna ZCHÚ, stávající zelené plochy ochranných pásem ZCHÚ a důležité plochy zelkeně v USES a VKP:</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Zařazení ploch do některé z kategorií funkčního využití neznamená, že zde nemají být dodržovány limity území a další právní předpisy. Uváděný výklad úlohy funkčních regulativů je mylný, tyto nemohou suplovat jiné regulativy dané zvláštními předpisy (v tomto případě zákonem č. 114/1992 Sb.), které jsou územnímu plánu nadřazené. Územní plán sídelního útvaru hl.m.Prahy vymezuje  funkční plochy zeleně, plochy a prvky ochrany přírody jsou limitem využití území, bez rozdílu jejich umístění ve funkčních plochách.</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8 - Návrh opatření obecné povahy v podobě změny Z1000/00 schválené usnesením ZHMP č.40/14 dne 14.9.2006 obsahuje změnu ÚP SÚ hl.m.Prahy Z0939/05 - realizace RWY 06R/24L letiště Praha - Ruzyně před rokem 2010. Rozsudek NSS ze dne 18.7.2006 č.1 Ao1/2006-74 zrušil usnesení ZHMP č.31/16 ze dne 20.10.2005, týkající se změny Z0939/05 s odůvodněním : že nebylo rozhodnuto o podaných námitkách všech dotčených vlastníků do 30 dnů; ZHMP nerozhodlo o podaných zásadních připomínkách MČ Praha - Suchdol, Praha - Nebušice a Praha - Lysolaje, neboť pořizovatel nemohl MČ platně uvědomit o vyřízení připomínek v okamžiku, kdy o nich nebylo platně rozhodnuto;  souhlas se změnou Z0939/05 nebyl ze strany DOSS - MŽP ČR vydán; nebylo provedeno posouzení vlivu na životní prostředí, bez něhož nelze změnu schválit; nebyl stanoven limit zatížení území hlukem. Návrh změny Z0939/05 předložený ZHMP 14.9.2005 k projednání nebyl znovu zveřejněn a projednán, k předkladu do ZHMP byly použity původní materiály z projednání návrhu (námitky, připomínky, vyjádření DO; zápisy z jednání). Nebylo provedeno posouzení vlivů na životní prostředí (SEA a EIA). Nadále nebyly v návrhu vyznačeny hlukové zóny jako limit využití území. Přitom vyznačení odhadnutých  hranic limitního hluku při výhledovém provozu s paralelní dráhou již v té době bylo provedeno v rámci rozvojových studií letiště.</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Do dokumentace návrhu změny Z1000/00 ÚP SÚ hl.m.Prahy byly zapracovány všechny platné změny, schválené do 14.9.2006, tedy i změna Z0939/05 schválená v ZHMP 14.9.2006. Projednávaný návrh změny Z1000/00 odpovídá schválenému znění závazné části změny schválené 14.9.2006.</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9 - Zkreslení funkčních ploch změny Z0939/05 do změny Z1000/00 neodpovídá schválenému znění změny Z0939/05 ÚP SÚ hl.m.Prahy. Návrh rozhodnutí o zásadních připomínkách a námitkách (příloha č.4a 5 usnesení) nebyl jasně formulován, v době, kdy byla formulace napsána změna Z0939/05 nebyla platná.                                                             Požadují změnz Z0939/05 ÚP SÚ hl.m.Prahy z návrhu opatření obecné povahy Z1000/00 vypustit,upravit grafickou část, ale i formulaci v návrhu oddílu 2 "Urbanistická koncepce" odst. 9d).neboť Ústavní soud dne 28.11.2006 odmítl stížnost hl.m.Prahy na toto rozhodnutí NSS.</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Funkční plocha, která byla předmětem změny Z0939/05, byla v rámci metodiky revize v minimálním měřítku korigována, aby došlo k logické vazbě ploch. Nejedná se o zásah nad rámec umožněný zadáním této změn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Doplněk - dopis MČ Praha - Suchdol č.j.KST342/07/S ze dne 23.8.2007 k návrhu opatření obecné povahy, projednávanému v srpnu 2007:</w:t>
            </w:r>
          </w:p>
          <w:p>
            <w:pPr>
              <w:pStyle w:val="Heading2"/>
              <w:jc w:val="both"/>
              <w:rPr>
                <w:b w:val="false"/>
                <w:b w:val="false"/>
                <w:bCs w:val="false"/>
              </w:rPr>
            </w:pPr>
            <w:r>
              <w:rPr>
                <w:b w:val="false"/>
                <w:bCs w:val="false"/>
              </w:rPr>
              <w:t>1.Zásadní připomínka. Požadují, aby projednání opatření obecné povahy v postupu  podle nyní platných právních předpisů umožnilo podání  připomínek a námitek i k obsahu návrhu opatření obecné povahy;</w:t>
            </w:r>
          </w:p>
        </w:tc>
        <w:tc>
          <w:tcPr>
            <w:tcW w:w="5040" w:type="dxa"/>
            <w:tcBorders>
              <w:top w:val="single" w:sz="12" w:space="0" w:color="000000"/>
              <w:left w:val="single" w:sz="6" w:space="0" w:color="000000"/>
              <w:bottom w:val="single" w:sz="12" w:space="0" w:color="000000"/>
              <w:right w:val="single" w:sz="12" w:space="0" w:color="000000"/>
            </w:tcBorders>
          </w:tcPr>
          <w:p>
            <w:pPr>
              <w:pStyle w:val="Heading2"/>
              <w:snapToGrid w:val="false"/>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ad 1)  Zásadní připomínka byla respektována. V současně době je veřejným projednáním návrhu opatření obecné povahy k návrhu změny Z1000/00 možné se vyjádřit k obsahu návrhu změny Z1000/00 ÚP SÚ hl.m.Prah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2. Zásadní připomínka. MČ Praha - Suchdol nesouhlasí s vyřízením s nedostatečným a nepřijatelným vyřízením zásadní připomínky k návrhu Z1000/00.Navrhují, aby do souladu s novou legendou byly i ostatní mapy ÚP SÚ hl.m.Prahy (vysloven výčet map, které se bez náhrady ruší k projednání opatření obecné povahy);</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2) viz vyjádření pořizovatele k zásadní připomínce MČ Suchdol č.1 projednaného opatření obecné povah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3.Chybí výčet vad ÚP SÚ hl.m.Prahy,neboť ve schváleném zadání změny je uvedeno, že důvodem k pořízení změny je odstranění  formálních nedostatků.</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pPr>
            <w:r>
              <w:rPr>
                <w:b w:val="false"/>
                <w:bCs w:val="false"/>
              </w:rPr>
              <w:t>ad 3) viz vyjádření k zásadní připomínce č.2 projednaného návrhu opatření obecné povah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4. Zásadní připomínka. Upozorňujeme na nesoulad s dosud platným ÚP VÚC.</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4) platí vyhodnocení zásadní připomínky č.4 projednaného návrhu opatření obecné povah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5. Zásadní připomínka.  Nesouhlasíme s odmítnutím  naší připomínky k návrhu změny Z1000/00, že změna Z1000/00 nebyla, v rozporu se zákonem posuzována z hlediska vlivů na životní prostředí. K návrhu zadání změny Z1000/00 neproběhlo zjišťovací řízení, nezákonné bylo usnesení ZHMP o schválení návrhu změny; ani k k návrhu opatření obecné povahy nebylo předloženo vyhodnocení vlivu na životníá prostředí podle Rámcového obsahu vyhodnocení (příloha stavebního zákona č.183/2006 Sb.). Trvají na svém vyjádření v bodě 3. Vyjádření MČ Praha - Suchdol k návrhu změny Z1000/00 a požadují  provedení posouzení změny Z1000/00 z hlediska vlivů na životní prostředí.</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5) viz vyjádření k zásadní připomínce č.5 podané k návrhu opatření obecné povah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6. Jak jsme v připomínce zdůvodnili, synergické působení těchto jevů (silničního okruhu a vzletové a přistávací dráhy) by vedlo k překračování zákonem stanovených limitů. Není pravda, že ÚP Praha již počítá s nárůstem dopravy v důsledku výstavby uvedené RWY. Takové údaje se objevují až v rámci dokumentace EIA k nové RWY. Změna Z1000/00 uvedenou RWY obsahuje, ale nezbytně vyvolané zvýšení automobilového provozu nebylo posouzeno.</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6) viz vyhodnocení k připomínce č.7 projednaného opatření obecné povah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7. Nesouhlasí s vyřízením zásadní připomínky, že Z1000/00 je v rozporu s legislativou EU. Trvají na uvedení ÚP SÚ hl.m.Prahy vydávaného formou opatření obecné povahy do souladu se závaznými mezinárodními právními předpisy.</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7) vyhodnocení viz bod 6 projednaného opatření obecné povah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8.Zásadní připomínka. Nebylo vyhověno připomínce, aby všechny části ÚSES, včetně interakčních prvků, byly součástí závazné části ÚP. Požadují aby z návrhu opatření obecné povahy byl v oddílu 9 odst.(1) vypuštěn konec věty : "s výjimkou interakčních prvků, které jsou směrné". Požadují aby veškeré umísí staveb v ÚSES bylo jen výjimečně přípustné a omezeno  jen na příčné přechody inženýrských sítí a dopravních staveb s podmínkou, že neexistuje jiné řešení, které by do ÚSES zasahovalo.</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8)V souladu s metodikým pokynem MŽP ČR a MMR ČR jsou interakční prvky ÚSES závazné;  požadavek lze řešit stanovisky hl. města a orgánů ochrany přírod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9. Zásadní připomínka. Požadují, aby v rámci projednávání návrhu opatření obecné povahy bylo prověřeno, že by realizováním záměrů, které obsahuje ÚP SÚ v podobě Z1000/00, nebyly stanovené limity hluku, znečištění ovzduší nebo dalších negativních vlivů na zdraví obyvatel stanovenými platnými právními předpisy, překračovány.</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9) Změna Z1000/00 je formálního charakteru, jejím schválením se nemění kapacity předpokládané územním plánem. Už v současné době nejsou na některých místech hl. m. Prahy splňovány hygienické limity.</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10. Zásadní připomínka. Trvají na připomínce č.5 vyjádření MČ Praha - Suchdol podané 4.7.2006 k návrhu změny Z1000/00.                                           Závěrečné stanovisko EIA vydané MŽP 30.4.2002 doporučuje k realizaci variantu "Ss" silničního okruhu. ÚP SÚ hl.m.Prahy ale obsahuje variantu "J", kterou výsledek posouzení EIA označuje za krajní řešení, které lze připustit v případě,že projednání konceptu ÚP VÚC Pražského regionu vyloučí možnostrelizace varianty"Ss".Jenže projednání konceptu ÚP VÚC Pražský region nemožnost realizace varianty "Ss" neprokázalo.</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10) Projednané a schválené řešení dle ÚP VÚC Pražský region s realizací varianty Ss silničního okruhu v závazné části nepočítá (viz doporučení v dokumentaci UP VÚC).</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11. Zásadní námitka je totožná s námitkou č.9</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11) viz vyjádření pořizovatele k námitce č.9</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 xml:space="preserve">12. Návrh opatření obecné povahy obsahuje dle našeho názoru nesprávná ustanovení, proto podáváme tyto zásadní připomínky :                          12.1.S ohledem na to, že funkční plocha ZMK, IZ i NL obsahuje jako výjimečně přípustné i komunikace vozidlové, požadujeme, aby vzácné plochy zeleně, zejména ZCHÚ, ÚSES a VKP byly zahrnuty do zvláštní kategorie ZN, která by možnost umísťovat vozidlové komunikace nepřipouštěla ani jako výjimečně přípustné) aby komunikace vozidlové byly vypuštěny z výjimečně přípustného využití v kategorii ZMK a NL, nebo v ustanovení oddílu 5 (2) byla vypuštěna formulace : "s výjimkou tvaru křižovatek, které jsou směrné v rámci funkčních ploch umožňujících vozidlové komunikace". V případě sousedství hodnotných ploch zeleně s křižovatkami vybrané komunikační sítě by jinak územní plán nezaručoval ochranu těchto ploch a zásah do nich by v rámci územního plánování nevyžadoval ani projednání změny územního plánu.                                                                  </w:t>
            </w:r>
          </w:p>
          <w:p>
            <w:pPr>
              <w:pStyle w:val="Heading2"/>
              <w:jc w:val="both"/>
              <w:rPr/>
            </w:pPr>
            <w:r>
              <w:rPr>
                <w:b w:val="false"/>
                <w:bCs w:val="false"/>
              </w:rPr>
              <w:t xml:space="preserve">12.2. V oddílu 5 (3) navrhujeme vypustit formulaci "s výjimkou přeložek vyvolaných jinými stavbami, které je nutno posuzovat jako směrné".Územní plán by jinak nedával jistotu, že změny tras těchto vedení nebudou posouvány (např. do přírodních ploch), aniž by byla v této věci řádně projednána změna ÚP SÚ hl.m.Prahy.                                                                 </w:t>
            </w:r>
          </w:p>
          <w:p>
            <w:pPr>
              <w:pStyle w:val="Heading2"/>
              <w:jc w:val="both"/>
              <w:rPr>
                <w:b w:val="false"/>
                <w:b w:val="false"/>
                <w:bCs w:val="false"/>
              </w:rPr>
            </w:pPr>
            <w:r>
              <w:rPr>
                <w:b w:val="false"/>
                <w:bCs w:val="false"/>
              </w:rPr>
              <w:t xml:space="preserve">12.3 V oddílu 5 (6) navrhujeme, aby nebylo oproti stávající vyhlášce sloučeno funkční využití hřbitovy do funkce ZP a pro funkci hřbitovy bylo formulováno odpovídající možné využití. Nebo by bylo třeba v ustanovení zejména výjimečně přípustného využití funkčního využití doplnit omezení, že : " dětská hřiště, cyklistické stezky, zahradní restaurace a podzemní parkoviště nejsou v plochách hřbitovů přípustné ani výjimečně". Jinak by zřejmě navržené ustanovení opatření obecné povahy bylo v rozporu se zákonem o pohřebnictví. Otázkou by zůstalo, jak by plochy hřbitovů byly v územním plánu vyznačeny, když značka ZP by byla pro všechny výjmenované druhy stejna?                         </w:t>
            </w:r>
          </w:p>
          <w:p>
            <w:pPr>
              <w:pStyle w:val="Heading2"/>
              <w:jc w:val="both"/>
              <w:rPr>
                <w:b w:val="false"/>
                <w:b w:val="false"/>
                <w:bCs w:val="false"/>
              </w:rPr>
            </w:pPr>
            <w:r>
              <w:rPr>
                <w:b w:val="false"/>
                <w:bCs w:val="false"/>
              </w:rPr>
              <w:t>12.4 V oddílu 5 (7d) navrhujeme, aby v doplňkovém funkčním využití bylo uvedeno "komunikace účelové" namísto "komunikace vozidlové", tedy tak, jak bylo v dosavadní vyhlášce. Výše uvedené úpravy je zapotřebí uvést ve všech textech opatření obecné povahy (např. oddílu 7).</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 xml:space="preserve">ad 12) </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 xml:space="preserve">Požadavek 12.1 nebude zapracován, podmínky ochrany přírody jsou závazným limitem využití území.                                                         </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12.2. Nesouhlasíme. Řešení odpovídá  projednanému a dohodnutému návrhu z roku 2006.</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 xml:space="preserve">12.3.Požadavku je v návrhu změny Z1000/00 ÚP SÚ hl.m.Prahy vyhověno upřesněním funkčního využití plochy ZP ve výkresu č.31 a a popisem doplňkových a výjimečně přípustných funkcí v ploše ZP - parky, historické zahrady a hřbitovy.     </w:t>
            </w:r>
          </w:p>
          <w:p>
            <w:pPr>
              <w:pStyle w:val="Heading2"/>
              <w:jc w:val="both"/>
              <w:rPr>
                <w:b w:val="false"/>
                <w:b w:val="false"/>
                <w:bCs w:val="false"/>
              </w:rPr>
            </w:pPr>
            <w:r>
              <w:rPr>
                <w:b w:val="false"/>
                <w:bCs w:val="false"/>
              </w:rPr>
              <w:t xml:space="preserve">12.4. Uspokojit požadavek by znamenalo navrhnout nový rozpor ve využití území. </w:t>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18"/>
                <w:szCs w:val="20"/>
              </w:rPr>
            </w:pPr>
            <w:r>
              <w:rPr>
                <w:rFonts w:cs="Arial" w:ascii="Arial" w:hAnsi="Arial"/>
                <w:b/>
                <w:bCs/>
                <w:color w:val="000000"/>
                <w:sz w:val="18"/>
                <w:szCs w:val="20"/>
              </w:rPr>
            </w:r>
          </w:p>
        </w:tc>
        <w:tc>
          <w:tcPr>
            <w:tcW w:w="6660" w:type="dxa"/>
            <w:tcBorders>
              <w:top w:val="single" w:sz="12" w:space="0" w:color="000000"/>
              <w:left w:val="single" w:sz="6" w:space="0" w:color="000000"/>
              <w:bottom w:val="single" w:sz="12" w:space="0" w:color="000000"/>
              <w:right w:val="single" w:sz="6" w:space="0" w:color="000000"/>
            </w:tcBorders>
          </w:tcPr>
          <w:p>
            <w:pPr>
              <w:pStyle w:val="Heading2"/>
              <w:jc w:val="both"/>
              <w:rPr>
                <w:b w:val="false"/>
                <w:b w:val="false"/>
                <w:bCs w:val="false"/>
              </w:rPr>
            </w:pPr>
            <w:r>
              <w:rPr>
                <w:b w:val="false"/>
                <w:bCs w:val="false"/>
              </w:rPr>
              <w:t>13. Nesouhlasíme, jak byla vyhodnocena připomínka MČ Praha - Suchdol týkající se potřeby zvláštní kategorie pro významné plochy zeleně - zejména zvláště chráněná území (případně jejich ochranná pásma), důležité plochy zeleně v ÚSES a VKP. Nadále navrhujeme, aby byla zachována kategorie ZN, která bude využita pro nejcennější přírodní plochy, zejména ZCHÚ (kromě právem zařazených v kategorii LR)a která vyjádří striktní zákaz zásahů.  13. Za nesprávné považujeme zařazení kódů rozlišujících různá využití ploch SO (kód 1 - 7) do směrné části a navrhujeme jejich ponechání v závazné části ÚP SÚ hl.m.Prahy.</w:t>
            </w:r>
          </w:p>
        </w:tc>
        <w:tc>
          <w:tcPr>
            <w:tcW w:w="5040" w:type="dxa"/>
            <w:tcBorders>
              <w:top w:val="single" w:sz="12" w:space="0" w:color="000000"/>
              <w:left w:val="single" w:sz="6" w:space="0" w:color="000000"/>
              <w:bottom w:val="single" w:sz="12" w:space="0" w:color="000000"/>
              <w:right w:val="single" w:sz="12" w:space="0" w:color="000000"/>
            </w:tcBorders>
          </w:tcPr>
          <w:p>
            <w:pPr>
              <w:pStyle w:val="Heading2"/>
              <w:jc w:val="both"/>
              <w:rPr>
                <w:b w:val="false"/>
                <w:b w:val="false"/>
                <w:bCs w:val="false"/>
              </w:rPr>
            </w:pPr>
            <w:r>
              <w:rPr>
                <w:b w:val="false"/>
                <w:bCs w:val="false"/>
              </w:rPr>
              <w:t>ad 13) Platí vyjádření pořizovatele k připomínce 12.1.</w:t>
            </w:r>
          </w:p>
        </w:tc>
      </w:tr>
    </w:tbl>
    <w:p>
      <w:pPr>
        <w:pStyle w:val="Normal"/>
        <w:ind w:right="529" w:hanging="0"/>
        <w:rPr/>
      </w:pPr>
      <w:r>
        <w:rPr/>
        <w:t xml:space="preserve"> </w:t>
      </w:r>
    </w:p>
    <w:sectPr>
      <w:type w:val="nextPage"/>
      <w:pgSz w:orient="landscape" w:w="16838" w:h="11906"/>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5120" w:leader="none"/>
      </w:tabs>
      <w:ind w:right="-1368" w:hanging="0"/>
      <w:jc w:val="center"/>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color w:val="000000"/>
      <w:sz w:val="18"/>
      <w:szCs w:val="20"/>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24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09:00Z</dcterms:created>
  <dc:creator>Ing. arch. Libuše Hadravová</dc:creator>
  <dc:description/>
  <dc:language>en-US</dc:language>
  <cp:lastModifiedBy>Ing. arch. Libuše Hadravová</cp:lastModifiedBy>
  <cp:lastPrinted>2008-06-11T09:09:00Z</cp:lastPrinted>
  <dcterms:modified xsi:type="dcterms:W3CDTF">2008-06-11T07:25:00Z</dcterms:modified>
  <cp:revision>3</cp:revision>
  <dc:subject/>
  <dc:title>Příloha č</dc:title>
</cp:coreProperties>
</file>