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poskytnutí účelové neinvestiční dotace městským částem hlavního města Prahy z  kap.04 - Školství, mládež a samospráva na rok 2008 - integrace žáků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účelových neinvestičních dotací z rozpočtu hlavního města Prahy městským částem hlavního města Prahy (pol.4121, kap.0416) pro jimi zřízená předškolní zařízení na integraci žáků (další speciální péče) v celkové výši 479 tis.Kč  v členění dle přílohy č.1 tohoto usnesení, na vrub kap.0416, OdPa 3299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7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2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10:00Z</dcterms:created>
  <dc:creator>INF</dc:creator>
  <dc:description/>
  <dc:language>en-US</dc:language>
  <cp:lastModifiedBy>INF</cp:lastModifiedBy>
  <dcterms:modified xsi:type="dcterms:W3CDTF">2008-06-05T08:10:00Z</dcterms:modified>
  <cp:revision>1</cp:revision>
  <dc:subject/>
  <dc:title>NAŘÍZENÍ ŘEDITELE</dc:title>
</cp:coreProperties>
</file>