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 účelové investiční a neinvestiční dotace městským částem z grantů "Prevence kriminality 2008"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účelové neinvestiční dotace pro městské části Praha 11 a 14 ve výši 721 000 Kč a pro městskou část Praha 7 ve výši 200 000 Kč, z toho účelové neinvestiční dotace ve výši 110 000 Kč a investiční dotace ve výši 90 000 Kč  z kapitoly 0708-5311 přidělené v rámci II. kola grantů „Prevence kriminality 2008” 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7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42:00Z</dcterms:created>
  <dc:creator>okz7852</dc:creator>
  <dc:description/>
  <cp:keywords/>
  <dc:language>en-US</dc:language>
  <cp:lastModifiedBy>okz7852</cp:lastModifiedBy>
  <dcterms:modified xsi:type="dcterms:W3CDTF">2008-06-11T11:42:00Z</dcterms:modified>
  <cp:revision>1</cp:revision>
  <dc:subject/>
  <dc:title>NAŘÍZENÍ ŘEDITELE</dc:title>
</cp:coreProperties>
</file>