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u parc. č. 2520/5 v k.ú. Hostivař z vlastnictví Zdeňka Gaubeho do vlastnictví hl. m. Prahy pro účel realizace stavby č. 7499 TV Dolní Měcholupy, etapa 0002 Za Kovárnou    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74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12:01:00Z</dcterms:modified>
  <cp:revision>1</cp:revision>
  <dc:subject/>
  <dc:title>Průvodce při přípravě materiálů</dc:title>
</cp:coreProperties>
</file>