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159640541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16097555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