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130359044"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444212903"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895199524"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3566447"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63705000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162947181"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