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9.6.2008</w:t>
      </w:r>
    </w:p>
    <w:p>
      <w:pPr>
        <w:pStyle w:val="Subjekt"/>
        <w:rPr/>
      </w:pPr>
      <w:r>
        <w:rPr/>
        <w:t>k návrhu na předfinancování projektu CZ.2.16/1.1.00/21003 - Tramvajová trať Radlická v rámci kapitoly 03 Doprav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navýšení objemu rozpočtu kapitálových výdajů vlastního hlavního města Prahy v kapitole 0329 - Doprava, ODPA 2221 (účelová investiční dotace Dopravnímu podniku hl.m. Prahy, a.s.) na projekt CZ.2.16/1.1.00/21003 - Tramvajová trať Radlická ve výši 448.305 tis. Kč za současného navýšení tř. 8 - financování, položka 8115 (dočasně volné zdroje města)</w:t>
      </w:r>
    </w:p>
    <w:p>
      <w:pPr>
        <w:pStyle w:val="Odstavec1"/>
        <w:rPr/>
      </w:pPr>
      <w:r>
        <w:rPr/>
        <w:t xml:space="preserve">2. </w:t>
        <w:tab/>
        <w:t xml:space="preserve">poskytnutí investiční účelové dotace Dopravnímu podniku hl.m. Prahy, a.s.ve výši 448.305 tis. Kč určené na předfinancování projektu CZ.2.16/1.1.00/21003 - Tramvajová trať Radlická za podmínky, že dotace bude vyúčtovaná po ukončení akce v průběhu roku 2009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Kontrolní 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11:00Z</dcterms:created>
  <dc:creator>INF</dc:creator>
  <dc:description/>
  <cp:keywords/>
  <dc:language>en-US</dc:language>
  <cp:lastModifiedBy>INF</cp:lastModifiedBy>
  <dcterms:modified xsi:type="dcterms:W3CDTF">2008-06-11T05:11:00Z</dcterms:modified>
  <cp:revision>1</cp:revision>
  <dc:subject/>
  <dc:title>NAŘÍZENÍ ŘEDITELE</dc:title>
</cp:coreProperties>
</file>