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563357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671010792"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464018420"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709649314"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906997185"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2054414730"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