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ravě rozpočtu hl. m. Prahy v souvislosti s postupem realizace projektu financovaného z Jednotného programového dokumentu pro Cíl 3 regionu NUTS 2 - hl. m. Prah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nížení běžných výdajů odboru FEU MHMP na projekt JPD 3 realizovaný MČ Praha 1, kap. 0502, § 4349, ÚZ 1200100, akce č. 0538 (JPD 3 Reintegrace osob se ztrátou pracovních návyků) ve výši 48,0 tis. Kč a současné poskytnutí účelové neinvestiční dotace z rozpočtu hl. m. Prahy (POL  4121) MČ Praha 1 na výše uvedenou akci č. 0538 (kap. 0502, § 4349, UZ 12100100) ve výši 48,0 tis. Kč; dotace bude MČ hl. m. Prahy poskytována ve splátkách v souladu s Podmínkami realizace projektů JPD 3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3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3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33:00Z</dcterms:created>
  <dc:creator>KM</dc:creator>
  <dc:description/>
  <dc:language>en-US</dc:language>
  <cp:lastModifiedBy>KM</cp:lastModifiedBy>
  <dcterms:modified xsi:type="dcterms:W3CDTF">2008-06-11T08:33:00Z</dcterms:modified>
  <cp:revision>1</cp:revision>
  <dc:subject/>
  <dc:title>NAŘÍZENÍ ŘEDITELE</dc:title>
</cp:coreProperties>
</file>