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99984539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813518224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