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038271038"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013502586"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775467089"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197398316"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31348066"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362359677"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