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76039036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1436351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