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Materiál (tisk) je zpracován na základě původní žádosti (viz příloha č. 1) společnosti B.H.S. BOHEMIA, a.s. se sídlem Praha 4, Nad Spádem 641/20, IČ: 267 82 014 ze dne 6.4.2007 o úplatný  převod   pozemku parc. č. 2923/10 v k. ú. Braník  o výměře 415 m</w:t>
      </w:r>
      <w:r>
        <w:rPr>
          <w:vertAlign w:val="superscript"/>
        </w:rPr>
        <w:t>2</w:t>
      </w:r>
      <w:r>
        <w:rPr/>
        <w:t xml:space="preserve"> za účelem sloučení  s pozemky  parc. č. 205, parc. č. 206/1, parc. č. 206/2 a parc. č. 206/3, vše v k. ú. Braník (viz příloha č. 13), které vlastní výše uvedený žadatel z důvodu vytvoření jednoho funkčního celku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Pozemek parc. č. 2923/10 v  k. ú. Braník  o výměře 415 m</w:t>
      </w:r>
      <w:r>
        <w:rPr>
          <w:vertAlign w:val="superscript"/>
        </w:rPr>
        <w:t>2</w:t>
      </w:r>
      <w:r>
        <w:rPr/>
        <w:t xml:space="preserve"> vlastní hl. m. Praha, je zapsán na LV č. 1372 (viz příloha č. 9), dle výpisu z katastru nemovitostí je veden jako ostatní plocha, ostatní komunikac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zemek parc. č. 2923/12 v k. ú. Braník o výměře 23 m</w:t>
      </w:r>
      <w:r>
        <w:rPr>
          <w:vertAlign w:val="superscript"/>
        </w:rPr>
        <w:t>2</w:t>
      </w:r>
      <w:r>
        <w:rPr/>
        <w:t xml:space="preserve"> vlastní hl. m. Praha, je zapsán na LV č. 1372 (viz příloha č. 10), dle výpisu z katastru nemovitostí je veden jako zastavěná plocha a nádvoř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zemek parc. č. 2923/15 v k. ú. Braník o výměře 27 m</w:t>
      </w:r>
      <w:r>
        <w:rPr>
          <w:vertAlign w:val="superscript"/>
        </w:rPr>
        <w:t>2</w:t>
      </w:r>
      <w:r>
        <w:rPr/>
        <w:t xml:space="preserve"> vlastní hl. m. Praha, je zapsán na LV č. 1372 (viz příloha č. 11), dle výpisu z katastru nemovitostí je veden jako zastavěná plocha a nádvoř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ab/>
        <w:t>Pozemek parc. č. 2923/16 v k. ú. Braník o výměře 37 m</w:t>
      </w:r>
      <w:r>
        <w:rPr>
          <w:vertAlign w:val="superscript"/>
        </w:rPr>
        <w:t>2</w:t>
      </w:r>
      <w:r>
        <w:rPr/>
        <w:t xml:space="preserve"> vlastní hl. m. Praha, je zapsán na LV č. 1372 (viz příloha č. 12), dle výpisu z katastru nemovitostí je veden jako ostatní plocha, ostatní komunikac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Pozemek parc. č. 2923/10 v k. ú. Braník  byl rozdělen dle níže uvedeného důvodu geometrickým plánem č. 2337 – 82/2007 ze dne 24.10.2007 (viz příloha č. 6) na pozemek, který byl  nově označen jako parc. č. 2923/22 v k. ú. Braník o výměře 173 m</w:t>
      </w:r>
      <w:r>
        <w:rPr>
          <w:vertAlign w:val="superscript"/>
        </w:rPr>
        <w:t>2</w:t>
      </w:r>
      <w:r>
        <w:rPr/>
        <w:t>,  pozemek, kterému bylo ponecháno původní označení, tj. 2923/10 v k. ú. Braník o výměře 206 m</w:t>
      </w:r>
      <w:r>
        <w:rPr>
          <w:vertAlign w:val="superscript"/>
        </w:rPr>
        <w:t>2</w:t>
      </w:r>
      <w:r>
        <w:rPr/>
        <w:t xml:space="preserve"> a pozemek nově označený jako parc. č. 2923/21 v k. ú. Braník o výměře 36 m</w:t>
      </w:r>
      <w:r>
        <w:rPr>
          <w:vertAlign w:val="superscript"/>
        </w:rPr>
        <w:t>2</w:t>
      </w:r>
      <w:r>
        <w:rPr/>
        <w:t>.</w:t>
      </w:r>
      <w:r>
        <w:rPr>
          <w:b/>
          <w:bCs/>
        </w:rPr>
        <w:t xml:space="preserve"> </w:t>
      </w:r>
      <w:r>
        <w:rPr/>
        <w:t>Souhlas s dělením pozemku parc. č. 2923/10 v k. ú. Braník byl vydán stavebním odborem MČ Praha 4 dne 22.2.2008 pod č.j. P4/38803/08/OST/PODE/2891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 xml:space="preserve">Pozemek parc. č. 2923/10 v k. ú. Braník leží při ulici Nad lomem v Praze 4 – Braníku, má zhruba tvar písmene „L“, nachází se ve stabilizovaném území určeném územním plánem hl. m. Prahy  jako území s funkčním využitím </w:t>
      </w:r>
      <w:r>
        <w:rPr>
          <w:u w:val="single"/>
        </w:rPr>
        <w:t>OB – čistě obytné.</w:t>
      </w:r>
      <w:r>
        <w:rPr/>
        <w:t xml:space="preserve">  Záměr všech  žadatelů je v souladu s vyhláškou č. 32/1999 Sb. hl. m. Prahy, o závazné části územního plánu sídelního útvaru hl. m. Prahy. Pozemek parc. č. 2923/10 v k. ú. Braník  nebyl a není ze strany žadatelů zatím užíván s výjimkou té části, přes kterou je umožněn vjezd do níže popsaných garáží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ho převodu pozemku parc. č. 2923/10 v k. ú. Braník obdržel odbor obchodních aktivit MHMP  tato stanoviska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1.   OSM MHMP – bez námitek (viz příloha č. 16) 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17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18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19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 20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 21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 22)</w:t>
      </w:r>
    </w:p>
    <w:p>
      <w:pPr>
        <w:pStyle w:val="Normal"/>
        <w:numPr>
          <w:ilvl w:val="0"/>
          <w:numId w:val="3"/>
        </w:numPr>
        <w:rPr/>
      </w:pPr>
      <w:r>
        <w:rPr/>
        <w:t>odbor životního prostředí a dopravy MČ Praha 4 – bez námitek (viz příloha č. 23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vnitř pozemku parc. č. 2923/10 v k. ú. Braník  (při jeho jižním okraji)  je umístěno 5 garáží ve vlastnictví fyzických osob, které stojí na pozemcích parc. č. 2923/12 o výměře 23 m</w:t>
      </w:r>
      <w:r>
        <w:rPr>
          <w:vertAlign w:val="superscript"/>
        </w:rPr>
        <w:t>2</w:t>
      </w:r>
      <w:r>
        <w:rPr/>
        <w:t>, parc. č. 2923/13 o výměře 27 m</w:t>
      </w:r>
      <w:r>
        <w:rPr>
          <w:vertAlign w:val="superscript"/>
        </w:rPr>
        <w:t>2</w:t>
      </w:r>
      <w:r>
        <w:rPr/>
        <w:t>, parc. č. 2923/14 o výměře 25 m</w:t>
      </w:r>
      <w:r>
        <w:rPr>
          <w:vertAlign w:val="superscript"/>
        </w:rPr>
        <w:t>2</w:t>
      </w:r>
      <w:r>
        <w:rPr/>
        <w:t>, parc. č. 2923/15 o výměře 27 m</w:t>
      </w:r>
      <w:r>
        <w:rPr>
          <w:vertAlign w:val="superscript"/>
        </w:rPr>
        <w:t>2</w:t>
      </w:r>
      <w:r>
        <w:rPr/>
        <w:t xml:space="preserve"> a parc. č. 2923/16 o výměře 37 m</w:t>
      </w:r>
      <w:r>
        <w:rPr>
          <w:vertAlign w:val="superscript"/>
        </w:rPr>
        <w:t>2</w:t>
      </w:r>
      <w:r>
        <w:rPr/>
        <w:t xml:space="preserve">, vše v k. ú. Braní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jezd do těchto garáží je možný pouze přes část pozemku parc. č. 2923/10 v k. ú. Braník, která je dle výše uvedeného geometrického plánu nově označena jako parc. č. 2923/21 v k. ú. Braník o výměře 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by bylo toto území ze strany odboru obchodních aktivit MHMP komerčně řešeno komplexně, byli dopisem odboru obchodních aktivit MHMP ze dne 15.8.2007 vyzváni vlastníci výše uvedených garáží a vlastníci sousedních pozemků, tj. parc. č. 204/1 a parc. č. 2923/9, oba v k. ú. Braník aby sdělili, zda mají zájem o koupi pozemků pod garážemi, případně o koupi části pozemku parc. č. 2923/10 v k. ú. Braník. Na tuto výzvu reagovali v té době pouze manželé Štefkovi žádostí ze dne 3.9.2007 (viz příloha č. 2), kteří vlastní sousední pozemky parc. č. 204/1 a parc. č. 2923/9, oba v k. ú. Braník (viz příloha č. 14) a garáž stojící na pozemku parc. č. 2923/12 v k. ú. Braník. Ostatní vlastníci garáží neměli v té době o koupi pozemků pod garážemi převážně z finančních důvodů zájem a proto budou předmětné pozemky dále užívat pouze na základě platných nájemných smluv, které uzavřeli s TSK hl. m. Prahy. Příjezd do garáží je přes již uvedený nově označený pozemek parc. č. 2923/21 v k. ú. Braník, který je taktéž předmětem výše uvedených nájemních smluv (v nájemních smlouvách uvedeno jako část pozemku parc. č. 2923/10 v k. ú. Braník, protože v době uzavírání nájemních smluv ještě nebyl k dispozici geometrický plán č. 2337 – 82/2007 ze dne 24.10.2007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by v budoucnu nedocházelo k rozporům mezi společností B.H.S. BOHEMIA a.s. a manžely Štefkovými, byla mezi nimi dne 19.12.2007 uzavřena dohoda (viz příloha č. 24), kterou oba účastníci potvrdili souhlas s dělením pozemku parc. č. 2923/10 v k. ú. Braník dle geometrického plánu č. 2337 – 82/2007 ze dne 24.10.2007 a dále se dohodli, že uzavřou další dohodu upravující společný postup a úpravy vzájemných práv a povinností v souvislosti s potřebami obou účastníků s tím, že jejich záměrem je bezproblémové řešení uvedených záležitostí, kdy oba subjekty budou vzájemně kooperovat a nebudou činit jakékoliv kroky omezující či znemožňující záměry jiného účastní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ne 31.3.2008 obdržel odbor obchodních aktivit MHMP žádost (viz příloha č. 3) pana Jana Pragera, bytem V Malých domech I  583/5, 147 00 Praha 4 – Braník týkající se úplatného převodu pozemku  parc. č. 2923/16 v k. ú. Braník o výměře 37 m</w:t>
      </w:r>
      <w:r>
        <w:rPr>
          <w:vertAlign w:val="superscript"/>
        </w:rPr>
        <w:t>2</w:t>
      </w:r>
      <w:r>
        <w:rPr/>
        <w:t xml:space="preserve"> za účelem narovnání majetkoprávních vztahů -  pozemek je pod garáží ve vlastnictví žadatele. V současné době je předmětný pozemek včetně příjezdové cesty užíván vlastníkem garáže na základě nájemní smlouvy uzavřené s TSK hl. m. Prah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ne 2.4.2008 obdržel odbor obchodních aktivit MHMP žádost (viz příloha č. 4) paní Ivany Joštové, bytem Zvánovická 2509/1, 141 00 Praha 4 týkající se úplatného převodu pozemku parc. č. 2923/15 v k. ú. Braník o výměře 27 m</w:t>
      </w:r>
      <w:r>
        <w:rPr>
          <w:vertAlign w:val="superscript"/>
        </w:rPr>
        <w:t>2</w:t>
      </w:r>
      <w:r>
        <w:rPr/>
        <w:t xml:space="preserve"> za účelem narovnání majetkoprávních vztahů – pozemek je pod garáží, která je ve vlastnictví pana Karla Novotného (viz příloha č. 15), otce paní Ivany Joštové. V současné době je předmětný pozemek včetně příjezdové cesty užíván na základě nájemní smlouvy uzavřené s TSK hl. m. Prah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hledem k tomu, že pozemky parc. č. 2923/12, parc. č. 2923/15 a parc. č. 2923/16 v  k. ú. Braník leží v těsném sousedství pozemku parc. č. 2923/10 v k. ú. Braník, nepožádal odbor obchodních aktivit MHMP dotčené odbory MHMP a orgány státní správy o stanovisko k výše uvedenému záměr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Záměr na úplatný převod pozemku parc. č. 2923/12 v k. ú. Braník a částí pozemku parc. č. 2923/10 v k. ú. Braník byl zveřejněn na úřední desce MHMP pod č.e. OOA – 0463/08 v období od 6.2.2008 do 21.2.2008. Žádná jiná fyzická ani právnická osoba na něj nereagovala. 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Záměr na úplatný převod pozemku parc. č. 2923/15 v k. ú. Braník byl zveřejněn na úřední desce MHMP pod č.e. OOA - 1123/08 v období od 7.4.2008 do 22.4.2008. Žádná jiná fyzická ani právnická osoba na něj nereagovala.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>
          <w:b/>
          <w:b/>
          <w:bCs/>
        </w:rPr>
      </w:pPr>
      <w:r>
        <w:rPr/>
        <w:t>Záměr na úplatný převod pozemku parc. č. 2923/16 v k. ú. Braník byl zveřejněn na úřední desce MHMP pod č.e. OOA - 1089/08 v období od 2.4.2008 do 17.4.2008. Žádná jiná fyzická osoba na něj nereagovala.</w:t>
      </w:r>
    </w:p>
    <w:p>
      <w:pPr>
        <w:pStyle w:val="TextBodyIndent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V cenové mapě Prahy pro rok 2008 jsou pozemky parc. č. 2923/10, parc. č. 2923/12, parc. č. 2923/15 a parc. č. 2923/16 v k. ú. Braník oceněny částkou ve výši 4.860 Kč/m</w:t>
      </w:r>
      <w:r>
        <w:rPr>
          <w:vertAlign w:val="superscript"/>
        </w:rPr>
        <w:t>2</w:t>
      </w:r>
      <w:r>
        <w:rPr/>
        <w:t>. Společnost B.H.S. BOHEMIA a.s. při podepisování protokolu o jednání o ceně souhlasila s cenou ve výši 5.100 Kč/m</w:t>
      </w:r>
      <w:r>
        <w:rPr>
          <w:vertAlign w:val="superscript"/>
        </w:rPr>
        <w:t>2</w:t>
      </w:r>
      <w:r>
        <w:rPr/>
        <w:t>, což činí 1.050.600 Kč za část pozemku parc. č. 2923/10 v k. ú. Braník o výměře 206 m</w:t>
      </w:r>
      <w:r>
        <w:rPr>
          <w:vertAlign w:val="superscript"/>
        </w:rPr>
        <w:t>2</w:t>
      </w:r>
      <w:r>
        <w:rPr/>
        <w:t>. Manželé Štefkovi při podepisování protokolu o jednání o ceně souhlasili s cenou ve výši 5.000 Kč/m</w:t>
      </w:r>
      <w:r>
        <w:rPr>
          <w:vertAlign w:val="superscript"/>
        </w:rPr>
        <w:t>2</w:t>
      </w:r>
      <w:r>
        <w:rPr/>
        <w:t xml:space="preserve"> za pozemek parc. č. 2923/12 v k. ú. Braník o výměře 23 m</w:t>
      </w:r>
      <w:r>
        <w:rPr>
          <w:vertAlign w:val="superscript"/>
        </w:rPr>
        <w:t>2</w:t>
      </w:r>
      <w:r>
        <w:rPr/>
        <w:t xml:space="preserve"> pod garáží v jejich vlastnictví a za pozemek nově označený jako parc. č. 2923/22 v k. ú. Braník o výměře 173 m</w:t>
      </w:r>
      <w:r>
        <w:rPr>
          <w:vertAlign w:val="superscript"/>
        </w:rPr>
        <w:t>2</w:t>
      </w:r>
      <w:r>
        <w:rPr/>
        <w:t>, což činí za oba pozemky celkovou kupní cenu ve výši 980.000 Kč. Pan Jan Prager při jednání o ceně souhlasil s cenou ve výši 5.000 Kč/m</w:t>
      </w:r>
      <w:r>
        <w:rPr>
          <w:vertAlign w:val="superscript"/>
        </w:rPr>
        <w:t>2</w:t>
      </w:r>
      <w:r>
        <w:rPr/>
        <w:t>, což činí 185.000 Kč za pozemek parc. č. 2923/16 v k. ú. Braník o výměře 37 m</w:t>
      </w:r>
      <w:r>
        <w:rPr>
          <w:vertAlign w:val="superscript"/>
        </w:rPr>
        <w:t>2</w:t>
      </w:r>
      <w:r>
        <w:rPr/>
        <w:t>. Paní Ivana Joštová při jednání o ceně souhlasila s cenou ve výši 5.000 Kč/m</w:t>
      </w:r>
      <w:r>
        <w:rPr>
          <w:vertAlign w:val="superscript"/>
        </w:rPr>
        <w:t>2</w:t>
      </w:r>
      <w:r>
        <w:rPr/>
        <w:t>, což činí 135.000 Kč za pozemek parc. č. 2923/15 v k. ú. Braník o výměře 27 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rPr/>
      </w:pPr>
      <w:r>
        <w:rPr/>
      </w:r>
    </w:p>
    <w:p>
      <w:pPr>
        <w:pStyle w:val="Zkladntextodsazen2"/>
        <w:ind w:firstLine="708"/>
        <w:rPr/>
      </w:pPr>
      <w:r>
        <w:rPr/>
        <w:t>Dne 27.2.2008 byl se společností B.H.S. BOHEMIA a.s. sepsán a podepsán protokol (viz příloha č. 25) o výsledku jednání o ceně úplatného převodu  části pozemku parc. č. 2923/10 v  k. ú. Braník o výměře 206 m</w:t>
      </w:r>
      <w:r>
        <w:rPr>
          <w:vertAlign w:val="superscript"/>
        </w:rPr>
        <w:t>2</w:t>
      </w:r>
      <w:r>
        <w:rPr/>
        <w:t>.  Dne 28.2.2008 byla žadatelem složena na účet hl. m. Prahy jistota ve výši 100.000 Kč.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ind w:firstLine="708"/>
        <w:rPr/>
      </w:pPr>
      <w:r>
        <w:rPr/>
        <w:t>Dne 11.3.2008 byl s manžely Štefkovými sepsán a podepsán protokol (viz příloha č. 26) o výsledku jednání o ceně úplatného převodu pozemku parc. č. 2923/12 v k. ú. Braník o výměře 23 m</w:t>
      </w:r>
      <w:r>
        <w:rPr>
          <w:vertAlign w:val="superscript"/>
        </w:rPr>
        <w:t>2</w:t>
      </w:r>
      <w:r>
        <w:rPr/>
        <w:t xml:space="preserve"> a  pozemku parc. č. 2923/22 v k. ú. Braník o výměře 173 m</w:t>
      </w:r>
      <w:r>
        <w:rPr>
          <w:vertAlign w:val="superscript"/>
        </w:rPr>
        <w:t>2</w:t>
      </w:r>
      <w:r>
        <w:rPr/>
        <w:t>. Dne 18.3.2008 byla žadateli složena na účet hl. m. Prahy jistota ve výši 98.000 Kč.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rPr/>
      </w:pPr>
      <w:r>
        <w:rPr/>
        <w:t>Dne 16.4.2008 byl s panem Janem Pragerem sepsán a podepsán protokol (viz příloha č. 27) o výsledku jednání o ceně úplatného převodu pozemku parc. č. 2923/16 v k. ú. Braník o výměře 37 m</w:t>
      </w:r>
      <w:r>
        <w:rPr>
          <w:vertAlign w:val="superscript"/>
        </w:rPr>
        <w:t>2</w:t>
      </w:r>
      <w:r>
        <w:rPr/>
        <w:t>. Dne 25.4.2008 byla žadatelem na účet hl. m. Prahy složena jistota ve výši 18.500 Kč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Dne 14.4.2008 byl s paní Ivanou Joštovou sepsán a podepsán protokol (viz příloha č. 28) o výsledku jednání o ceně úplatného převodu pozemku parc.č. 2923/15 v k. ú. Braník o výměře 27 m</w:t>
      </w:r>
      <w:r>
        <w:rPr>
          <w:vertAlign w:val="superscript"/>
        </w:rPr>
        <w:t>2</w:t>
      </w:r>
      <w:r>
        <w:rPr/>
        <w:t>. Dne 21.4.2008 byla žadatelkou na účet hl. m. Prahy složena jistota ve výši 13.5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810 ze dne 10.6.2008 odsouhlasila úplatný převod  části pozemku  parc. č. 2923/10 v k. ú. Braník, dle geometrického plánu č. 2337 – 82/2007 ze dne 24.10.2007 pozemku ponecháno původní označení, tj. parc. č. 2923/10 v k. ú. Braník o výměře 206 m</w:t>
      </w:r>
      <w:r>
        <w:rPr>
          <w:vertAlign w:val="superscript"/>
        </w:rPr>
        <w:t>2</w:t>
      </w:r>
      <w:r>
        <w:rPr/>
        <w:t xml:space="preserve"> z vlastnictví hl. m. Prahy do vlastnictví  společnosti B.H.S. BOHEMIA a.s. se sídlem Praha 4, Nad Spádem 641/20, IČ: 267 82 014 za celkovou kupní cenu ve výši 1.050.600 Kč, tj. 5.1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810 ze dne 10.6.2008 odsouhlasila úplatný převod pozemku parc. č. 2923/12 v k. ú. Braník o výměře 23 m</w:t>
      </w:r>
      <w:r>
        <w:rPr>
          <w:vertAlign w:val="superscript"/>
        </w:rPr>
        <w:t>2</w:t>
      </w:r>
      <w:r>
        <w:rPr/>
        <w:t xml:space="preserve"> a části pozemku parc. č. 2923/10 v k. ú. Braník, dle geometrického plánu č. 2337 – 82/2007 ze dne 24.10.2007 pozemek nově označen jako parc. č. 2923/22 v k. ú. Braník o výměře 173 m</w:t>
      </w:r>
      <w:r>
        <w:rPr>
          <w:vertAlign w:val="superscript"/>
        </w:rPr>
        <w:t>2</w:t>
      </w:r>
      <w:r>
        <w:rPr/>
        <w:t xml:space="preserve"> z vlastnictví hl. m. Prahy do SJM  Ing. arch. Luďka Štefka, r.č. 43 11 02/430 a Mgr. Ivany Štefkové, r.č. 49 54 02/144, oba bytem Nad lomem 1465/39, 147 00 Praha 4 - Braník za celkovou kupní cenu ve výši 980.000 Kč, tj. 5.0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810 ze dne 10.6.2008 odsouhlasila úplatný převod pozemku parc. č. 2923/16 v k. ú. Braník o výměře 37 m</w:t>
      </w:r>
      <w:r>
        <w:rPr>
          <w:vertAlign w:val="superscript"/>
        </w:rPr>
        <w:t>2</w:t>
      </w:r>
      <w:r>
        <w:rPr/>
        <w:t xml:space="preserve"> z vlastnictví hl. m. Prahy do vlastnictví pana Jana Pragera, r.č. 53 06 13/136, bytem V Malých domech I  583/5, 147 00 Praha 4 – Braník za celkovou kupní cenu ve výši 185.000 Kč, tj. 5.0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810 ze dne 10.6.2008 odsouhlasila úplatný převod pozemku parc. č. 2923/15 v k. ú. Braník o výměře 27 m</w:t>
      </w:r>
      <w:r>
        <w:rPr>
          <w:vertAlign w:val="superscript"/>
        </w:rPr>
        <w:t>2</w:t>
      </w:r>
      <w:r>
        <w:rPr/>
        <w:t xml:space="preserve"> z vlastnictví hl. m. Prahy do vlastnictví paní Ivany Joštové, r.č. 67 53 05/0766, bytem Zvánovická 2509/1, 141 00 Praha 4 za celkovou kupní cenu ve výši 135.000 Kč, tj. 5.0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žádost B.H.S. BOHEMIA a.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žádost manželů Štefkový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žádost pana Jana Prage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žádost paní Ivany Joštové</w:t>
      </w:r>
    </w:p>
    <w:p>
      <w:pPr>
        <w:pStyle w:val="Normal"/>
        <w:rPr/>
      </w:pPr>
      <w:r>
        <w:rPr/>
        <w:t xml:space="preserve">      </w:t>
      </w:r>
      <w:r>
        <w:rPr/>
        <w:t xml:space="preserve">5.    snímek katastrální mapy </w:t>
      </w:r>
    </w:p>
    <w:p>
      <w:pPr>
        <w:pStyle w:val="Normal"/>
        <w:ind w:left="360" w:hanging="0"/>
        <w:rPr/>
      </w:pPr>
      <w:r>
        <w:rPr/>
        <w:t>6.    geometrický plán</w:t>
      </w:r>
    </w:p>
    <w:p>
      <w:pPr>
        <w:pStyle w:val="Normal"/>
        <w:ind w:left="360" w:hanging="0"/>
        <w:rPr/>
      </w:pPr>
      <w:r>
        <w:rPr/>
        <w:t>7.    ortofoto mapa</w:t>
      </w:r>
    </w:p>
    <w:p>
      <w:pPr>
        <w:pStyle w:val="Normal"/>
        <w:ind w:left="360" w:hanging="0"/>
        <w:rPr/>
      </w:pPr>
      <w:r>
        <w:rPr/>
        <w:t>8.    mapa územního plánu</w:t>
      </w:r>
    </w:p>
    <w:p>
      <w:pPr>
        <w:pStyle w:val="Normal"/>
        <w:ind w:left="360" w:hanging="0"/>
        <w:rPr/>
      </w:pPr>
      <w:r>
        <w:rPr/>
        <w:t>9.    výpis z katastru nemovitostí pozemku parc. č. 2923/10 v k. ú. Braník</w:t>
      </w:r>
    </w:p>
    <w:p>
      <w:pPr>
        <w:pStyle w:val="Normal"/>
        <w:ind w:left="360" w:hanging="0"/>
        <w:rPr/>
      </w:pPr>
      <w:r>
        <w:rPr/>
        <w:t>10.  výpis z katastru nemovitostí pozemku parc. č. 2923/12 v k. ú. Braník</w:t>
      </w:r>
    </w:p>
    <w:p>
      <w:pPr>
        <w:pStyle w:val="Normal"/>
        <w:ind w:left="360" w:hanging="0"/>
        <w:rPr/>
      </w:pPr>
      <w:r>
        <w:rPr/>
        <w:t>11.  výpis z katastru nemovitostí pozemku parc. č. 2923/15 v k. ú. Braník</w:t>
      </w:r>
    </w:p>
    <w:p>
      <w:pPr>
        <w:pStyle w:val="Normal"/>
        <w:ind w:left="360" w:hanging="0"/>
        <w:rPr/>
      </w:pPr>
      <w:r>
        <w:rPr/>
        <w:t>12.  výpis z katastru nemovitostí pozemku parc. č. 2923/16 v k. ú. Braník</w:t>
      </w:r>
    </w:p>
    <w:p>
      <w:pPr>
        <w:pStyle w:val="Normal"/>
        <w:ind w:left="360" w:hanging="0"/>
        <w:rPr/>
      </w:pPr>
      <w:r>
        <w:rPr/>
        <w:t>13.  výpis z katastru nemovitostí pozemků B.H.S. BOHEMIA a.s.</w:t>
      </w:r>
    </w:p>
    <w:p>
      <w:pPr>
        <w:pStyle w:val="Normal"/>
        <w:ind w:left="360" w:hanging="0"/>
        <w:rPr/>
      </w:pPr>
      <w:r>
        <w:rPr/>
        <w:t>14.  výpis z katastru nemovitostí pozemků manželů Štefkových</w:t>
      </w:r>
    </w:p>
    <w:p>
      <w:pPr>
        <w:pStyle w:val="Normal"/>
        <w:ind w:left="360" w:hanging="0"/>
        <w:rPr/>
      </w:pPr>
      <w:r>
        <w:rPr/>
        <w:t>15.  výpis z katastru nemovitostí Karla Novotného (garáž)</w:t>
      </w:r>
    </w:p>
    <w:p>
      <w:pPr>
        <w:pStyle w:val="Normal"/>
        <w:ind w:left="360" w:hanging="0"/>
        <w:rPr/>
      </w:pPr>
      <w:r>
        <w:rPr/>
        <w:t>16.  stanovisko OSM MHMP</w:t>
      </w:r>
    </w:p>
    <w:p>
      <w:pPr>
        <w:pStyle w:val="Normal"/>
        <w:ind w:left="360" w:hanging="0"/>
        <w:rPr/>
      </w:pPr>
      <w:r>
        <w:rPr/>
        <w:t>17.  stanovisko OMI MHMP</w:t>
      </w:r>
    </w:p>
    <w:p>
      <w:pPr>
        <w:pStyle w:val="Normal"/>
        <w:ind w:left="360" w:hanging="0"/>
        <w:rPr/>
      </w:pPr>
      <w:r>
        <w:rPr/>
        <w:t>18.  stanovisko DOP MHMP</w:t>
      </w:r>
    </w:p>
    <w:p>
      <w:pPr>
        <w:pStyle w:val="Normal"/>
        <w:ind w:left="360" w:hanging="0"/>
        <w:rPr/>
      </w:pPr>
      <w:r>
        <w:rPr/>
        <w:t>19.  stanovisko OOP MHMP</w:t>
      </w:r>
    </w:p>
    <w:p>
      <w:pPr>
        <w:pStyle w:val="Normal"/>
        <w:ind w:left="360" w:hanging="0"/>
        <w:rPr/>
      </w:pPr>
      <w:r>
        <w:rPr/>
        <w:t>20.  stanovisko ÚRM MHMP</w:t>
      </w:r>
    </w:p>
    <w:p>
      <w:pPr>
        <w:pStyle w:val="Normal"/>
        <w:ind w:left="360" w:hanging="0"/>
        <w:rPr/>
      </w:pPr>
      <w:r>
        <w:rPr/>
        <w:t>21.  stanovisko TSK hl. m. Prahy</w:t>
      </w:r>
    </w:p>
    <w:p>
      <w:pPr>
        <w:pStyle w:val="Normal"/>
        <w:ind w:left="360" w:hanging="0"/>
        <w:rPr/>
      </w:pPr>
      <w:r>
        <w:rPr/>
        <w:t>22.  stanovisko MČ Praha 4</w:t>
      </w:r>
    </w:p>
    <w:p>
      <w:pPr>
        <w:pStyle w:val="Normal"/>
        <w:ind w:left="360" w:hanging="0"/>
        <w:rPr/>
      </w:pPr>
      <w:r>
        <w:rPr/>
        <w:t>23.  stanovisko odboru životního prostředí a dopravy MČ Praha 4</w:t>
      </w:r>
    </w:p>
    <w:p>
      <w:pPr>
        <w:pStyle w:val="Normal"/>
        <w:ind w:left="360" w:hanging="0"/>
        <w:rPr/>
      </w:pPr>
      <w:r>
        <w:rPr/>
        <w:t>24.  výpis z OR společnosti B.H.S. BOHEMIA a.s.</w:t>
      </w:r>
    </w:p>
    <w:p>
      <w:pPr>
        <w:pStyle w:val="Normal"/>
        <w:ind w:left="360" w:hanging="0"/>
        <w:rPr/>
      </w:pPr>
      <w:r>
        <w:rPr/>
        <w:t>25.  protokol o ceně společnosti B.H.S. BOHEMIA a.s.</w:t>
      </w:r>
    </w:p>
    <w:p>
      <w:pPr>
        <w:pStyle w:val="Normal"/>
        <w:ind w:left="360" w:hanging="0"/>
        <w:rPr/>
      </w:pPr>
      <w:r>
        <w:rPr/>
        <w:t>26.  protokol o ceně manželů Štefkových</w:t>
      </w:r>
    </w:p>
    <w:p>
      <w:pPr>
        <w:pStyle w:val="Normal"/>
        <w:ind w:left="360" w:hanging="0"/>
        <w:rPr/>
      </w:pPr>
      <w:r>
        <w:rPr/>
        <w:t>27.  protokol o ceně Jana Pragera</w:t>
      </w:r>
    </w:p>
    <w:p>
      <w:pPr>
        <w:pStyle w:val="Normal"/>
        <w:ind w:left="360" w:hanging="0"/>
        <w:rPr/>
      </w:pPr>
      <w:r>
        <w:rPr/>
        <w:t>28.  protokol o ceně Ivany Joštové</w:t>
      </w:r>
    </w:p>
    <w:p>
      <w:pPr>
        <w:pStyle w:val="Normal"/>
        <w:ind w:left="360" w:hanging="0"/>
        <w:rPr/>
      </w:pPr>
      <w:r>
        <w:rPr/>
        <w:t>29.  dohoda účastníků (B.H.S. BOHEMIA a.s. a manželé Štefkovi)</w:t>
      </w:r>
    </w:p>
    <w:p>
      <w:pPr>
        <w:pStyle w:val="Normal"/>
        <w:ind w:left="360" w:hanging="0"/>
        <w:rPr/>
      </w:pPr>
      <w:r>
        <w:rPr/>
        <w:t>30.  cenová mapa</w:t>
      </w:r>
    </w:p>
    <w:p>
      <w:pPr>
        <w:pStyle w:val="Normal"/>
        <w:ind w:left="360" w:hanging="0"/>
        <w:rPr/>
      </w:pPr>
      <w:r>
        <w:rPr/>
        <w:t>31.  usnesení RHMP č. 810 ze dne 10.6.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53:00Z</dcterms:created>
  <dc:creator>INF</dc:creator>
  <dc:description/>
  <cp:keywords/>
  <dc:language>en-US</dc:language>
  <cp:lastModifiedBy>INF</cp:lastModifiedBy>
  <cp:lastPrinted>2008-05-05T09:21:00Z</cp:lastPrinted>
  <dcterms:modified xsi:type="dcterms:W3CDTF">2008-06-11T06:22:00Z</dcterms:modified>
  <cp:revision>117</cp:revision>
  <dc:subject/>
  <dc:title>Důvodová zpráva</dc:title>
</cp:coreProperties>
</file>