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401345364"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682654008"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947378962"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927509779"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36032139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2111261342"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