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0" w:right="-468" w:hanging="900"/>
        <w:rPr>
          <w:i/>
          <w:i/>
          <w:iCs/>
        </w:rPr>
      </w:pPr>
      <w:r>
        <w:rPr>
          <w:i/>
          <w:iCs/>
        </w:rPr>
        <w:t>Příloha č. 1  k usnesení ZHMP č. 18/  ze dne 19.6.200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Dům dětí a mládeže Praha 4 – Hobby centrum 4, Bartákova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řizovací listina příspěvkové organizace Dům dětí a mládeže Praha 4 – Hobby centrum 4, Bartákova 37 schválená usnesením Rady hlavního města Prahy č. 0498 ze dne 27. 3.  2001, ve znění usnesení Zastupitelstva hlavního města Prahy č. 30/41 ze dne 31. 5. 2001, ve znění usnesení Zastupitelstva hlavního města Prahy č. 33/11 ze dne 4. 10. 2001, ve znění usnesení Zastupitelstva hlavního města Prahy č. 37/43 ze dne 20.12. 2001, ve znění usnesení Zastupitelstva hlavního města Prahy č. 02/24 ze dne 12. 12. 2002, ve znění usnesení Zastupitelstva hlavního města Prahy č. 10/31 ze dne 11. 9. 2003, ve znění usnesení Zastupitelstva hlavního města Prahy č. 36/26 ze dne 30. 3. 2006, ve znění usnesení Zastupitelstva hlavního města Prahy č. 40/55 ze dne 14. 9. 2006, ve znění usnesení Zastupitelstva hlavního města Prahy č. 5/8 ze dne 22.3.2007, ve znění usnesení  Zastupitelstva hlavního města Prahy č. 7/78 ze dne 31.5. 2007, ve znění usnesení Zastupitelstva hlavního města Prahy č. 12/14 ze dne 13.12. 2007se mění a doplňuj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V článku V. se dosavadní text nahrazuje textem, který z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„</w:t>
      </w:r>
      <w:r>
        <w:rPr/>
        <w:t xml:space="preserve">1. Organizaci se předává do správy  k jejímu vlastnímu hospodářskému využití tento    </w:t>
      </w:r>
    </w:p>
    <w:p>
      <w:pPr>
        <w:pStyle w:val="Normal"/>
        <w:rPr/>
      </w:pPr>
      <w:r>
        <w:rPr/>
        <w:t xml:space="preserve">    </w:t>
      </w:r>
      <w:r>
        <w:rPr/>
        <w:t>majetek ve vlastnictví hlavního města Prah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 nemovitý  majetek podle stavu inventarizace ke dni  31.12.2007 v celkové účetní hodnotě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7 792 978,18  Kč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emky</w:t>
      </w:r>
    </w:p>
    <w:p>
      <w:pPr>
        <w:pStyle w:val="Normal"/>
        <w:rPr>
          <w:u w:val="single"/>
        </w:rPr>
      </w:pPr>
      <w:r>
        <w:rPr>
          <w:u w:val="single"/>
        </w:rPr>
        <w:t>parcela č.</w:t>
        <w:tab/>
        <w:t>výměra m2</w:t>
        <w:tab/>
        <w:t xml:space="preserve">       druh</w:t>
        <w:tab/>
        <w:t xml:space="preserve">          katastr. území            účetní hodnota v Kč</w:t>
      </w:r>
    </w:p>
    <w:p>
      <w:pPr>
        <w:pStyle w:val="Normal"/>
        <w:rPr/>
      </w:pPr>
      <w:r>
        <w:rPr/>
        <w:t>parcela č. 1052/59</w:t>
        <w:tab/>
        <w:t xml:space="preserve"> 300</w:t>
        <w:tab/>
        <w:t>zast. plocha</w:t>
        <w:tab/>
        <w:tab/>
        <w:tab/>
        <w:t xml:space="preserve">  Krč</w:t>
        <w:tab/>
        <w:tab/>
        <w:t xml:space="preserve">  </w:t>
        <w:tab/>
        <w:t>510 000,00</w:t>
      </w:r>
    </w:p>
    <w:p>
      <w:pPr>
        <w:pStyle w:val="Normal"/>
        <w:rPr/>
      </w:pPr>
      <w:r>
        <w:rPr/>
        <w:t>parcela č. 1052/60</w:t>
        <w:tab/>
        <w:t xml:space="preserve"> 423</w:t>
        <w:tab/>
        <w:t>zast. plocha</w:t>
        <w:tab/>
        <w:tab/>
        <w:tab/>
        <w:t xml:space="preserve">  Krč</w:t>
        <w:tab/>
        <w:tab/>
        <w:tab/>
        <w:t>719 100,00</w:t>
      </w:r>
    </w:p>
    <w:p>
      <w:pPr>
        <w:pStyle w:val="Normal"/>
        <w:rPr/>
      </w:pPr>
      <w:r>
        <w:rPr/>
        <w:t>parcela č. 1052/61</w:t>
        <w:tab/>
        <w:t xml:space="preserve"> 334</w:t>
        <w:tab/>
        <w:t>zast. plocha</w:t>
        <w:tab/>
        <w:tab/>
        <w:tab/>
        <w:t xml:space="preserve">  Krč</w:t>
        <w:tab/>
        <w:tab/>
        <w:tab/>
        <w:t>572 900,00</w:t>
      </w:r>
    </w:p>
    <w:p>
      <w:pPr>
        <w:pStyle w:val="Normal"/>
        <w:rPr/>
      </w:pPr>
      <w:r>
        <w:rPr/>
        <w:t>parcela č. 1052/225     242</w:t>
        <w:tab/>
        <w:t>zast. plocha a nádvoří</w:t>
        <w:tab/>
        <w:t xml:space="preserve">              Krč</w:t>
        <w:tab/>
        <w:tab/>
        <w:tab/>
        <w:t>411 400,00</w:t>
      </w:r>
    </w:p>
    <w:p>
      <w:pPr>
        <w:pStyle w:val="Normal"/>
        <w:rPr/>
      </w:pPr>
      <w:r>
        <w:rPr/>
        <w:t>parcela č. 1052/90</w:t>
        <w:tab/>
        <w:t xml:space="preserve"> 4777</w:t>
        <w:tab/>
        <w:t>ostat. plocha</w:t>
        <w:tab/>
        <w:tab/>
        <w:tab/>
        <w:t xml:space="preserve">  Krč</w:t>
        <w:tab/>
        <w:t xml:space="preserve">   </w:t>
        <w:tab/>
        <w:t xml:space="preserve">         8 130 533,00</w:t>
      </w:r>
    </w:p>
    <w:p>
      <w:pPr>
        <w:pStyle w:val="Normal"/>
        <w:rPr/>
      </w:pPr>
      <w:r>
        <w:rPr/>
        <w:t>parcela č. 1052/231     717</w:t>
        <w:tab/>
        <w:t>ostat. plocha – sportoviště        Krč</w:t>
        <w:tab/>
        <w:t xml:space="preserve">      </w:t>
        <w:tab/>
        <w:t xml:space="preserve">         1 228 533,00</w:t>
      </w:r>
    </w:p>
    <w:p>
      <w:pPr>
        <w:pStyle w:val="Normal"/>
        <w:rPr/>
      </w:pPr>
      <w:r>
        <w:rPr/>
        <w:t>parcela č. 1052/232     476</w:t>
        <w:tab/>
        <w:t>ostat. plocha – komunikace      Krč</w:t>
        <w:tab/>
        <w:tab/>
        <w:t xml:space="preserve">            818 834,00</w:t>
      </w:r>
    </w:p>
    <w:p>
      <w:pPr>
        <w:pStyle w:val="Normal"/>
        <w:rPr/>
      </w:pPr>
      <w:r>
        <w:rPr/>
        <w:t xml:space="preserve">(zeleň, sport. plocha, komunikace)  </w:t>
      </w:r>
    </w:p>
    <w:p>
      <w:pPr>
        <w:pStyle w:val="Normal"/>
        <w:rPr/>
      </w:pPr>
      <w:r>
        <w:rPr>
          <w:u w:val="single"/>
        </w:rPr>
        <w:t xml:space="preserve">parcela č. 1770/43       857      zast.plocha a nádvoří                  Podolí                2 542 264,86                                                             </w:t>
      </w:r>
    </w:p>
    <w:p>
      <w:pPr>
        <w:pStyle w:val="Normal"/>
        <w:rPr/>
      </w:pPr>
      <w:r>
        <w:rPr/>
        <w:t>celková účetní hodnota pozemků</w:t>
        <w:tab/>
        <w:tab/>
        <w:tab/>
        <w:tab/>
        <w:tab/>
        <w:t xml:space="preserve">                   14 933 564,86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000" w:leader="none"/>
        </w:tabs>
        <w:rPr/>
      </w:pPr>
      <w:r>
        <w:rPr/>
        <w:t>Budovy a stavby</w:t>
      </w:r>
    </w:p>
    <w:p>
      <w:pPr>
        <w:pStyle w:val="Normal"/>
        <w:rPr>
          <w:u w:val="single"/>
        </w:rPr>
      </w:pPr>
      <w:r>
        <w:rPr>
          <w:u w:val="single"/>
        </w:rPr>
        <w:t>objekt</w:t>
        <w:tab/>
        <w:tab/>
        <w:t xml:space="preserve">        č. popisné     č. parcely              katastr. území            účetní hodnota v Kč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rPr/>
      </w:pPr>
      <w:r>
        <w:rPr/>
        <w:t>budova – pavilon A 1200             1052/61                 Krč</w:t>
        <w:tab/>
        <w:tab/>
        <w:t xml:space="preserve">        11 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rPr/>
      </w:pPr>
      <w:r>
        <w:rPr/>
        <w:t>budova – pavilon B 1200             1052/59                 Krč</w:t>
        <w:tab/>
        <w:t xml:space="preserve">              11 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rPr/>
      </w:pPr>
      <w:r>
        <w:rPr/>
        <w:t>budova – pavilon C 1200             1052/60                 Krč</w:t>
        <w:tab/>
        <w:t xml:space="preserve">              11 532 397,00</w:t>
      </w:r>
    </w:p>
    <w:p>
      <w:pPr>
        <w:pStyle w:val="Normal"/>
        <w:tabs>
          <w:tab w:val="clear" w:pos="708"/>
          <w:tab w:val="center" w:pos="4536" w:leader="none"/>
          <w:tab w:val="left" w:pos="6705" w:leader="none"/>
        </w:tabs>
        <w:rPr/>
      </w:pPr>
      <w:r>
        <w:rPr/>
        <w:t>budova – pavilon D 1972             1052/225               Krč</w:t>
        <w:tab/>
        <w:t xml:space="preserve">              14 342 610,00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stavba – hřiště)*</w:t>
        <w:tab/>
        <w:t xml:space="preserve">      1052/231               Krč                                      2 006 720,01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stavba – terénní úpravy                1052/232               Krč                                         912 006,00</w:t>
      </w:r>
    </w:p>
    <w:p>
      <w:pPr>
        <w:pStyle w:val="Normal"/>
        <w:tabs>
          <w:tab w:val="clear" w:pos="708"/>
          <w:tab w:val="left" w:pos="2850" w:leader="none"/>
          <w:tab w:val="center" w:pos="4536" w:leader="none"/>
          <w:tab w:val="left" w:pos="4956" w:leader="none"/>
          <w:tab w:val="left" w:pos="7215" w:leader="none"/>
        </w:tabs>
        <w:rPr/>
      </w:pPr>
      <w:r>
        <w:rPr/>
        <w:t xml:space="preserve">stavba – sadové úpravy </w:t>
        <w:tab/>
        <w:t xml:space="preserve">      1052/90</w:t>
        <w:tab/>
        <w:t xml:space="preserve">                 Krč                                           20 810,00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rPr/>
      </w:pPr>
      <w:r>
        <w:rPr/>
        <w:t>budova – přístavba 100</w:t>
        <w:tab/>
        <w:t xml:space="preserve">            122/2                    Skryje                                   4 170 503,00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stavba – trafostanice, kabeláž)*    241/1                   Skryje                                       70 459,00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(na pozemku jiného vlastníka)</w:t>
      </w:r>
    </w:p>
    <w:p>
      <w:pPr>
        <w:pStyle w:val="Header"/>
        <w:tabs>
          <w:tab w:val="clear" w:pos="9072"/>
          <w:tab w:val="center" w:pos="4536" w:leader="none"/>
          <w:tab w:val="left" w:pos="8820" w:leader="none"/>
          <w:tab w:val="left" w:pos="9000" w:leader="none"/>
        </w:tabs>
        <w:rPr>
          <w:u w:val="single"/>
        </w:rPr>
      </w:pPr>
      <w:r>
        <w:rPr>
          <w:i/>
          <w:iCs/>
          <w:u w:val="single"/>
        </w:rPr>
        <w:t>Příloha č. 1  k usnesení  Rady  HMP č.                          ze dne                                                  2008</w:t>
      </w:r>
    </w:p>
    <w:p>
      <w:pPr>
        <w:pStyle w:val="Header"/>
        <w:tabs>
          <w:tab w:val="clear" w:pos="9072"/>
          <w:tab w:val="center" w:pos="4536" w:leader="none"/>
          <w:tab w:val="left" w:pos="8820" w:leader="none"/>
          <w:tab w:val="left" w:pos="900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072"/>
          <w:tab w:val="center" w:pos="4536" w:leader="none"/>
          <w:tab w:val="left" w:pos="8820" w:leader="none"/>
          <w:tab w:val="left" w:pos="9000" w:leader="none"/>
        </w:tabs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left" w:pos="8820" w:leader="none"/>
          <w:tab w:val="left" w:pos="9000" w:leader="none"/>
        </w:tabs>
        <w:rPr/>
      </w:pPr>
      <w:r>
        <w:rPr/>
        <w:t>stavba – bazén)*                           244/1,st. 122/2     Skryje                                      363 841,30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tavba – čistička odpadních vod   997</w:t>
        <w:tab/>
        <w:t xml:space="preserve">       Skryje             </w:t>
        <w:tab/>
        <w:t xml:space="preserve">                         385 000,00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>stavba bez č.p.                              st. 283                  Skryje                                        16 621,00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>stavba bez č.p.                              st. 284                  Skryje                                      380 039,47</w:t>
      </w:r>
    </w:p>
    <w:p>
      <w:pPr>
        <w:pStyle w:val="Normal"/>
        <w:tabs>
          <w:tab w:val="clear" w:pos="708"/>
          <w:tab w:val="left" w:pos="5529" w:leader="none"/>
          <w:tab w:val="left" w:pos="8220" w:leader="none"/>
        </w:tabs>
        <w:rPr/>
      </w:pPr>
      <w:r>
        <w:rPr/>
        <w:t>stavba – skleníky Jeremenkova     358                      Braník                                     656 210,44</w:t>
      </w:r>
    </w:p>
    <w:p>
      <w:pPr>
        <w:pStyle w:val="Normal"/>
        <w:rPr>
          <w:u w:val="single"/>
        </w:rPr>
      </w:pPr>
      <w:r>
        <w:rPr>
          <w:u w:val="single"/>
        </w:rPr>
        <w:t>budova                                    č.p. 874                      Podolí</w:t>
        <w:tab/>
        <w:tab/>
        <w:t xml:space="preserve">                      4 937 402,10</w:t>
      </w:r>
    </w:p>
    <w:p>
      <w:pPr>
        <w:pStyle w:val="Normal"/>
        <w:rPr/>
      </w:pPr>
      <w:r>
        <w:rPr/>
        <w:t>celková účetní hodnota budov a staveb</w:t>
        <w:tab/>
        <w:tab/>
        <w:tab/>
        <w:tab/>
        <w:t xml:space="preserve">                    62 859 413,32</w:t>
      </w:r>
    </w:p>
    <w:p>
      <w:pPr>
        <w:pStyle w:val="Normal"/>
        <w:jc w:val="both"/>
        <w:rPr/>
      </w:pPr>
      <w:r>
        <w:rPr/>
        <w:t>)* stavby, které nepodléhají zápisu do katast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. movitý majetek podle stavu v účetnictví ke dni 30.4.2008:</w:t>
      </w:r>
    </w:p>
    <w:p>
      <w:pPr>
        <w:pStyle w:val="Normal"/>
        <w:jc w:val="both"/>
        <w:rPr/>
      </w:pPr>
      <w:r>
        <w:rPr/>
        <w:t xml:space="preserve">  </w:t>
      </w:r>
      <w:r>
        <w:rPr/>
        <w:t>a) dlouhodobý hmotný movitý majetek v celkové účetní hodnotě 6 796 384,59 Kč</w:t>
      </w:r>
    </w:p>
    <w:p>
      <w:pPr>
        <w:pStyle w:val="Normal"/>
        <w:ind w:right="-288" w:hanging="0"/>
        <w:jc w:val="both"/>
        <w:rPr/>
      </w:pPr>
      <w:r>
        <w:rPr/>
        <w:t xml:space="preserve">  </w:t>
      </w:r>
      <w:r>
        <w:rPr/>
        <w:t>b) drobný dlouhodobý a ostatní dlouhodobý majetek v celkové účetní hodnotě 7 513 091,98 Kč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) drobný dlouhodobý a ostatní nehmotný dlouhodobý majetek v celkové účetní hodnotě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7 820,20 Kč</w:t>
      </w:r>
    </w:p>
    <w:p>
      <w:pPr>
        <w:pStyle w:val="Normal"/>
        <w:jc w:val="both"/>
        <w:rPr/>
      </w:pPr>
      <w:r>
        <w:rPr/>
        <w:t xml:space="preserve">  </w:t>
      </w:r>
      <w:r>
        <w:rPr/>
        <w:t>d) dlouhodobý nehmotný majetek v celkové účetní hodnotě 482 626,00 Kč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další movitý majetek pořízený po 30.4.2008 z prostředků hl. m. Prahy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 Majetek uvedený v odstavci 1. vede organizace ve svém účetnictví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Majetek vedený v operativní evidenci v celkové hodnotě 1 159 400,80 Kč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u w:val="single"/>
        </w:rPr>
        <w:t>II. V článku VII. se dosavadní text nahrazuje textem, který z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„</w:t>
      </w:r>
      <w:r>
        <w:rPr/>
        <w:t>Organizace může vykonávat doplňkovou činnost. Tato doplňková činnost nesmí narušovat plnění hlavního účelu org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plňkovou činností, kterou může organizace vykonávat, je:</w:t>
      </w:r>
    </w:p>
    <w:p>
      <w:pPr>
        <w:pStyle w:val="Normal"/>
        <w:numPr>
          <w:ilvl w:val="0"/>
          <w:numId w:val="2"/>
        </w:numPr>
        <w:rPr/>
      </w:pPr>
      <w:r>
        <w:rPr/>
        <w:t>pronájem nebytových prostor</w:t>
      </w:r>
    </w:p>
    <w:p>
      <w:pPr>
        <w:pStyle w:val="Normal"/>
        <w:numPr>
          <w:ilvl w:val="0"/>
          <w:numId w:val="2"/>
        </w:numPr>
        <w:rPr/>
      </w:pPr>
      <w:r>
        <w:rPr/>
        <w:t>hostinská činnost</w:t>
      </w:r>
    </w:p>
    <w:p>
      <w:pPr>
        <w:pStyle w:val="Normal"/>
        <w:numPr>
          <w:ilvl w:val="0"/>
          <w:numId w:val="2"/>
        </w:numPr>
        <w:rPr/>
      </w:pPr>
      <w:r>
        <w:rPr/>
        <w:t>činnost organizačních a ekonomických poradců</w:t>
      </w:r>
    </w:p>
    <w:p>
      <w:pPr>
        <w:pStyle w:val="Normal"/>
        <w:numPr>
          <w:ilvl w:val="0"/>
          <w:numId w:val="2"/>
        </w:numPr>
        <w:rPr/>
      </w:pPr>
      <w:r>
        <w:rPr/>
        <w:t>pronájem služebního bytu v budově Bartákova 37, Praha 4</w:t>
      </w:r>
    </w:p>
    <w:p>
      <w:pPr>
        <w:pStyle w:val="Normal"/>
        <w:numPr>
          <w:ilvl w:val="0"/>
          <w:numId w:val="2"/>
        </w:numPr>
        <w:rPr/>
      </w:pPr>
      <w:r>
        <w:rPr/>
        <w:t>výroba, rozmnožování, nahrávání a distribuce zvukových a zvukově obrazových záznamů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měna zřizovací listiny nabývá účinnosti dnem 20.6.2008.</w:t>
      </w:r>
    </w:p>
    <w:sectPr>
      <w:type w:val="nextPage"/>
      <w:pgSz w:w="11906" w:h="16838"/>
      <w:pgMar w:left="126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4:00Z</dcterms:created>
  <dc:creator>INF</dc:creator>
  <dc:description/>
  <dc:language>en-US</dc:language>
  <cp:lastModifiedBy>INF</cp:lastModifiedBy>
  <dcterms:modified xsi:type="dcterms:W3CDTF">2008-06-11T17:34:00Z</dcterms:modified>
  <cp:revision>2</cp:revision>
  <dc:subject/>
  <dc:title>Příloha č</dc:title>
</cp:coreProperties>
</file>