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2056617710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949069176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