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55</w:t>
      </w:r>
    </w:p>
    <w:p>
      <w:pPr>
        <w:pStyle w:val="UsnKoho"/>
        <w:rPr/>
      </w:pPr>
      <w:r>
        <w:rPr/>
        <w:t>ze dne  10.6.2008</w:t>
      </w:r>
    </w:p>
    <w:p>
      <w:pPr>
        <w:pStyle w:val="Subjekt"/>
        <w:rPr/>
      </w:pPr>
      <w:r>
        <w:rPr/>
        <w:t>k přiznání hl. m. Prahy k dani z příjmů právnických osob za zdaňovací období roku 2007 a vratce podílu na daňové povinnosti hl. m. Prahy městským částem hl. m. Prahy formou neinvestiční dota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částka daně z příjmů právnických osob hl. m. Prahy za zdaňovací období roku 2007 činí 1 465 833 120,00 Kč a bude v zákonném termínu uhrazena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úpravou rozpočtových příjmů vlastního hl. m. Prahy v kapitole 1028 na položce 1122 - Daň z příjmů právnických osob za obec, a to zvýšením o částku 1 315 833,1 tis. Kč s tím, že městským částem se dle § 11 odst. 5 vyhlášky hl. m. Prahy č. 55/2000 Sb. hl. m. Praha ve znění pozdějších předpisů převádí formou neinvestiční dotace z rozpočtu hl. m. Prahy (pol. 4121  minu) 100 % podílu městských částí na celkové daňové povinnosti hl. m. Prahy za zdaňovací období roku 2007 dle přílohy č. 1 tohoto usnesení v celkové výši 949 110,3 tis. Kč; rozdíl mezi navýšením příjmů rozpočtu vlastního hl. m. Prahy a vratkou podílu na daňové povinnosti městským částem hl. m. Prahy ve výši 366 722,8 tis. Kč bude rozpočtován ve tř. 8 - financování jako rezerva na položce 8115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návrh na úpravu rozpočtových příjmů a na poskytnutí dotací městským částem hl. m. Prahy dle bodu II. tohoto usnesení Zastupitelstvu hl. m. Prahy</w:t>
      </w:r>
    </w:p>
    <w:p>
      <w:pPr>
        <w:pStyle w:val="Ukol1"/>
        <w:rPr/>
      </w:pPr>
      <w:r>
        <w:rPr/>
        <w:t>Termín: 19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32:00Z</dcterms:created>
  <dc:creator>INF</dc:creator>
  <dc:description/>
  <dc:language>en-US</dc:language>
  <cp:lastModifiedBy>INF</cp:lastModifiedBy>
  <dcterms:modified xsi:type="dcterms:W3CDTF">2008-06-10T13:32:00Z</dcterms:modified>
  <cp:revision>2</cp:revision>
  <dc:subject/>
  <dc:title>NAŘÍZENÍ ŘEDITELE</dc:title>
</cp:coreProperties>
</file>