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pisů, svěření správy věcí z vlastnictví hlavního města Prahy městským částem Praha 13, Praha 19, Praha - Lipence, Praha - Řeporyje, Praha 17, Praha - Satalice a Praha - Zličín (požární automobily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0.6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758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0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0T13:01:00Z</dcterms:modified>
  <cp:revision>1</cp:revision>
  <dc:subject/>
  <dc:title>Průvodce při přípravě materiálů</dc:title>
</cp:coreProperties>
</file>