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revokace usnesení ZHMP č. 23/18 ze dne 12.12.1996 ve znění  usnesení ZHMP č. 40/08 ze dne 14.09.2006 v části "Příloha č. 1" k návrhu na schválení nemovitých věcí, které jsou nabývány do vlastnictví hl.m.Prahy za účelem přípravy a realizace investiční výstavby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přílohu č. 1 usnesení ZHMP č. 23/18 ze dne 12.12.1996 „schválení nemovitých věcí, které jsou nabývány do vlastnictví hl.m.Prahy za účelem přípravy a realizace investiční výstavby hl.m.Prahy”  ve znění usnesení ZHMP č. 40/08 ze dne 14.09.2006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9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47:00Z</dcterms:created>
  <dc:creator>INF</dc:creator>
  <dc:description/>
  <dc:language>en-US</dc:language>
  <cp:lastModifiedBy>INF</cp:lastModifiedBy>
  <dcterms:modified xsi:type="dcterms:W3CDTF">2007-12-04T08:47:00Z</dcterms:modified>
  <cp:revision>1</cp:revision>
  <dc:subject/>
  <dc:title>NAŘÍZENÍ ŘEDITELE</dc:title>
</cp:coreProperties>
</file>