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1 k usnesení ZHMP č. 12/    ze dne 13.12.2007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Statut fondu Finančního vypořádání příspěvkových organizací hlavního města Prahy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both"/>
        <w:rPr/>
      </w:pPr>
      <w:r>
        <w:rPr/>
        <w:t>Zastupitelstvo hlavního města Prahy zřídilo na základě  § 59 odst. 2 písm. l) zákona                č. 131/2000 Sb. o hl. m. Praze, ve znění pozdějších předpisů, fond  Finančního vypořádání příspěvkových organizací hlavního města Prahy  (dále jen „fond“), jako trvalý fond, kde bude evidována úspora neinvestičního příspěvku z rozpočtu hlavního města Prahy odvedená příspěvkovými organizacemi při finančním vypořád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Účel fondu</w:t>
      </w:r>
    </w:p>
    <w:p>
      <w:pPr>
        <w:pStyle w:val="Normal"/>
        <w:jc w:val="both"/>
        <w:rPr/>
      </w:pPr>
      <w:r>
        <w:rPr/>
        <w:t>Hospodárné využití úspory neinvestičního příspěvku z rozpočtu hlavního města Prahy vyplývající z finančního vypořádání příspěvkových organizací  pro financování rozpočtem nepokrytých investičních a neinvestičních potřeb v následujícím ro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vorba fondu</w:t>
      </w:r>
    </w:p>
    <w:p>
      <w:pPr>
        <w:pStyle w:val="Normal"/>
        <w:jc w:val="both"/>
        <w:rPr/>
      </w:pPr>
      <w:r>
        <w:rPr/>
        <w:t xml:space="preserve">Zdrojem fondu je převod  úspory neinvestičního příspěvku  po  schválení finančního vypořádání a zůstatek fondu k 31.12. předchozího kalendářního roku. Odvedené prostředky do fondu jsou evidovány odděleně podle číselníku jednotlivých příspěvkových organizací s výjimkou škol a školských zařízení. </w:t>
      </w:r>
    </w:p>
    <w:p>
      <w:pPr>
        <w:pStyle w:val="Normal"/>
        <w:jc w:val="both"/>
        <w:rPr/>
      </w:pPr>
      <w:r>
        <w:rPr/>
        <w:t xml:space="preserve">U škol a školských zařízení jsou  odvedené finanční prostředky ve fondu evidovány  pod číslem  350  a v rámci rozpočtového řízení budou využity pro financování rozpočtem nepokrytých investičních a neinvestičních potřeb škol a školských za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chvalování použití prostředků fondu a jeho správa</w:t>
      </w:r>
    </w:p>
    <w:p>
      <w:pPr>
        <w:pStyle w:val="Normal"/>
        <w:jc w:val="both"/>
        <w:rPr/>
      </w:pPr>
      <w:r>
        <w:rPr/>
        <w:t>Realizace použití prostředků fondu je  v kompetenci Rady hlavního města Prahy nebo Zastupitelstva hlavního města Prahy. Odvětvové odbory zpracují podle požadavku příspěvkových organizací  návrh na úpravu neinvestičního příspěvku nebo investičního transferu a předkládají ho Radě hlavního města Prahy, popř. Zastupitelstvu hlavního města Prahy ke schválení. Výdaje  (rozpočet, skutečnost) jsou označovány ÚZ 00000011.</w:t>
      </w:r>
    </w:p>
    <w:p>
      <w:pPr>
        <w:pStyle w:val="Normal"/>
        <w:jc w:val="both"/>
        <w:rPr/>
      </w:pPr>
      <w:r>
        <w:rPr/>
        <w:t>Odvětvové odbory zajišťují příslušné převody prostředků z fondu podle schválených dispozic. Roční výsledky hospodaření s prostředky  fondu jsou součástí celkového vyúčtování hlavního města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užití prostředků fondu</w:t>
      </w:r>
    </w:p>
    <w:p>
      <w:pPr>
        <w:pStyle w:val="Normal"/>
        <w:jc w:val="both"/>
        <w:rPr/>
      </w:pPr>
      <w:r>
        <w:rPr/>
        <w:t>Prostředky fondu je možné používat na investiční i neinvestiční  účely na dofinancování rozpočtem nekrytých potřeb. U škol a školských zařízení nelze prostředky  fondu použít na krytí nákladů na platy a zákonné odvody. Finanční prostředky fondu, které příspěvkové organizace nevyužijí do konce roku, přecházejí do roku následující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ávěrečná ustanovení</w:t>
      </w:r>
    </w:p>
    <w:p>
      <w:pPr>
        <w:pStyle w:val="Normal"/>
        <w:ind w:left="360" w:hanging="360"/>
        <w:jc w:val="both"/>
        <w:rPr/>
      </w:pPr>
      <w:r>
        <w:rPr/>
        <w:t>1) Zastupitelstvo hlavního města Prahy  může při schvalování finančního vypořádání za daný rok rozhodnout, že úspora neinvestičního příspěvku z rozpočtu hlavního města Prahy nebude převedena do fondu , ale na  základní běžný účet hlavního města Prahy bez možnosti použít tyto prostředky v následujícím roce :</w:t>
      </w:r>
    </w:p>
    <w:p>
      <w:pPr>
        <w:pStyle w:val="Normal"/>
        <w:ind w:left="360" w:hanging="0"/>
        <w:jc w:val="both"/>
        <w:rPr/>
      </w:pPr>
      <w:r>
        <w:rPr/>
        <w:t>a)  pokud se prokáže, že příspěvková organizace porušila rozpočtovou kázeň,</w:t>
      </w:r>
    </w:p>
    <w:p>
      <w:pPr>
        <w:pStyle w:val="Normal"/>
        <w:ind w:firstLine="360"/>
        <w:jc w:val="both"/>
        <w:rPr/>
      </w:pPr>
      <w:r>
        <w:rPr/>
        <w:t>b) pokud se prokáže, že jde o úsporu nežádoucího charakter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</w:rPr>
        <w:t>2)</w:t>
      </w:r>
      <w:r>
        <w:rPr>
          <w:b/>
          <w:bCs/>
          <w:i/>
          <w:iCs/>
        </w:rPr>
        <w:t xml:space="preserve">  Peněžní fond se zřizuje ke dni 1.1. 2008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29:00Z</dcterms:created>
  <dc:creator>INF</dc:creator>
  <dc:description/>
  <dc:language>en-US</dc:language>
  <cp:lastModifiedBy>INF</cp:lastModifiedBy>
  <dcterms:modified xsi:type="dcterms:W3CDTF">2007-12-12T12:30:00Z</dcterms:modified>
  <cp:revision>2</cp:revision>
  <dc:subject/>
  <dc:title/>
</cp:coreProperties>
</file>