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ů v o d o v á   z p r á v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latí i pro ZHMP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žádosti starosty městské části Praha 19 o dotaci na vybavení kulturního střediska, resp.Lidového domu ve Kbelích, navrhuje předkladatel poskytnout formou účelové investiční dotace finanční prostředky ve výši 300 tis.Kč.  Jedná se o částečné pokrytí nákladů na vybavení zvukovou technikou (mixážní pult + mixážní efektový pult). Vybavení bude mít znatelný vliv na zvýšení úrovně prostorového zvu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ákladě žádosti starosty městské části Praha 7 o dotaci na výrobu nové pamětní desky u mostu Barikádníků, navrhuje předkladatel poskytnout formou účelové neinvestiční dotace finanční prostředky ve výši 100 tis.Kč. Jedná se o pamětní desku velikosti 60 x 30 cm, která bude umístěna na pomníku Obránců trojského mostu. Jelikož předchozí kovová deska byla v minulosti již dvakrát zcizena, bude nová deska vyrobena ze světlého žíhaného mramoru se 170 černěnými písmeny. Bude na ní uveden znak Prahy 7, příp. HMP a lipová ratolest. Pamětní deska slouží k uctění obránců tehdy Trojského mostu padlých v květnu 194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992" w:footer="0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27:00Z</dcterms:created>
  <dc:creator>INF</dc:creator>
  <dc:description/>
  <dc:language>en-US</dc:language>
  <cp:lastModifiedBy>INF</cp:lastModifiedBy>
  <dcterms:modified xsi:type="dcterms:W3CDTF">2007-12-04T08:27:00Z</dcterms:modified>
  <cp:revision>2</cp:revision>
  <dc:subject/>
  <dc:title>D ů v o d o v á   z p r á v a</dc:title>
</cp:coreProperties>
</file>