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ů parc.č. 3552/1 o výměře 373 m2 a parc.č. 3552/17 o výměře 10 m2  v k. ú. Horní Počernice, z podílového spoluvlastnictví Anny Doubravské, Libuše Doubravské a Vojtěcha Doubravského  do vlastnictví hl.m. Prahy pro stavbu č.0083 "TV Horní Počernice - ČOV Svépravice, etapa 0004 - Domkovská"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 úplatným nabytím pozemků parc.č. 3552/1 o výměře 373 m2 a parc.č. 3552/17 o výměře 10 m2, (celkem 383 m2),  oba LV č. 1480  v k. ú. Horní Počernice z podílového spoluvlastnictví paní  Anny Doubravské, ****************************************************** s podílem 5/6,  Libuše Doubravské, **********************************************s podílem 1/12 a Vojtěcha Doubravského, **************************************************** s podílem 1/12 do vlastnictví hl. m. Prahy za cenu nemovitostí určenou na základě znaleckého posudku č. 1202-052/08, upravenou dle usnesení Rady ZHMP č. 0608 ze dne 30.5.2000 ve výši 658 296,57 Kč a s uhrazením rozdílu daně z převodu nemovitosti.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NositelUkolu1Bez"/>
        <w:rPr/>
      </w:pPr>
      <w:r>
        <w:rPr/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43:00Z</dcterms:created>
  <dc:creator>INF</dc:creator>
  <dc:description/>
  <dc:language>en-US</dc:language>
  <cp:lastModifiedBy>INF</cp:lastModifiedBy>
  <dcterms:modified xsi:type="dcterms:W3CDTF">2008-09-10T07:43:00Z</dcterms:modified>
  <cp:revision>1</cp:revision>
  <dc:subject/>
  <dc:title>NAŘÍZENÍ ŘEDITELE</dc:title>
</cp:coreProperties>
</file>