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68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851"/>
        <w:gridCol w:w="4111"/>
        <w:gridCol w:w="708"/>
        <w:gridCol w:w="1701"/>
        <w:gridCol w:w="993"/>
        <w:gridCol w:w="3543"/>
        <w:gridCol w:w="3261"/>
      </w:tblGrid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bookmarkStart w:id="0" w:name="KONTAB"/>
            <w:bookmarkEnd w:id="0"/>
            <w:r>
              <w:rPr>
                <w:sz w:val="22"/>
                <w:szCs w:val="22"/>
              </w:rPr>
              <w:t>7/70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sz w:val="22"/>
                <w:szCs w:val="22"/>
              </w:rPr>
              <w:t>k návrhu na sloučení příspěvkové organizace Základní škola pro žáky se specifickými poruchami chování, Praha 5, Na Zlíchově 19  s příspěvkovou organizací Základní škola a Střední škola, Praha 10, V Olšinách 6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hDr. Drtinovi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T 31.5.</w:t>
            </w:r>
          </w:p>
        </w:tc>
        <w:tc>
          <w:tcPr>
            <w:tcW w:w="3543" w:type="dxa"/>
            <w:tcBorders>
              <w:top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sz w:val="22"/>
                <w:szCs w:val="22"/>
              </w:rPr>
              <w:t>68.1. - zajistit realizaci bodu II.1.2. tohoto usnesení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něno - k předložení stále chybí připomínky z MŠMT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/29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e konceptu řešení změny Z1344/00 Územního plánu sídelního útvaru hl.m.Prahy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g. Cvetlerové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T 30.6.</w:t>
            </w:r>
          </w:p>
        </w:tc>
        <w:tc>
          <w:tcPr>
            <w:tcW w:w="3543" w:type="dxa"/>
            <w:tcBorders>
              <w:top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sz w:val="22"/>
                <w:szCs w:val="22"/>
              </w:rPr>
              <w:t>26.1. - zajistit realizaci bodu II. tohoto usnesení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lněno</w:t>
            </w:r>
            <w:r>
              <w:rPr>
                <w:color w:val="000000"/>
                <w:sz w:val="22"/>
                <w:szCs w:val="22"/>
              </w:rPr>
              <w:t xml:space="preserve"> - proběhlo společné jednání k návrhu změny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/14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sz w:val="22"/>
                <w:szCs w:val="22"/>
              </w:rPr>
              <w:t>k návrhu úplatného převodu pozemků parc.č. 1243/7 o výměře 61 m2, parc.č. 1243/8 o výměře 117 m2, parc.č. 1243/11, parc.č. 1243/12, parc.č. 1243/13, částí pozemku parc.č. 1243/9, částí pozemku parc.č. 1243/6, vše v k.ú. Hlubočepy z vlastnictví hl.m. Prahy do SJM Jiřího a Jaroslavy Charvátových,  SJM Ing. Jiřího a Lenky Kolmanových,  SJM Ladislava a Aleny Kardových, vlastnictví Jiřího Biřického a Michaely Novákové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NDr. Ďuricovi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T 15.4.</w:t>
            </w:r>
          </w:p>
        </w:tc>
        <w:tc>
          <w:tcPr>
            <w:tcW w:w="3543" w:type="dxa"/>
            <w:tcBorders>
              <w:top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sz w:val="22"/>
                <w:szCs w:val="22"/>
              </w:rPr>
              <w:t>14.1. - zpracovat a podepsat smlouvy dle bodu I. tohoto usnesení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lněno</w:t>
            </w:r>
            <w:r>
              <w:rPr>
                <w:color w:val="000000"/>
                <w:sz w:val="22"/>
                <w:szCs w:val="22"/>
              </w:rPr>
              <w:t xml:space="preserve"> - celkem 5 kupních smluv, poslední podpis dne 19.5.2008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/23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sz w:val="22"/>
                <w:szCs w:val="22"/>
              </w:rPr>
              <w:t xml:space="preserve">k návrhu na úplatný převod pozemků parc. č. 2503/7 a parc. č. 2503/8, oba v k. ú. Braník z vlastnictví hl. m. Prahy do vlastnictví V. Košábka; části pozemku parc. č. 3245/1 v k. ú. Michle do SJM MUDr. K. Švarcové a Ing. J. Švarce; části pozemku parc. č. 3245/1 v k. ú. Michle do podíl. spoluvlast. MUDr. M. Stehlíkové a Mgr. Kafkové;  části pozemku parc. č. 2981/1 v k. ú. Braník do SJM H. Havlákové a Z. Havláka; části pozemku parc. č. 3338  k. ú. Krč do podíl. spoluvlast. Živných a p.č. 55 v k. ú. Prosek  do SJM Melkusových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NDr. Ďuricovi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T 15.4.</w:t>
            </w:r>
          </w:p>
        </w:tc>
        <w:tc>
          <w:tcPr>
            <w:tcW w:w="3543" w:type="dxa"/>
            <w:tcBorders>
              <w:top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1. - zpracovat a podepsat smlouvy dle bodu I. tohoto usnesení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lněno</w:t>
            </w:r>
            <w:r>
              <w:rPr>
                <w:color w:val="000000"/>
                <w:sz w:val="22"/>
                <w:szCs w:val="22"/>
              </w:rPr>
              <w:t xml:space="preserve"> - celkem 5 kupních smluv, poslední podpis dne 19.5.2008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/24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sz w:val="22"/>
                <w:szCs w:val="22"/>
              </w:rPr>
              <w:t>k návrhu na bezúplatné nabytí vodohospodářského díla z vlastnictví TK Czech Operations  s.r.o a GOLF RESORT ČERNÝ MOST a.s., do vlastnictví hl.m. Prahy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g. Svobodovi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T 15.4.</w:t>
            </w:r>
          </w:p>
        </w:tc>
        <w:tc>
          <w:tcPr>
            <w:tcW w:w="3543" w:type="dxa"/>
            <w:tcBorders>
              <w:top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sz w:val="22"/>
                <w:szCs w:val="22"/>
              </w:rPr>
              <w:t>24.1. - zpracovat a podepsat smlouvy dle bodu I. tohoto usnesení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lněno</w:t>
            </w:r>
            <w:r>
              <w:rPr>
                <w:color w:val="000000"/>
                <w:sz w:val="22"/>
                <w:szCs w:val="22"/>
              </w:rPr>
              <w:t xml:space="preserve"> - darovací smlouvy podepsány dne 28.4.2008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/25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 návrhu směny pozemků parc.č. 1866 v k.ú. Bubeneč a parc.č. 1281/260 v k.ú. Vokovice ve vlastnictví společnosti Pražská energetika, za pozemky parc.č. 942/108, 942/115, 1020/40, 942/191, 942/192 v k.ú. Hlubočepy, parc.č. 1302/3 v k.ú. Liboc, parc.č. 1897/2 v k.ú. Ruzyně, parc.č. 1142/71, 1142/81, 1142/86 , 1142/93, 103, 1234/7, 1293/35, 36, 101, 102, 1327/10 a 1486/6 v k.ú. Řepy, parc.č. 101/5, 151/13, 18, 72, 155/14, 1080/32, 1086/23, 2131/43, 55, 105, 121, 2160/27 a 2160/45 v k.ú. Stodůlky, parc.č. 1708/4, 1708/5 a 1709  k.ú. Vršovice, vše ve vlastnictví hl.m. Prahy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g. Svobodovi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T 15.4.</w:t>
            </w:r>
          </w:p>
        </w:tc>
        <w:tc>
          <w:tcPr>
            <w:tcW w:w="3543" w:type="dxa"/>
            <w:tcBorders>
              <w:top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sz w:val="22"/>
                <w:szCs w:val="22"/>
              </w:rPr>
              <w:t>25.1. - zpracovat a podepsat smlouvu dle bodu I. tohoto usnesení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lněno</w:t>
            </w:r>
            <w:r>
              <w:rPr>
                <w:color w:val="000000"/>
                <w:sz w:val="22"/>
                <w:szCs w:val="22"/>
              </w:rPr>
              <w:t xml:space="preserve"> - smlouva podepsána dne 11.4.2008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/30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sz w:val="22"/>
                <w:szCs w:val="22"/>
              </w:rPr>
              <w:t xml:space="preserve">k návrhu obecně závazné vyhlášky, kterou se mění obecně závazná vyhláška č. 55/2000 Sb. hl.m. Prahy, kterou se vydává Statut hlavního města Prahy, ve znění pozdějších předpisů, svěření správy věcí z vlastnictví hlavního města Prahy městským částem Praha 5, Praha 8,  Praha 10, Praha 11, Praha 12, Praha 13, Praha 16, Nebušice, a  Újezd 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g. Cvetlerové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T 30.4.</w:t>
            </w:r>
          </w:p>
        </w:tc>
        <w:tc>
          <w:tcPr>
            <w:tcW w:w="3543" w:type="dxa"/>
            <w:tcBorders>
              <w:top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1. - zajistit realizaci bodu II. a III. tohoto usnesení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lněno</w:t>
            </w:r>
            <w:r>
              <w:rPr>
                <w:color w:val="000000"/>
                <w:sz w:val="22"/>
                <w:szCs w:val="22"/>
              </w:rPr>
              <w:t xml:space="preserve"> - seznamy schválených zadání změn 07 ÚP SÚ hl.m.Prahy předány projektantovi - ÚRM ke zpracování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/2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sz w:val="22"/>
                <w:szCs w:val="22"/>
              </w:rPr>
              <w:t>k návrhu na financování projektů specifické protidrogové prevence "Zdravé město Praha 2008"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g. Čadilové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T 30.4.</w:t>
            </w:r>
          </w:p>
        </w:tc>
        <w:tc>
          <w:tcPr>
            <w:tcW w:w="3543" w:type="dxa"/>
            <w:tcBorders>
              <w:top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sz w:val="22"/>
                <w:szCs w:val="22"/>
              </w:rPr>
              <w:t>3.1. - zpracovat a podepsat smlouvy dle bodu I.2. až I.4. tohoto usnesení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lněno</w:t>
            </w:r>
            <w:r>
              <w:rPr>
                <w:color w:val="000000"/>
                <w:sz w:val="22"/>
                <w:szCs w:val="22"/>
              </w:rPr>
              <w:t xml:space="preserve"> - smlouvy podepsány dne </w:t>
            </w:r>
            <w:r>
              <w:rPr>
                <w:sz w:val="22"/>
                <w:szCs w:val="22"/>
              </w:rPr>
              <w:t>5.5.2008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/7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sz w:val="22"/>
                <w:szCs w:val="22"/>
              </w:rPr>
              <w:t>k návrhu na prodej objektu č.p. 3163, Průběžná 80a, Praha 10 včetně pozemků parc.č. 3404/5, 3404/6, 7, 8, 9 a 3404/15 v k.ú. Strašnice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NDr. Ďuricovi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T 15.4.</w:t>
            </w:r>
          </w:p>
        </w:tc>
        <w:tc>
          <w:tcPr>
            <w:tcW w:w="3543" w:type="dxa"/>
            <w:tcBorders>
              <w:top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sz w:val="22"/>
                <w:szCs w:val="22"/>
              </w:rPr>
              <w:t>7.1. - zpracovat a podepsat smlouvu dle bodu I. tohoto usnesení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lněno</w:t>
            </w:r>
            <w:r>
              <w:rPr>
                <w:color w:val="000000"/>
                <w:sz w:val="22"/>
                <w:szCs w:val="22"/>
              </w:rPr>
              <w:t xml:space="preserve"> - smlouva podepsána dne 20.3.2008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/8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sz w:val="22"/>
                <w:szCs w:val="22"/>
              </w:rPr>
              <w:t>k návrhu úplatného převodu pozemků parc. č. 1492 a 1586, oba v k.ú. Dolní Počernice z vlastnictví hl.m. Prahy do vlastnictví společnosti GO biz s.r.o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NDr. Ďuricovi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T 15.4.</w:t>
            </w:r>
          </w:p>
        </w:tc>
        <w:tc>
          <w:tcPr>
            <w:tcW w:w="3543" w:type="dxa"/>
            <w:tcBorders>
              <w:top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1. - zpracovat a podepsat smlouvu dle bodu I. tohoto usnesení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lněno</w:t>
            </w:r>
            <w:r>
              <w:rPr>
                <w:color w:val="000000"/>
                <w:sz w:val="22"/>
                <w:szCs w:val="22"/>
              </w:rPr>
              <w:t xml:space="preserve"> - smlouva podepsána dne 4.4.2008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/9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 návrhu na úplatný převod pozemku parc.č. 1495/1, k.ú. Dolní Počernice o výměře 11 825 m2 z vlastnictví hl. m. Prahy do vlastnictví  společnosti PRO-SIN, s.r.o. se sídlem Roztoky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NDr. Ďuricovi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T 15.4.</w:t>
            </w:r>
          </w:p>
        </w:tc>
        <w:tc>
          <w:tcPr>
            <w:tcW w:w="3543" w:type="dxa"/>
            <w:tcBorders>
              <w:top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1. - zpracovat a podepsat smlouvu dle bodu I. tohoto usnesení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lněno</w:t>
            </w:r>
            <w:r>
              <w:rPr>
                <w:color w:val="000000"/>
                <w:sz w:val="22"/>
                <w:szCs w:val="22"/>
              </w:rPr>
              <w:t xml:space="preserve"> - smlouva podepsána dne 19.5.2008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/10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sz w:val="22"/>
                <w:szCs w:val="22"/>
              </w:rPr>
              <w:t>k návrhu na úplatný převod pozemku parc.č. 434/43 o výměře 670 m2, k.ú. Motol  do podílového spoluvlastnictví Ing. Jarmily Vohradské a Ing. Tomáše Vohradského a pozemku parc.č. 434/42 o výměře 810 m2, k.ú. Motol do vlastnictví Mgr. Olgy Vondrové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NDr. Ďuricovi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T 15.4.</w:t>
            </w:r>
          </w:p>
        </w:tc>
        <w:tc>
          <w:tcPr>
            <w:tcW w:w="3543" w:type="dxa"/>
            <w:tcBorders>
              <w:top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sz w:val="22"/>
                <w:szCs w:val="22"/>
              </w:rPr>
              <w:t>10.1. - zpracovat a podepsat smlouvy dle bodu I. tohoto usnesení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lněno</w:t>
            </w:r>
            <w:r>
              <w:rPr>
                <w:color w:val="000000"/>
                <w:sz w:val="22"/>
                <w:szCs w:val="22"/>
              </w:rPr>
              <w:t xml:space="preserve"> - smlouva podepsána dne 4.4.2008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/11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sz w:val="22"/>
                <w:szCs w:val="22"/>
              </w:rPr>
              <w:t>k návrhu na schválení úplatného převodu id. podílu 29/72 pozemků parc. č. 4718 a 4719  v k.ú. Smíchov (celková výměra 553 m2), z podílového spoluvlastnictví hl.m. Prahy do vlastnictví spoluvlastníka spol. AKRO property, s.r.o., IČ: 280 65 99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NDr. Ďuricovi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T 15.4.</w:t>
            </w:r>
          </w:p>
        </w:tc>
        <w:tc>
          <w:tcPr>
            <w:tcW w:w="3543" w:type="dxa"/>
            <w:tcBorders>
              <w:top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1. - zpracovat a podepsat smlouvu dle bodu I. tohoto usnesení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lněno</w:t>
            </w:r>
            <w:r>
              <w:rPr>
                <w:color w:val="000000"/>
                <w:sz w:val="22"/>
                <w:szCs w:val="22"/>
              </w:rPr>
              <w:t xml:space="preserve"> - smlouva podepsána dne 31.3.2008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/12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sz w:val="22"/>
                <w:szCs w:val="22"/>
              </w:rPr>
              <w:t>k návrhu na schválení úplatného převodu pozemku parc. č. 915/11 o výměře 175 m2 v k.ú. Radotín z vlastnictví hl.m. Prahy do vlastnictví manželů MUDr. Miroslava, r.č. 520427/280 a MUDr. Daniely , r.č. 485128/157 Rejchrtových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NDr. Ďuricovi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T 15.4.</w:t>
            </w:r>
          </w:p>
        </w:tc>
        <w:tc>
          <w:tcPr>
            <w:tcW w:w="3543" w:type="dxa"/>
            <w:tcBorders>
              <w:top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sz w:val="22"/>
                <w:szCs w:val="22"/>
              </w:rPr>
              <w:t>12.1. - zpracovat a podepsat smlouvu dle bodu I. tohoto usnesení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lněno</w:t>
            </w:r>
            <w:r>
              <w:rPr>
                <w:color w:val="000000"/>
                <w:sz w:val="22"/>
                <w:szCs w:val="22"/>
              </w:rPr>
              <w:t xml:space="preserve"> – kupní smlouva podepsána dne 25.3.2008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/13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sz w:val="22"/>
                <w:szCs w:val="22"/>
              </w:rPr>
              <w:t>k návrhu na schválení úplatného převodu pozemku parc.č. 805/30 o výměře 93 m2  kat. území Kunratice z vlastnictví hl. m. Prahy do vlastnictví Václava Opatrného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NDr. Ďuricovi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T 15.4.</w:t>
            </w:r>
          </w:p>
        </w:tc>
        <w:tc>
          <w:tcPr>
            <w:tcW w:w="3543" w:type="dxa"/>
            <w:tcBorders>
              <w:top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sz w:val="22"/>
                <w:szCs w:val="22"/>
              </w:rPr>
              <w:t>13.1. - zpracovat a podepsat smlouvu dle bodu I. tohoto usnesení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lněno</w:t>
            </w:r>
            <w:r>
              <w:rPr>
                <w:color w:val="000000"/>
                <w:sz w:val="22"/>
                <w:szCs w:val="22"/>
              </w:rPr>
              <w:t xml:space="preserve"> - smlouva podepsána dne 19.5.2008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/14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sz w:val="22"/>
                <w:szCs w:val="22"/>
              </w:rPr>
              <w:t>k návrhu na úplatný převod pozemku parc. č. 980/3 v k.ú. Vršovice o výměře 64 m2 z| vlastnictví hl. m. Prahy do vlastnictví spol. S-PROPERTY s.r.o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NDr. Ďuricovi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T 15.4.</w:t>
            </w:r>
          </w:p>
        </w:tc>
        <w:tc>
          <w:tcPr>
            <w:tcW w:w="3543" w:type="dxa"/>
            <w:tcBorders>
              <w:top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1. - zpracovat a podepsat smlouvu dle bodu I. tohoto usnesení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lněno</w:t>
            </w:r>
            <w:r>
              <w:rPr>
                <w:color w:val="000000"/>
                <w:sz w:val="22"/>
                <w:szCs w:val="22"/>
              </w:rPr>
              <w:t xml:space="preserve"> - smlouva podepsána dne 10.3.2008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/15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sz w:val="22"/>
                <w:szCs w:val="22"/>
              </w:rPr>
              <w:t>k návrhu na schválení úplatného převodu pozemků pod garážemi parc. č. 182/2 o výměře 27 m2, 182/3 o výměře 22 m2, 182/5 o výměře 26 m2, 182/6 m2, 182/7 vše v k.ú. Radlice  z vlastnictví hl.m. Prahy do vlastnictví majitelů garáží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NDr. Ďuricovi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T 30.4.</w:t>
            </w:r>
          </w:p>
        </w:tc>
        <w:tc>
          <w:tcPr>
            <w:tcW w:w="3543" w:type="dxa"/>
            <w:tcBorders>
              <w:top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1. - zpracovat a podepsat smlouvy dle bodu I. tohoto usnesení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lněno</w:t>
            </w:r>
            <w:r>
              <w:rPr>
                <w:color w:val="000000"/>
                <w:sz w:val="22"/>
                <w:szCs w:val="22"/>
              </w:rPr>
              <w:t xml:space="preserve"> - smlouvy podepsány dne 19.5.2008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/16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sz w:val="22"/>
                <w:szCs w:val="22"/>
              </w:rPr>
              <w:t xml:space="preserve">k návrhu na  schválení úplatného převodu pozemku parc.č. 1475/244 o výměře 20 m2, k.ú. Košíře z vlastnictví hl. m. Prahy do SJM manželů Ing. Petra Vandy, RČ: 480610/040, bytem Vlastina 532/13, 161 00 Praha 6 a Anny Vandové, RČ : 445717/014, bytem Hillebrantova 1076/4, 150 00 Praha 5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NDr. Ďuricovi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T 15.4.</w:t>
            </w:r>
          </w:p>
        </w:tc>
        <w:tc>
          <w:tcPr>
            <w:tcW w:w="3543" w:type="dxa"/>
            <w:tcBorders>
              <w:top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1. - zpracovat a podepsat smlouvu dle bodu I. tohoto usnesení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lněno</w:t>
            </w:r>
            <w:r>
              <w:rPr>
                <w:color w:val="000000"/>
                <w:sz w:val="22"/>
                <w:szCs w:val="22"/>
              </w:rPr>
              <w:t xml:space="preserve"> - kupní smlouva podepsána dne 8.4.2008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/17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 návrhu na úplatný převod komunikačního vedení a zařízení vybudovaného hlavním městem Praha do vlastnictví Telefonica O2 Czech Republic, a.s.  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g. Tomanovi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T 30.4.</w:t>
            </w:r>
          </w:p>
        </w:tc>
        <w:tc>
          <w:tcPr>
            <w:tcW w:w="3543" w:type="dxa"/>
            <w:tcBorders>
              <w:top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1. - zpracovat a podepsat smlouvu dle bodu I. tohoto usnesení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sz w:val="22"/>
                <w:szCs w:val="22"/>
              </w:rPr>
              <w:t>Plněno - kupní smlouva u podpisu druhé strany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/18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sz w:val="22"/>
                <w:szCs w:val="22"/>
              </w:rPr>
              <w:t>k návrhu na úplatné nabytí pozemků parc.č. 461/6  v k.ú.Újezd nad Lesy a pozemku PK 254 v k.ú.Libuš do vlastnictví hl.m.Prahy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g. Tomanovi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T 30.4.</w:t>
            </w:r>
          </w:p>
        </w:tc>
        <w:tc>
          <w:tcPr>
            <w:tcW w:w="3543" w:type="dxa"/>
            <w:tcBorders>
              <w:top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1. - zpracovat a podepsat smlouvy dle bodu I. tohoto usnesení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sz w:val="22"/>
                <w:szCs w:val="22"/>
              </w:rPr>
              <w:t xml:space="preserve">Plněno - usnesení bude revokováno (č. Tisku 6871) z důvodu změny cenové vyhlášky MF ČR 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/19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 návrhu na úplatné nabytí částí pozemku parc.č. 846/2  v k.ú.Písnice do vlastnictví hl.m.Prahy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g. Tomanovi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T 30.4.</w:t>
            </w:r>
          </w:p>
        </w:tc>
        <w:tc>
          <w:tcPr>
            <w:tcW w:w="3543" w:type="dxa"/>
            <w:tcBorders>
              <w:top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1. - zpracovat a podepsat smlouvu dle bodu I. tohoto usnesení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něno - smlouva na výkup pozemku není uzavřena, vlastník zatím smlouvu nepodepsal. Mandatář stavby dále řeší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/24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ávrh na udělení grantů v oblasti volného času dětí a mládeže na rok 200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hDr. Drtinovi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T 15.4.</w:t>
            </w:r>
          </w:p>
        </w:tc>
        <w:tc>
          <w:tcPr>
            <w:tcW w:w="3543" w:type="dxa"/>
            <w:tcBorders>
              <w:top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1. - zpracovat a podepsat smlouvy dle bodu I.1. tohoto usnesení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lněno</w:t>
            </w:r>
            <w:r>
              <w:rPr>
                <w:color w:val="000000"/>
                <w:sz w:val="22"/>
                <w:szCs w:val="22"/>
              </w:rPr>
              <w:t xml:space="preserve"> - smlouvy byly zpracovány a podepsány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/27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 úplatnému nabytí vlastnictví pozemku parc.č. 2723 o výměře 1 087 m2 v k.ú. Ruzyně z vlastnictví společnosti České aerolinie a.s., Letiště Ruzyně, 160 08 Praha 6, IČ: 45795908 do vlastnictví hl.m. Prahy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g. Svobodovi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sz w:val="22"/>
                <w:szCs w:val="22"/>
              </w:rPr>
              <w:t>KT 15.4.</w:t>
            </w:r>
          </w:p>
        </w:tc>
        <w:tc>
          <w:tcPr>
            <w:tcW w:w="3543" w:type="dxa"/>
            <w:tcBorders>
              <w:top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1. - zpracovat a podepsat smlouvu dle bodu I. tohoto usnesení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lněno</w:t>
            </w:r>
            <w:r>
              <w:rPr>
                <w:color w:val="000000"/>
                <w:sz w:val="22"/>
                <w:szCs w:val="22"/>
              </w:rPr>
              <w:t xml:space="preserve"> - kupní smlouva podepsána dne 7.4.2008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/30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 návrhu Územně analytických podkladů - kraj hl.m.Prah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adnímu Langmajerovi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T 30.4.</w:t>
            </w:r>
          </w:p>
        </w:tc>
        <w:tc>
          <w:tcPr>
            <w:tcW w:w="3543" w:type="dxa"/>
            <w:tcBorders>
              <w:top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sz w:val="22"/>
                <w:szCs w:val="22"/>
              </w:rPr>
              <w:t>29.1. - zajistit realizaci bodu II.1.1. tohoto usnesení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lněno</w:t>
            </w:r>
            <w:r>
              <w:rPr>
                <w:color w:val="000000"/>
                <w:sz w:val="22"/>
                <w:szCs w:val="22"/>
              </w:rPr>
              <w:t xml:space="preserve"> - komise zřízena usnesením RHMP č. 501 ze dne 29.4.2008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/31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 ukončení přijímání podnětů na pořízení změn Územního plánu sídelního útvaru hl.m.Prahy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g. Cvetlerové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T 1.4.</w:t>
            </w:r>
          </w:p>
        </w:tc>
        <w:tc>
          <w:tcPr>
            <w:tcW w:w="3543" w:type="dxa"/>
            <w:tcBorders>
              <w:top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 - zajistit realizaci bodu I. tohoto usnesení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lněno</w:t>
            </w:r>
            <w:r>
              <w:rPr>
                <w:color w:val="000000"/>
                <w:sz w:val="22"/>
                <w:szCs w:val="22"/>
              </w:rPr>
              <w:t xml:space="preserve"> - sběr podnětů na pořízení změn ukončen k 31.3.2008, probíhá zpracování došlých podnětů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/32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sz w:val="22"/>
                <w:szCs w:val="22"/>
              </w:rPr>
              <w:t>k návrhu na schválení  vypořádání práva stavby formou úplatného převodu vlastnictví pozemků pod stavbami rodinných domů a ploch k nim funkčně příslušných v katastrálním území Břevnov z vlastnictví HMP do vlastnictví majitelů domů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NDr. Ďuricovi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T 30.4.</w:t>
            </w:r>
          </w:p>
        </w:tc>
        <w:tc>
          <w:tcPr>
            <w:tcW w:w="3543" w:type="dxa"/>
            <w:tcBorders>
              <w:top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1. - zpracovat a podepsat smlouvy dle bodu I. tohoto usnesení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lněno</w:t>
            </w:r>
            <w:r>
              <w:rPr>
                <w:color w:val="000000"/>
                <w:sz w:val="22"/>
                <w:szCs w:val="22"/>
              </w:rPr>
              <w:t xml:space="preserve"> - smlouvy podepsány dne 28.3.2008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/33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 návrhu na úplatný převod pozemků parc. č. 1732/2 (21 m2), 1732/3 (15 m2), 1743/1 (19 m2) a 1743/2 (22 m2) zastavěných garážemi a pozemku souvisejícího parc. č. 1732/1 (65 m2)  sloužícího jako vjezd ke garážím vše v k.ú. Košíře z vlastnictví hl. m. Prahy do podílového spoluvlastnictví vlastníků garáží a všech uživatelů pozemku  parc. č. 1732/1 v k.ú. Košíře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NDr. Ďuricovi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T 30.4.</w:t>
            </w:r>
          </w:p>
        </w:tc>
        <w:tc>
          <w:tcPr>
            <w:tcW w:w="3543" w:type="dxa"/>
            <w:tcBorders>
              <w:top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1. - prostřednictvím vybrané advokátní kanceláře zajistit zpracování a podepsání smluv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lněno</w:t>
            </w:r>
            <w:r>
              <w:rPr>
                <w:color w:val="000000"/>
                <w:sz w:val="22"/>
                <w:szCs w:val="22"/>
              </w:rPr>
              <w:t xml:space="preserve"> - podklady předány AK Balcar dne 26.3.2008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/34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sz w:val="22"/>
                <w:szCs w:val="22"/>
              </w:rPr>
              <w:t>k návrhu na úplatný převod pozemků kat.území Modřany, parc.č. 4400/716 (12 m2), 4400/717 (12 m2), 4400/720 (15 m2) a 4400/721 (15 m2) z vlastnictví hl.m. Prahy do vlastnictví BD Rakovského 3139 a 314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NDr. Ďuricovi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T 15.4.</w:t>
            </w:r>
          </w:p>
        </w:tc>
        <w:tc>
          <w:tcPr>
            <w:tcW w:w="3543" w:type="dxa"/>
            <w:tcBorders>
              <w:top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sz w:val="22"/>
                <w:szCs w:val="22"/>
              </w:rPr>
              <w:t>34.1. - zpracovat a podepsat smlouvu dle bodu I. tohoto usnesení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sz w:val="22"/>
                <w:szCs w:val="22"/>
              </w:rPr>
              <w:t>Plněno - probíhají podpisy, zatím podepsány smlouvy z 30 %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/35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sz w:val="22"/>
                <w:szCs w:val="22"/>
              </w:rPr>
              <w:t>k úplatnému převodu pozemků z vlastnictví hl. m. Prahy do vlastnictví majitelů staveb postavených v rámci legislativy družstevní bytové výstavby platné do roku 199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NDr. Ďuricovi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T 30.4.</w:t>
            </w:r>
          </w:p>
        </w:tc>
        <w:tc>
          <w:tcPr>
            <w:tcW w:w="3543" w:type="dxa"/>
            <w:tcBorders>
              <w:top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1. - prostřednictvím vybrané advokátní kanceláře zajistit zpracování a podepsání smluv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lněno</w:t>
            </w:r>
            <w:r>
              <w:rPr>
                <w:color w:val="000000"/>
                <w:sz w:val="22"/>
                <w:szCs w:val="22"/>
              </w:rPr>
              <w:t xml:space="preserve"> - podklady předány AK Balcar dne 19.3.2008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/39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sz w:val="22"/>
                <w:szCs w:val="22"/>
              </w:rPr>
              <w:t>k návrhu na úplatné nabytí vlastnictví nemovitostí, nezbytných pro realizaci stavby č. 0065 Strahovský tunel 2.stavba (část B - hloubený tunel) do vlastnictví hl. m. Prahy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g. Tomanovi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T 30.4.</w:t>
            </w:r>
          </w:p>
        </w:tc>
        <w:tc>
          <w:tcPr>
            <w:tcW w:w="3543" w:type="dxa"/>
            <w:tcBorders>
              <w:top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9.1. - zpracovat a podepsat smlouvy dle bodu I. tohoto usnesení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sz w:val="22"/>
                <w:szCs w:val="22"/>
              </w:rPr>
              <w:t xml:space="preserve">Plněno - zpracovány návrhy kupních smluv, dne 10.6.08 předloženy na OMI k připomínkám 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/40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sz w:val="22"/>
                <w:szCs w:val="22"/>
              </w:rPr>
              <w:t>k návrhu na revokaci usnesení Zastupitelstva HMP č. 43/49 ze dne 27.6.2002 k návrhu na úplatné nabytí pozemků do vlastnictví hl. m. Prahy v souvislosti s realizací stavby č. 0053 Vysočanská radiál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g. Tomanovi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T 31.5.</w:t>
            </w:r>
          </w:p>
        </w:tc>
        <w:tc>
          <w:tcPr>
            <w:tcW w:w="3543" w:type="dxa"/>
            <w:tcBorders>
              <w:top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sz w:val="22"/>
                <w:szCs w:val="22"/>
              </w:rPr>
              <w:t xml:space="preserve">40.1. - pracovat a podepsat smlouvy dle bodu I. tohoto usnesení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něno - smlouvy odeslány prodávající straně k podpisu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/42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sz w:val="22"/>
                <w:szCs w:val="22"/>
              </w:rPr>
              <w:t>k návrhu na bezúplatné nabytí vlastnictví pozemku parc. č. 2225/136 v k.ú. Záběhlice ve vlastnictví ĆR - Ústavu zdravotnických informací a statistiky ČR, organizační složka státu, do vlastnictví hlavního města Prahy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g. Svobodovi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T 30.4.</w:t>
            </w:r>
          </w:p>
        </w:tc>
        <w:tc>
          <w:tcPr>
            <w:tcW w:w="3543" w:type="dxa"/>
            <w:tcBorders>
              <w:top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1. - zpracovat a podepsat smlouvu dle bodu I. tohoto usnesení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sz w:val="22"/>
                <w:szCs w:val="22"/>
              </w:rPr>
              <w:t>Plněno - čekáme na vyjádření MF ČR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/1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sz w:val="22"/>
                <w:szCs w:val="22"/>
              </w:rPr>
              <w:t>k návrhu úpravy rozpočtu a přidělení grantů pro oblast sportu a tělovýchovy na rok 200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g. Javornické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T 4.4.</w:t>
            </w:r>
          </w:p>
        </w:tc>
        <w:tc>
          <w:tcPr>
            <w:tcW w:w="3543" w:type="dxa"/>
            <w:tcBorders>
              <w:top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 - realizovat bod I.1. tohoto usnesení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lněno</w:t>
            </w:r>
            <w:r>
              <w:rPr>
                <w:color w:val="000000"/>
                <w:sz w:val="22"/>
                <w:szCs w:val="22"/>
              </w:rPr>
              <w:t xml:space="preserve"> - úkol splněn rozpočtovým opatřením č.j. ROZ 3/237/2008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/1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sz w:val="22"/>
                <w:szCs w:val="22"/>
              </w:rPr>
              <w:t>k návrhu úpravy rozpočtu a přidělení grantů pro oblast sportu a tělovýchovy na rok 200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hDr. Drtinovi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T 15.4.</w:t>
            </w:r>
          </w:p>
        </w:tc>
        <w:tc>
          <w:tcPr>
            <w:tcW w:w="3543" w:type="dxa"/>
            <w:tcBorders>
              <w:top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 - zpracovat a podepsat smlouvy dle bodu I.2. tohoto usnesení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lněno</w:t>
            </w:r>
            <w:r>
              <w:rPr>
                <w:color w:val="000000"/>
                <w:sz w:val="22"/>
                <w:szCs w:val="22"/>
              </w:rPr>
              <w:t xml:space="preserve"> - smlouvy zpracovány a podepsány dne 15.4.2008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/5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sz w:val="22"/>
                <w:szCs w:val="22"/>
              </w:rPr>
              <w:t>k návrhu na bezúplatné nabytí pozemků p.č. 4460/13 a p.č. 4460/16 v k.ú. Strašnice z vlastnictví ČR - Úřad pro zastupování státu ve věcech majetkových do vlastnictví hlavního města Prahy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g. Svobodovi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T 30.4.</w:t>
            </w:r>
          </w:p>
        </w:tc>
        <w:tc>
          <w:tcPr>
            <w:tcW w:w="3543" w:type="dxa"/>
            <w:tcBorders>
              <w:top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sz w:val="22"/>
                <w:szCs w:val="22"/>
              </w:rPr>
              <w:t>3.1. - Informovat Úřad pro zastupování státu ve věcech majetkových o přijatém usnesení a následně podepsat smlouvu dle bodu I. tohoto usnesení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sz w:val="22"/>
                <w:szCs w:val="22"/>
              </w:rPr>
              <w:t>Plněno - ÚZSVM informován dopisem ze dne 7.4.2008, zpracovává návrh smlouvy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/6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 návrhu na bezúplatné nabytí pozemku p.č. 2528/20 k.ú. Krč z vlastnictví ČR - Úřad pro zastupování státu ve věcech majetkových do vlastnictví hl.m. Prahy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g. Svobodovi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T 30.4.</w:t>
            </w:r>
          </w:p>
        </w:tc>
        <w:tc>
          <w:tcPr>
            <w:tcW w:w="3543" w:type="dxa"/>
            <w:tcBorders>
              <w:top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.1. - Informovat Úřad pro zastupování státu ve věcech majetkových o přijatém usnesení a podepsat smlouvu dle bodu I.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sz w:val="22"/>
                <w:szCs w:val="22"/>
              </w:rPr>
              <w:t>Plněno - upřesňující dopis na ÚZSVM odeslán dne 14.1.2008, zpracovává návrh smlouvy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/7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sz w:val="22"/>
                <w:szCs w:val="22"/>
              </w:rPr>
              <w:t>k návrhu úplatného převodu pozemků parc.č. 397/722, 397/784 a 397/787 z vlastnictví HMP do vlastnictví společnosti A/L Park EIGHT s.r.o., pozemků parc.č. 397/721, 397/795 a 397/796 z vlastnictví HMP do vlastnictví společnosti A/L Park NINE s.r.o., pozemků parc.č. 397/724 a 397/788 z vlastnictví HMP do vlastnictví společnosti A/L Park TEN s.r.o., pozemků parc.č. 397/723 a 397/797 z vlastnictví HMP do vlastnictví společnosti A/L Park ELEVEN s.r.o. a pozemku parc.č. 397/725 z vlastnictví HMP do vlastnictví společnosti A/L Park TWELVE s.r.o., vše v k.ú. Chodov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NDr. Ďuricovi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T 30.4.</w:t>
            </w:r>
          </w:p>
        </w:tc>
        <w:tc>
          <w:tcPr>
            <w:tcW w:w="3543" w:type="dxa"/>
            <w:tcBorders>
              <w:top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1. - zpracovat a podepsat smlouvy dle bodu I. tohoto usnesení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sz w:val="22"/>
                <w:szCs w:val="22"/>
              </w:rPr>
              <w:t>Plněno - probíhají jednání o návrhu kupní smlouvy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/8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sz w:val="22"/>
                <w:szCs w:val="22"/>
              </w:rPr>
              <w:t xml:space="preserve">k návrhu směny části pozemku parc.č. 302 o výměře 26 m2 v k.ú. Záběhlice ve spoluvlastnictví pana Mikuláše Moravce, paní Niny Psotové a pana Tomáše Buchlovského, bytem Ke Skalkám 41/2038, 106 00, Praha 10, za část pozemku parc.č. 299 o výměře 49 m2 v k.ú. Záběhlice ve vlastnictví hl.m. Prahy 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g. Svobodovi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sz w:val="22"/>
                <w:szCs w:val="22"/>
              </w:rPr>
              <w:t>KT 30.4.</w:t>
            </w:r>
          </w:p>
        </w:tc>
        <w:tc>
          <w:tcPr>
            <w:tcW w:w="3543" w:type="dxa"/>
            <w:tcBorders>
              <w:top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1. - zpracovat a podepsat smlouvu dle bodu I. tohoto usnesení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lněno - úmrtí většinového spoluvlastníka, čeká se na výsledek dědického řízení 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/9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 návrhu směny pozemku parc.č. 1108, k.ú. Hlubočepy, ve vlastnictví ing.Josefa Šťastného a ing.Ivy Šťastné, bytem Pod Kesnerkou 2826/29,  Praha 5,  za část pozemku parc.č. 1114/6, o výměře 691 m2, v k.ú Smíchov, ve vlastnictví hl.m.Prahy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g. Svobodovi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T 30.4.</w:t>
            </w:r>
          </w:p>
        </w:tc>
        <w:tc>
          <w:tcPr>
            <w:tcW w:w="3543" w:type="dxa"/>
            <w:tcBorders>
              <w:top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1. - zpracovat a podepsat smlouvu dle bodu I. tohoto usnesení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lněno</w:t>
            </w:r>
            <w:r>
              <w:rPr>
                <w:color w:val="000000"/>
                <w:sz w:val="22"/>
                <w:szCs w:val="22"/>
              </w:rPr>
              <w:t xml:space="preserve"> - smlouva podepsána dne 30.6.2008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/10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 návrhu na bezúplatné nabytí vodohospodářského díla z vlastnictví IPB Real a.s., IČ: 00258610 do vlastnictví hl.m. Prahy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g. Svobodovi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T 30.4.</w:t>
            </w:r>
          </w:p>
        </w:tc>
        <w:tc>
          <w:tcPr>
            <w:tcW w:w="3543" w:type="dxa"/>
            <w:tcBorders>
              <w:top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1. - zpracovat a podepsat smlouvu dle bodu I. tohoto usnesení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lněno</w:t>
            </w:r>
            <w:r>
              <w:rPr>
                <w:color w:val="000000"/>
                <w:sz w:val="22"/>
                <w:szCs w:val="22"/>
              </w:rPr>
              <w:t xml:space="preserve"> - darovací smlouva podepsána dne 3.6.2008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/11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 návrhu na bezúplatné nabytí vlastnictví nemovitosti, a to domu čp. 389 na pozemku parc. č. 44 v k.ú. Hostavice, z vlastnictví Emila Syrového do vlastnictví hl. m. Prahy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g. Svobodovi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T 30.4.</w:t>
            </w:r>
          </w:p>
        </w:tc>
        <w:tc>
          <w:tcPr>
            <w:tcW w:w="3543" w:type="dxa"/>
            <w:tcBorders>
              <w:top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sz w:val="22"/>
                <w:szCs w:val="22"/>
              </w:rPr>
              <w:t>9.1. - zpracovat a podepsat smlouvu dle bodu I. tohoto usnesení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lněno</w:t>
            </w:r>
            <w:r>
              <w:rPr>
                <w:color w:val="000000"/>
                <w:sz w:val="22"/>
                <w:szCs w:val="22"/>
              </w:rPr>
              <w:t xml:space="preserve"> - kupní smlouva podepsána dne 9.3.2008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/12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sz w:val="22"/>
                <w:szCs w:val="22"/>
              </w:rPr>
              <w:t>k návrhu na bezúplatné nabytí věcí  nemovitých, realizovaných na pozemcích hl. m. Prahy č. parc. 174/1, 174/3 a 174/8 kat. ú. Jinonice, do vlastnictví hl. m. Prahy od SKANSKA CZ a.s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g. Tomanovi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T 15.5.</w:t>
            </w:r>
          </w:p>
        </w:tc>
        <w:tc>
          <w:tcPr>
            <w:tcW w:w="3543" w:type="dxa"/>
            <w:tcBorders>
              <w:top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1. - zpracovat a podepsat smlouvu dle bodu I. tohoto usnesení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sz w:val="22"/>
                <w:szCs w:val="22"/>
              </w:rPr>
              <w:t>Plněno - probíhají jednávání, smlouva nebyla HMP předložena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/13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sz w:val="22"/>
                <w:szCs w:val="22"/>
              </w:rPr>
              <w:t xml:space="preserve">k návrhu na revokaci usnesení Zastupitelstva HMP č. 7/46 ze dne 31.5.2007 k návrhu na úplatné nabytí částí pozemku parc. č. 2571  k.ú. Stodůlky (dle geometrických plánů č. 3065-4/2006 ze dne 28.4.2006 a č. 3032-2/2006 ze dne 14.4.2006 označených jako pozemek parc. č. 2571/2 a jako pozemek parc. č. 2571/3, vše v k.ú. Stodůlky) ze SJM a podílového spoluvlastnictví Bastla Karla a Bastlové Boženy do vlastnictví hl. m. Prahy pro účel realizace stavby č. 8588 TV Malá Ohrada, etapa 0001 Západní část a etapa 0002 Východní část          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g. Tomanovi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T 30.4.</w:t>
            </w:r>
          </w:p>
        </w:tc>
        <w:tc>
          <w:tcPr>
            <w:tcW w:w="3543" w:type="dxa"/>
            <w:tcBorders>
              <w:top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sz w:val="22"/>
                <w:szCs w:val="22"/>
              </w:rPr>
              <w:t>11.1. - zpracovat a podepsat smlouvu dle bodu I. tohoto usnesení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lněno</w:t>
            </w:r>
            <w:r>
              <w:rPr>
                <w:color w:val="000000"/>
                <w:sz w:val="22"/>
                <w:szCs w:val="22"/>
              </w:rPr>
              <w:t xml:space="preserve"> - kupní smlouva podepsaná dne 20.5.2008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/14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sz w:val="22"/>
                <w:szCs w:val="22"/>
              </w:rPr>
              <w:t>k návrhu na přidělení grantů na podporu vzdělávání na území hlavního města Prahy pro rok 200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g. Javornické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T 4.4.</w:t>
            </w:r>
          </w:p>
        </w:tc>
        <w:tc>
          <w:tcPr>
            <w:tcW w:w="3543" w:type="dxa"/>
            <w:tcBorders>
              <w:top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sz w:val="22"/>
                <w:szCs w:val="22"/>
              </w:rPr>
              <w:t>12.1. - realizovat bod II. tohoto usnesení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lněno</w:t>
            </w:r>
            <w:r>
              <w:rPr>
                <w:color w:val="000000"/>
                <w:sz w:val="22"/>
                <w:szCs w:val="22"/>
              </w:rPr>
              <w:t xml:space="preserve"> - úkol splněn rozpočtovým opatřením č.j.   ROZ 3/240/ 2008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/15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sz w:val="22"/>
                <w:szCs w:val="22"/>
              </w:rPr>
              <w:t>k návrhu na úpravu rozpočtu běžných výdajů v kap.04 - Školství, mládež a samospráva v roce 200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g. Javornické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T 4.4.</w:t>
            </w:r>
          </w:p>
        </w:tc>
        <w:tc>
          <w:tcPr>
            <w:tcW w:w="3543" w:type="dxa"/>
            <w:tcBorders>
              <w:top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3.1. - realizovat bod I. tohoto usnesení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lněno</w:t>
            </w:r>
            <w:r>
              <w:rPr>
                <w:color w:val="000000"/>
                <w:sz w:val="22"/>
                <w:szCs w:val="22"/>
              </w:rPr>
              <w:t xml:space="preserve"> - úkol splněn rozpočtovým opatřením č. 5023 ze dne 2.4. 2008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/16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sz w:val="22"/>
                <w:szCs w:val="22"/>
              </w:rPr>
              <w:t>k návrhu obecně závazné vyhlášky, kterou se mění vyhláška č. 55/2000 Sb. hl.m. Prahy, kterou se vydává Statut hl. m. Prahy, odejmutí správy svěřených věcí z vlastnictví HMP městské části Praha 8 a k návrhu změny zřizovací listiny Základní umělecké školy, Praha 8, Klapkova 25, k návrhu změny zřizovací listiny Základní školy při psychiatrické léčebně, Praha 8, Ústavní 9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hDr. Drtinovi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T 30.4.</w:t>
            </w:r>
          </w:p>
        </w:tc>
        <w:tc>
          <w:tcPr>
            <w:tcW w:w="3543" w:type="dxa"/>
            <w:tcBorders>
              <w:top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sz w:val="22"/>
                <w:szCs w:val="22"/>
              </w:rPr>
              <w:t xml:space="preserve">14.1. - vydat úplné znění zřizovacích listin dle bodu I.2. a I.3. tohoto usnesení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lněno</w:t>
            </w:r>
            <w:r>
              <w:rPr>
                <w:color w:val="000000"/>
                <w:sz w:val="22"/>
                <w:szCs w:val="22"/>
              </w:rPr>
              <w:t xml:space="preserve"> - úplné znění zřizovací listiny ZŠ při psych. léčebně, Praha 8, Ústavní 91 podepsána ředitelem odboru SMT dne 26.5.2008 a následně předána řediteli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/17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 návrhu změn zřizovacích listin příspěvkových organizací v působnosti SMT MHMP zřizovaných hl.m. Prahou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hDr. Drtinovi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T 15.4.</w:t>
            </w:r>
          </w:p>
        </w:tc>
        <w:tc>
          <w:tcPr>
            <w:tcW w:w="3543" w:type="dxa"/>
            <w:tcBorders>
              <w:top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1. - vydat úplné znění zřizovacích listin dle bodu I. tohoto usnesení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něno - zřizovací listina postoupena ke schválení odboru LEG MHMP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/18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 návrhu na změnu zřizovací listiny příspěvkové organizace Domov mládeže a školní jídelna, Praha 9, Lovosická 4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hDr. Drtinovi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T 30.4.</w:t>
            </w:r>
          </w:p>
        </w:tc>
        <w:tc>
          <w:tcPr>
            <w:tcW w:w="3543" w:type="dxa"/>
            <w:tcBorders>
              <w:top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6.1. - vydat úplné znění zřizovací listiny dle bodu I. tohoto usnesení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lněno</w:t>
            </w:r>
            <w:r>
              <w:rPr>
                <w:color w:val="000000"/>
                <w:sz w:val="22"/>
                <w:szCs w:val="22"/>
              </w:rPr>
              <w:t xml:space="preserve"> - úplné znění zřizovací listiny Domova mládeže a školní jídelna, Praha 9, Lovosická předáno 13.5.2008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/19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sz w:val="22"/>
                <w:szCs w:val="22"/>
              </w:rPr>
              <w:t>k návrhu na úplatné nabytí vlastnictví pozemku parc. č. 678/12 o výměře 795 m2 v k. ú. Štěrboholy ze spoluvlastnictví Libuše Horské (podíl 1/2) a Ing. Rostislava Hůly (podíl 1/2) do vlastnictví hl. m. Prahy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g. Svobodovi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T 30.4.</w:t>
            </w:r>
          </w:p>
        </w:tc>
        <w:tc>
          <w:tcPr>
            <w:tcW w:w="3543" w:type="dxa"/>
            <w:tcBorders>
              <w:top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1. - zpracovat a podepsat smlouvu dle bodu I. tohoto usnesení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lněno</w:t>
            </w:r>
            <w:r>
              <w:rPr>
                <w:color w:val="000000"/>
                <w:sz w:val="22"/>
                <w:szCs w:val="22"/>
              </w:rPr>
              <w:t xml:space="preserve"> - smlouva podepsána dne 30.4.2008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/20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sz w:val="22"/>
                <w:szCs w:val="22"/>
              </w:rPr>
              <w:t>k návrhu na úplatné nabytí vlastnictví spoluvlastnického podílu 14/64 pozemků parc. č. 1301/6 o výměře 172 m2 a parc. č. 1301/8 o výměře 150 m2 v k. ú. Vokovice z vlastnictví Věry Humlové, Sezimova 439/6, Praha 4 - Michle do vlastnictví hl. m. Prahy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g. Svobodovi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T 30.4.</w:t>
            </w:r>
          </w:p>
        </w:tc>
        <w:tc>
          <w:tcPr>
            <w:tcW w:w="3543" w:type="dxa"/>
            <w:tcBorders>
              <w:top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1. - zpracovat a podepsat smlouvu dle bodu I. tohoto usnesení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lněno</w:t>
            </w:r>
            <w:r>
              <w:rPr>
                <w:color w:val="000000"/>
                <w:sz w:val="22"/>
                <w:szCs w:val="22"/>
              </w:rPr>
              <w:t xml:space="preserve"> - smlouva podepsána dne 15.4.2008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/21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sz w:val="22"/>
                <w:szCs w:val="22"/>
              </w:rPr>
              <w:t xml:space="preserve">k návrhu na úplatné nabytí vlastnictví pozemku parc.č. 873/137 o výměře 347 m2 v k. ú. Kamýk z vlastnictví společnosti ACTIVIUS a.s., U Podjezdu 523/2, 400 44 Ústí nad Labem, do vlastnictví hl. m. Prahy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g. Svobodovi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sz w:val="22"/>
                <w:szCs w:val="22"/>
              </w:rPr>
              <w:t>KT 30.4.</w:t>
            </w:r>
          </w:p>
        </w:tc>
        <w:tc>
          <w:tcPr>
            <w:tcW w:w="3543" w:type="dxa"/>
            <w:tcBorders>
              <w:top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1. - zpracovat a podepsat smlouvu dle bodu I. tohoto usnesení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lněno</w:t>
            </w:r>
            <w:r>
              <w:rPr>
                <w:color w:val="000000"/>
                <w:sz w:val="22"/>
                <w:szCs w:val="22"/>
              </w:rPr>
              <w:t xml:space="preserve"> - smlouva podepsána dne 29.4.2008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/22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sz w:val="22"/>
                <w:szCs w:val="22"/>
              </w:rPr>
              <w:t>k návrhu na bezúplatné nabytí vlastnictví pozemků v k. ú. Šeberov a k. ú. Smíchov z vlastnictví České republiky do vlastnictví hl. m. Prahy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g. Svobodovi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T 30.4.</w:t>
            </w:r>
          </w:p>
        </w:tc>
        <w:tc>
          <w:tcPr>
            <w:tcW w:w="3543" w:type="dxa"/>
            <w:tcBorders>
              <w:top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1. - Informovat Úřad pro zastupování státu ve věcech majetkových o přijatém usnesení a následně podepsat smlouvu dle bodu I. tohoto usnesení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sz w:val="22"/>
                <w:szCs w:val="22"/>
              </w:rPr>
              <w:t>Plněno - ÚZSVM informován dne 31.3.2008 a vyzván k součinnosti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/23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sz w:val="22"/>
                <w:szCs w:val="22"/>
              </w:rPr>
              <w:t>k návrhu na bezúplatné nabytí vlastnictví id. 1/2 spoluvlastnického podílu pozemku parc. č. 602/1 v k.ú. Krč ve vlastnictví ČR,  s právem hospodaření Ministerstva vnitra, se sídlem Nad Štolou 936/3, Praha 7  Holešovice, do vlastnictví hl.m. Prahy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sz w:val="22"/>
                <w:szCs w:val="22"/>
              </w:rPr>
              <w:t>Ing. Svobodovi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T 30.4.</w:t>
            </w:r>
          </w:p>
        </w:tc>
        <w:tc>
          <w:tcPr>
            <w:tcW w:w="3543" w:type="dxa"/>
            <w:tcBorders>
              <w:top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1. - zpracovat a podepsat smlouvu dle bodu I. tohoto usnesení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lněno</w:t>
            </w:r>
            <w:r>
              <w:rPr>
                <w:color w:val="000000"/>
                <w:sz w:val="22"/>
                <w:szCs w:val="22"/>
              </w:rPr>
              <w:t xml:space="preserve"> - smlouva podepsána dne 30.4.2008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/24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 návrhu na úplatný převod pozemku parc.č. 2780/356 o výměře 48 m2 v k.ú. Stodůlky z vlastnictví hl.m. Prahy do vlastnictví Stavebnímu bytovému družstvu Staveg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NDr. Ďuricovi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T 30.4.</w:t>
            </w:r>
          </w:p>
        </w:tc>
        <w:tc>
          <w:tcPr>
            <w:tcW w:w="3543" w:type="dxa"/>
            <w:tcBorders>
              <w:top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1. - zpracovat a podepsat smlouvu dle bodu I. tohoto usnesení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něno - probíhají podpisy zatím podepsány z 30 %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/25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sz w:val="22"/>
                <w:szCs w:val="22"/>
              </w:rPr>
              <w:t xml:space="preserve">K návrhu na úplatný převod pozemků parc.č. 2423/3 (id. 4/6 ) a 2423/4 o  výměře 124 m2 zastavěná plocha v k.ú. Chodov z vlastnictví hl.m. Prahy do vlastnictví Bytového družstva V jezírkách 1548 vlastníka stavby na pozemcích situované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NDr. Ďuricovi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T 30.4.</w:t>
            </w:r>
          </w:p>
        </w:tc>
        <w:tc>
          <w:tcPr>
            <w:tcW w:w="3543" w:type="dxa"/>
            <w:tcBorders>
              <w:top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1. - zpracovat a podepsat smlouvu dle bodu I. tohoto usnesení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něno - probíhají podpisy zatím podepsány z 30 %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/26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sz w:val="22"/>
                <w:szCs w:val="22"/>
              </w:rPr>
              <w:t>k úplatnému převodu pozemků z vlastnictví hl. m. Prahy do vlastnictví majitelů staveb postavených v rámci legislativy družstevní bytové výstavby platné do roku 1991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NDr. Ďuricovi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T 31.5.</w:t>
            </w:r>
          </w:p>
        </w:tc>
        <w:tc>
          <w:tcPr>
            <w:tcW w:w="3543" w:type="dxa"/>
            <w:tcBorders>
              <w:top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1. - prostřednictvím vybrané advokátní kanceláře zajistit zpracování a podepsání smluv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lněno</w:t>
            </w:r>
            <w:r>
              <w:rPr>
                <w:color w:val="000000"/>
                <w:sz w:val="22"/>
                <w:szCs w:val="22"/>
              </w:rPr>
              <w:t xml:space="preserve"> - podklady předány AK Balcar dne 4.4.2008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/27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 návrhu na přijetí Partnerství hlavního města Prahy v oblasti kultury a volného času v roce 200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g. Richterovi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T 4.4.</w:t>
            </w:r>
          </w:p>
        </w:tc>
        <w:tc>
          <w:tcPr>
            <w:tcW w:w="3543" w:type="dxa"/>
            <w:tcBorders>
              <w:top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1. - podepsat smlouvu dle bodu I. tohoto usnesení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lněno</w:t>
            </w:r>
            <w:r>
              <w:rPr>
                <w:color w:val="000000"/>
                <w:sz w:val="22"/>
                <w:szCs w:val="22"/>
              </w:rPr>
              <w:t xml:space="preserve"> - smlouva podepsána dne 15.4.2008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/28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 návrhu na přijetí Partnerství hlavního města Prahy v oblasti kultury a volného času v roce 200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g. Richterovi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T 4.4.</w:t>
            </w:r>
          </w:p>
        </w:tc>
        <w:tc>
          <w:tcPr>
            <w:tcW w:w="3543" w:type="dxa"/>
            <w:tcBorders>
              <w:top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1. - podepsat smlouvu dle bodu I. tohoto usnesení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lněno</w:t>
            </w:r>
            <w:r>
              <w:rPr>
                <w:color w:val="000000"/>
                <w:sz w:val="22"/>
                <w:szCs w:val="22"/>
              </w:rPr>
              <w:t xml:space="preserve"> - smlouva podepsána 22.4.2008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/30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sz w:val="22"/>
                <w:szCs w:val="22"/>
              </w:rPr>
              <w:t>k návrhu na poskytnutí finanční podpory na dovybavení pracoviště Dětského kardiocentra FN Motol ultrazvukovým přístrojem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g. Javornické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T 10.4.</w:t>
            </w:r>
          </w:p>
        </w:tc>
        <w:tc>
          <w:tcPr>
            <w:tcW w:w="3543" w:type="dxa"/>
            <w:tcBorders>
              <w:top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1. - realizovat bod I.2. tohoto usnesení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lněno</w:t>
            </w:r>
            <w:r>
              <w:rPr>
                <w:color w:val="000000"/>
                <w:sz w:val="22"/>
                <w:szCs w:val="22"/>
              </w:rPr>
              <w:t xml:space="preserve"> - úkol splněn rozpočtovým opatřením č.j. ROZ 3/235/2008 a ROZ 3/239/2008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/31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 návrhu na udělení grantů hlavního města Prahy v oblasti zdravotnictví pro rok 200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g. Matulové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T 15.4.</w:t>
            </w:r>
          </w:p>
        </w:tc>
        <w:tc>
          <w:tcPr>
            <w:tcW w:w="3543" w:type="dxa"/>
            <w:tcBorders>
              <w:top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1. - zpracovat a podepsat smlouvy dle bodu II.1. tohoto usnesení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lněno</w:t>
            </w:r>
            <w:r>
              <w:rPr>
                <w:color w:val="000000"/>
                <w:sz w:val="22"/>
                <w:szCs w:val="22"/>
              </w:rPr>
              <w:t xml:space="preserve"> - smlouvy na granty nad 200 tis. Kč podepsány do 19.4.2008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/31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 návrhu na udělení grantů hlavního města Prahy v oblasti zdravotnictví pro rok 200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g. Javornické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T 4.4.</w:t>
            </w:r>
          </w:p>
        </w:tc>
        <w:tc>
          <w:tcPr>
            <w:tcW w:w="3543" w:type="dxa"/>
            <w:tcBorders>
              <w:top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1. - realizovat bod II.2. tohoto usnesení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lněno</w:t>
            </w:r>
            <w:r>
              <w:rPr>
                <w:color w:val="000000"/>
                <w:sz w:val="22"/>
                <w:szCs w:val="22"/>
              </w:rPr>
              <w:t xml:space="preserve"> - úkol splněn rozpočtovým opatřením č.j. ROZ 3/236/2008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/32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 návrhu na úplatné nabytí vlastnictví pozemku parc.č. 1233/76 o výměře 111 m2 v k. ú. Kolovraty z vlastnictví Evženie Boháčové, Pelzova 1411, 156 00 Praha 5 do vlastnictví hl. m. Prahy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g. Svobodovi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T 30.4.</w:t>
            </w:r>
          </w:p>
        </w:tc>
        <w:tc>
          <w:tcPr>
            <w:tcW w:w="3543" w:type="dxa"/>
            <w:tcBorders>
              <w:top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 - zpracovat a podepsat smlouvu dle bodu I. tohoto usnesení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lněno</w:t>
            </w:r>
            <w:r>
              <w:rPr>
                <w:color w:val="000000"/>
                <w:sz w:val="22"/>
                <w:szCs w:val="22"/>
              </w:rPr>
              <w:t xml:space="preserve"> - smlouva podepsána dne 9.5.2008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/1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tice Za Prahu kulturní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sz w:val="22"/>
                <w:szCs w:val="22"/>
              </w:rPr>
              <w:t>primátorovi hl.m. Prahy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T 15.6.</w:t>
            </w:r>
          </w:p>
        </w:tc>
        <w:tc>
          <w:tcPr>
            <w:tcW w:w="3543" w:type="dxa"/>
            <w:tcBorders>
              <w:top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 - zajistit realizaci bodu IV. tohoto usnesení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lněno</w:t>
            </w:r>
            <w:r>
              <w:rPr>
                <w:color w:val="000000"/>
                <w:sz w:val="22"/>
                <w:szCs w:val="22"/>
              </w:rPr>
              <w:t xml:space="preserve"> - poradní sbor primátora obnoven, první jednání 10/7/08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/2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sz w:val="22"/>
                <w:szCs w:val="22"/>
              </w:rPr>
              <w:t>k požadavkům městských částí hl. m. Prahy na ponechání nevyčerpaných účelových prostředků poskytnutých z rozpočtu hl. m. Prahy v roce 2007 (popř. 2006)  k využití v roce 200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g. Javornické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 2.5.</w:t>
            </w:r>
          </w:p>
        </w:tc>
        <w:tc>
          <w:tcPr>
            <w:tcW w:w="3543" w:type="dxa"/>
            <w:tcBorders>
              <w:top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 - realizovat bod I.1. tohoto usnesení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lněno</w:t>
            </w:r>
            <w:r>
              <w:rPr>
                <w:color w:val="000000"/>
                <w:sz w:val="22"/>
                <w:szCs w:val="22"/>
              </w:rPr>
              <w:t xml:space="preserve"> - úkol splněn  rozpočtovým opatřením č. 8014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/2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sz w:val="22"/>
                <w:szCs w:val="22"/>
              </w:rPr>
              <w:t>k požadavkům městských částí hl. m. Prahy na ponechání nevyčerpaných účelových prostředků poskytnutých z rozpočtu hl. m. Prahy v roce 2007 (popř. 2006)  k využití v roce 200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g. Javornické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 2.5.</w:t>
            </w:r>
          </w:p>
        </w:tc>
        <w:tc>
          <w:tcPr>
            <w:tcW w:w="3543" w:type="dxa"/>
            <w:tcBorders>
              <w:top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 - realizovat bod I.2. tohoto usnesení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lněno</w:t>
            </w:r>
            <w:r>
              <w:rPr>
                <w:color w:val="000000"/>
                <w:sz w:val="22"/>
                <w:szCs w:val="22"/>
              </w:rPr>
              <w:t xml:space="preserve"> - úkol splněn rozpočtovým opatřením č.j. ROZ 3/279/2008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/3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sz w:val="22"/>
                <w:szCs w:val="22"/>
              </w:rPr>
              <w:t>k návrhu na uvolnění rezervy pro městské části hlavního města Prahy vytvořené v kap.1016 rozpočtu hlavního města Prahy na rok 200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g. Javornické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 2.5.</w:t>
            </w:r>
          </w:p>
        </w:tc>
        <w:tc>
          <w:tcPr>
            <w:tcW w:w="3543" w:type="dxa"/>
            <w:tcBorders>
              <w:top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. - realizovat bod II.1. tohoto usnesení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lněno</w:t>
            </w:r>
            <w:r>
              <w:rPr>
                <w:color w:val="000000"/>
                <w:sz w:val="22"/>
                <w:szCs w:val="22"/>
              </w:rPr>
              <w:t xml:space="preserve"> - úkol splněn rozpočtovým opatřením č.j. ROZ 3/266/2008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/3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sz w:val="22"/>
                <w:szCs w:val="22"/>
              </w:rPr>
              <w:t>k návrhu na uvolnění rezervy pro městské části hlavního města Prahy vytvořené v kap.1016 rozpočtu hlavního města Prahy na rok 200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g. Javornické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 2.5.</w:t>
            </w:r>
          </w:p>
        </w:tc>
        <w:tc>
          <w:tcPr>
            <w:tcW w:w="3543" w:type="dxa"/>
            <w:tcBorders>
              <w:top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1. - realizovat bod II.2. tohoto usnesení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lněno</w:t>
            </w:r>
            <w:r>
              <w:rPr>
                <w:color w:val="000000"/>
                <w:sz w:val="22"/>
                <w:szCs w:val="22"/>
              </w:rPr>
              <w:t xml:space="preserve"> - úkol splněn rozpočtovým opatřením č. 8015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/3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sz w:val="22"/>
                <w:szCs w:val="22"/>
              </w:rPr>
              <w:t>k návrhu na uvolnění rezervy pro městské části hlavního města Prahy vytvořené v kap.1016 rozpočtu hlavního města Prahy na rok 200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g. Javornické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 2.5.</w:t>
            </w:r>
          </w:p>
        </w:tc>
        <w:tc>
          <w:tcPr>
            <w:tcW w:w="3543" w:type="dxa"/>
            <w:tcBorders>
              <w:top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1. - realizovat bod II.3. tohoto usnesení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lněno</w:t>
            </w:r>
            <w:r>
              <w:rPr>
                <w:color w:val="000000"/>
                <w:sz w:val="22"/>
                <w:szCs w:val="22"/>
              </w:rPr>
              <w:t xml:space="preserve"> - úkol splněn rozpočtovým opatřením č. 8015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/5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 návrhu na poskytnutí účelové neinvestiční dotace městským částem  z grantů  "Prevence kriminality 2008"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g. Javornické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 2.5.</w:t>
            </w:r>
          </w:p>
        </w:tc>
        <w:tc>
          <w:tcPr>
            <w:tcW w:w="3543" w:type="dxa"/>
            <w:tcBorders>
              <w:top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1. - realizovat bod I. tohoto usnesení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lněno</w:t>
            </w:r>
            <w:r>
              <w:rPr>
                <w:color w:val="000000"/>
                <w:sz w:val="22"/>
                <w:szCs w:val="22"/>
              </w:rPr>
              <w:t xml:space="preserve"> - úkol splněn rozpočtovým opatřením č.j. ROZ 3/267/2008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/6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 návrhu na schválení úplatného nabytí pozemků do vlastnictví hlavního města Prahy dle zákona č.95/1999 Sb., ve znění pozdějších předpisů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sz w:val="22"/>
                <w:szCs w:val="22"/>
              </w:rPr>
              <w:t>Ing. Svobodovi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T 31.5.</w:t>
            </w:r>
          </w:p>
        </w:tc>
        <w:tc>
          <w:tcPr>
            <w:tcW w:w="3543" w:type="dxa"/>
            <w:tcBorders>
              <w:top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1. - zpracovat a podepsat smlouvu dle bodu I. tohoto usnesení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lněno</w:t>
            </w:r>
            <w:r>
              <w:rPr>
                <w:color w:val="000000"/>
                <w:sz w:val="22"/>
                <w:szCs w:val="22"/>
              </w:rPr>
              <w:t xml:space="preserve"> - smlouva podepsána dne 28.5.2008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/7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sz w:val="22"/>
                <w:szCs w:val="22"/>
              </w:rPr>
              <w:t>k návrhu na schválení nabytí a vzdání se práva převodu pozemků do vlastnictví hlavního města Prahy dle zákona č. 95/1999 Sb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g. Svobodovi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T 31.5.</w:t>
            </w:r>
          </w:p>
        </w:tc>
        <w:tc>
          <w:tcPr>
            <w:tcW w:w="3543" w:type="dxa"/>
            <w:tcBorders>
              <w:top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1. - zpracovat a podepsat smlouvu dle bodu I.1. tohoto usnesení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něno - probíhají jednání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/8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sz w:val="22"/>
                <w:szCs w:val="22"/>
              </w:rPr>
              <w:t>k návrhu na bezúplatné nabytí vlastnictví k pozemkům v k.ú. Malešice z vlastnictví České republiky s právem hospodaření s majetkem státu pro Státní statek hl. m. Prahy "v likvidaci" do vlastnictví hl. m. Prahy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g. Svobodovi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T 31.5.</w:t>
            </w:r>
          </w:p>
        </w:tc>
        <w:tc>
          <w:tcPr>
            <w:tcW w:w="3543" w:type="dxa"/>
            <w:tcBorders>
              <w:top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1. - zpracovat a podepsat smlouvu dle bodu I. tohoto usnesení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lněno</w:t>
            </w:r>
            <w:r>
              <w:rPr>
                <w:color w:val="000000"/>
                <w:sz w:val="22"/>
                <w:szCs w:val="22"/>
              </w:rPr>
              <w:t xml:space="preserve"> - smlouva podepsána dne 28.5.2008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/9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sz w:val="22"/>
                <w:szCs w:val="22"/>
              </w:rPr>
              <w:t>k návrhu na změnu účelu schválené investiční dotace a k uvolnění dotací z rozpočtu hl.m. Prahy na rok 2008 v kap. 01,02 a 08 pro MČ hl.m. Prahy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g. Javornické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 2.5.</w:t>
            </w:r>
          </w:p>
        </w:tc>
        <w:tc>
          <w:tcPr>
            <w:tcW w:w="3543" w:type="dxa"/>
            <w:tcBorders>
              <w:top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1. - realizovat bod I. tohoto usnesení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lněno</w:t>
            </w:r>
            <w:r>
              <w:rPr>
                <w:color w:val="000000"/>
                <w:sz w:val="22"/>
                <w:szCs w:val="22"/>
              </w:rPr>
              <w:t xml:space="preserve"> - úkol splněn rozpočtovým opatřením č.j. ROZ 3/268/2008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/10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sz w:val="22"/>
                <w:szCs w:val="22"/>
              </w:rPr>
              <w:t>k návrhu na schválení úplatného převodu částí pozemku parc.č. 2627 o výměře 976 m2 v kat. území Kunratice  z vlastnictví hl. m. Prahy do společného jmění manželů Alexeje a Marie Kormaňákových, do vlastnictví Františka Plesara, Jiřího Plesara a Jany Kučerové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NDr. Ďuricovi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T 31.5.</w:t>
            </w:r>
          </w:p>
        </w:tc>
        <w:tc>
          <w:tcPr>
            <w:tcW w:w="3543" w:type="dxa"/>
            <w:tcBorders>
              <w:top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1. - zpracovat a podepsat smlouvy dle bodu I. tohoto usnesení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lněno</w:t>
            </w:r>
            <w:r>
              <w:rPr>
                <w:color w:val="000000"/>
                <w:sz w:val="22"/>
                <w:szCs w:val="22"/>
              </w:rPr>
              <w:t xml:space="preserve"> - smlouvy podepsány dne 30.5.2008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/11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sz w:val="22"/>
                <w:szCs w:val="22"/>
              </w:rPr>
              <w:t>k návrhu na schválení úplatného převodu částí pozemku parc.č. 428/1 o celkové výměře 766 m2 v kat. území Libuš z vlastnictví hl. m. Prahy do SJM manželů Ing. Miroslava Hübnera a Ing.  Vladimíry Hübnerové, manželů Radko Kasky a Lenky Kaskové-Todtové, manželů Ing. Vratislava Prejzka a MUDr. Dagmar Prejzkové, manželů Ing. Jaroslava Šťovíčka, CSc. a Mgr. Aleny Šťovíčkové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NDr. Ďuricovi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T 31.5.</w:t>
            </w:r>
          </w:p>
        </w:tc>
        <w:tc>
          <w:tcPr>
            <w:tcW w:w="3543" w:type="dxa"/>
            <w:tcBorders>
              <w:top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1. - zpracovat a podepsat smlouvy dle bodu I. tohoto usnesení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lněno</w:t>
            </w:r>
            <w:r>
              <w:rPr>
                <w:color w:val="000000"/>
                <w:sz w:val="22"/>
                <w:szCs w:val="22"/>
              </w:rPr>
              <w:t xml:space="preserve"> - smlouvy podepsány dne 12.6.2008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/12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 návrhu na úplatný převod objektu čp. 1582, Pod Svahem 12, Praha 4, včetně zastavěného pozemku parc.č. 1558/5 v k.ú. Braník o celkové výměře 216 m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NDr. Ďuricovi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T 31.5.</w:t>
            </w:r>
          </w:p>
        </w:tc>
        <w:tc>
          <w:tcPr>
            <w:tcW w:w="3543" w:type="dxa"/>
            <w:tcBorders>
              <w:top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1. - zpracovat a podepsat smlouvu dle bodu I. tohoto usnesení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lněno</w:t>
            </w:r>
            <w:r>
              <w:rPr>
                <w:color w:val="000000"/>
                <w:sz w:val="22"/>
                <w:szCs w:val="22"/>
              </w:rPr>
              <w:t xml:space="preserve"> - smlouva podepsána dne 23.6.2008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/13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 návrhu na schválení úplatného převodu pozemku parc. č.  4984/6  o výměře 72 m2 v k.ú. Smíchov z vlastnictví hl.m. Prahy do vlastnictví spol. Pivovary Staropramen a.s., IČ: 4527369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NDr. Ďuricovi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T 31.5.</w:t>
            </w:r>
          </w:p>
        </w:tc>
        <w:tc>
          <w:tcPr>
            <w:tcW w:w="3543" w:type="dxa"/>
            <w:tcBorders>
              <w:top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1. - zpracovat a podepsat smlouvu dle bodu I. tohoto usnesení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sz w:val="22"/>
                <w:szCs w:val="22"/>
              </w:rPr>
              <w:t>Plněno - kupní smlouva k podpisu u kupujícího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/14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sz w:val="22"/>
                <w:szCs w:val="22"/>
              </w:rPr>
              <w:t>k návrhu na schválení úplatného převodu vlastnictví části pozemku č. parc. 1293/3   k.ú. Nebušice z vlastnictví hl.m. Prahy do vlastnictví Pražského jezdeckého klubu Gabrielka, se sídlem Nebušice 49, Praha 6, za kupní cenu ve výši 14 960 kč, tj. 1 870 Kč/m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NDr. Ďuricovi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T 31.5.</w:t>
            </w:r>
          </w:p>
        </w:tc>
        <w:tc>
          <w:tcPr>
            <w:tcW w:w="3543" w:type="dxa"/>
            <w:tcBorders>
              <w:top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1. - zpracovat a podepsat smlouvu dle bodu I. tohoto usnesení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lněno</w:t>
            </w:r>
            <w:r>
              <w:rPr>
                <w:color w:val="000000"/>
                <w:sz w:val="22"/>
                <w:szCs w:val="22"/>
              </w:rPr>
              <w:t xml:space="preserve"> - smlouva podepsána dne 12.6.2008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/15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 návrhu na schválení  úplatného převodu  věci z vlastnictví hl.m.Prahy do vlastnictví Pražské plynárenské Distribuce,a.s. IČ:27403505 se sídlem Praha 4, U Plynárny 500, PSČ 145 08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g. Tomanovi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T 31.5.</w:t>
            </w:r>
          </w:p>
        </w:tc>
        <w:tc>
          <w:tcPr>
            <w:tcW w:w="3543" w:type="dxa"/>
            <w:tcBorders>
              <w:top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1. - zpracovat a podepsat smlouvu dle bodu I. tohoto usnesení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lněno</w:t>
            </w:r>
            <w:r>
              <w:rPr>
                <w:color w:val="000000"/>
                <w:sz w:val="22"/>
                <w:szCs w:val="22"/>
              </w:rPr>
              <w:t xml:space="preserve"> - smlouva podepsána dne 5.6.2008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/16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sz w:val="22"/>
                <w:szCs w:val="22"/>
              </w:rPr>
              <w:t>k návrhu na revokaci usnesení Zastupitelstva HMP č.8/38 ze dne 21.6.2007 k návrhu směny pozemku  parc.č. 1236/75  a  části pozemku  parc.č 1236/102   v k.ú. Stodůlky, ve vlastnictví společnosti SAPA, s r.o., Mikuleckého 1314/14, Praha 4, za část pozemku parc. č. 2711/7  ve vlastnictví hl.m.Prahy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g. Svobodovi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T 31.5.</w:t>
            </w:r>
          </w:p>
        </w:tc>
        <w:tc>
          <w:tcPr>
            <w:tcW w:w="3543" w:type="dxa"/>
            <w:tcBorders>
              <w:top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1. - zpracovat a podepsat smlouvu dle bodu I. tohoto usnesení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sz w:val="22"/>
                <w:szCs w:val="22"/>
              </w:rPr>
              <w:t>Plněno - smlouva připravena k podpisu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/20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 návrhu na změnu zřizovací listiny příspěvkové organizace Mateřská škola speciální, Praha 8, Drahaňská 7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hDr. Drtinovi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T 15.5.</w:t>
            </w:r>
          </w:p>
        </w:tc>
        <w:tc>
          <w:tcPr>
            <w:tcW w:w="3543" w:type="dxa"/>
            <w:tcBorders>
              <w:top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1. - vydat úplné znění zřizovací listiny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lněno</w:t>
            </w:r>
            <w:r>
              <w:rPr>
                <w:color w:val="000000"/>
                <w:sz w:val="22"/>
                <w:szCs w:val="22"/>
              </w:rPr>
              <w:t xml:space="preserve"> - úplné znění zřizovací listiny MŠ spec., Praha 8, Drahaňská podepsána dne 26.5.2008 a předána řediteli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/21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sz w:val="22"/>
                <w:szCs w:val="22"/>
              </w:rPr>
              <w:t>k návrhu změn zřizovacích listin příspěvkových organizací v působnosti SMT MHMP zřizovaných hl.m. Prahou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hDr. Drtinovi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T 15.5.</w:t>
            </w:r>
          </w:p>
        </w:tc>
        <w:tc>
          <w:tcPr>
            <w:tcW w:w="3543" w:type="dxa"/>
            <w:tcBorders>
              <w:top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1. - vydat úplné znění zřizovacích listin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něno - zřizovací listiny připomínkuje odbor LEG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/22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sz w:val="22"/>
                <w:szCs w:val="22"/>
              </w:rPr>
              <w:t>k návrhu změny zřizovací listiny příspěvkové organizace Základní škola speciální a Základní škola praktická, Praha 10, Starostrašnická 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hDr. Drtinovi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T 15.5.</w:t>
            </w:r>
          </w:p>
        </w:tc>
        <w:tc>
          <w:tcPr>
            <w:tcW w:w="3543" w:type="dxa"/>
            <w:tcBorders>
              <w:top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1. - vydat úplné znění zřizovací listiny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lněno</w:t>
            </w:r>
            <w:r>
              <w:rPr>
                <w:color w:val="000000"/>
                <w:sz w:val="22"/>
                <w:szCs w:val="22"/>
              </w:rPr>
              <w:t xml:space="preserve"> - úplné znění zřizovací listiny ZŠ speciální a ZŠ praktická, Praha 10, Starostrašnická podepsána a předána řediteli školy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/23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sz w:val="22"/>
                <w:szCs w:val="22"/>
              </w:rPr>
              <w:t>k návrhu na úpravu rozpočtu běžných výdajů v kap.04 - Školství, mládež a samospráva na rok 2008 u škol a školských zařízení, jejichž zřizovatelem je hlavní město Praha a u předškolních zařízení, škol a školských zařízení, jejichž zřizovatelem jsou městské části hlavního města Prahy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g. Javornické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T 15.5.</w:t>
            </w:r>
          </w:p>
        </w:tc>
        <w:tc>
          <w:tcPr>
            <w:tcW w:w="3543" w:type="dxa"/>
            <w:tcBorders>
              <w:top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1. - realizovat bod  I. tohoto usnesení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lněno</w:t>
            </w:r>
            <w:r>
              <w:rPr>
                <w:color w:val="000000"/>
                <w:sz w:val="22"/>
                <w:szCs w:val="22"/>
              </w:rPr>
              <w:t xml:space="preserve"> - úkol splněn rozpočtovým opatřením č.j. ROZ 3/259/2008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/24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sz w:val="22"/>
                <w:szCs w:val="22"/>
              </w:rPr>
              <w:t>k návrhu na úplatné nabytí nemovitostí z vlastnictví České republiky do vlastnictví HMP pro účel realizace stavby Městského okruhu č. 9515 Myslbekova - Prašný most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g. Tomanovi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T 31.5.</w:t>
            </w:r>
          </w:p>
        </w:tc>
        <w:tc>
          <w:tcPr>
            <w:tcW w:w="3543" w:type="dxa"/>
            <w:tcBorders>
              <w:top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1. - zpracovat a podepsat smlouvu dle bodu I. tohoto usnesení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sz w:val="22"/>
                <w:szCs w:val="22"/>
              </w:rPr>
              <w:t>Plněno - kupní smlouva vypracována a předána právníkům SŽDC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/25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sz w:val="22"/>
                <w:szCs w:val="22"/>
              </w:rPr>
              <w:t>k návrhu na zvýšení rozpočtu hl.m.Prahy v roce 2008 o účelový investiční transfer ze SFDI na financování výstavby a modernizace průjezdních úseků silnic a dálnic pro OMI MHMP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g. Javornické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T 15.5.</w:t>
            </w:r>
          </w:p>
        </w:tc>
        <w:tc>
          <w:tcPr>
            <w:tcW w:w="3543" w:type="dxa"/>
            <w:tcBorders>
              <w:top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1. - realizovat bod I.2. tohoto usnesení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lněno</w:t>
            </w:r>
            <w:r>
              <w:rPr>
                <w:color w:val="000000"/>
                <w:sz w:val="22"/>
                <w:szCs w:val="22"/>
              </w:rPr>
              <w:t xml:space="preserve"> - úkol splněn rozpočtovým opatřením č.j. ROZ 3/269/2008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/25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sz w:val="22"/>
                <w:szCs w:val="22"/>
              </w:rPr>
              <w:t>k návrhu na zvýšení rozpočtu hl.m.Prahy v roce 2008 o účelový investiční transfer ze SFDI na financování výstavby a modernizace průjezdních úseků silnic a dálnic pro OMI MHM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adnímu Šteinerovi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T 15.5.</w:t>
            </w:r>
          </w:p>
        </w:tc>
        <w:tc>
          <w:tcPr>
            <w:tcW w:w="3543" w:type="dxa"/>
            <w:tcBorders>
              <w:top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1. - podepsat dodatek ke smlouvě dle bodu I.1. tohoto usnesení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lněno</w:t>
            </w:r>
            <w:r>
              <w:rPr>
                <w:color w:val="000000"/>
                <w:sz w:val="22"/>
                <w:szCs w:val="22"/>
              </w:rPr>
              <w:t xml:space="preserve"> - dodatek smlouvy podepsán dne 20.5.2008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/26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 návrhu na úplatné nabytí vlastnictví pozemku parc. č. 641/29 v k.ú. Satalice a pozemku parc.č. 1967/7 v k.ú. Kbely ze spoluvlastnictví Jiřího Kubeše (podíl 1/2) a Josefa Kubeše (podíl 1/2) do vlastnictví hl. m. Prahy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g. Svobodovi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T 31.5.</w:t>
            </w:r>
          </w:p>
        </w:tc>
        <w:tc>
          <w:tcPr>
            <w:tcW w:w="3543" w:type="dxa"/>
            <w:tcBorders>
              <w:top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1. - zpracovat a podepsat smlouvu dle bodu I. tohoto usnesení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lněno</w:t>
            </w:r>
            <w:r>
              <w:rPr>
                <w:color w:val="000000"/>
                <w:sz w:val="22"/>
                <w:szCs w:val="22"/>
              </w:rPr>
              <w:t xml:space="preserve"> - smlouva podepsána dne 28.5.2008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/27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sz w:val="22"/>
                <w:szCs w:val="22"/>
              </w:rPr>
              <w:t>k návrhu na udělení účelové neinvestiční dotace HMP  pro MČ v oblasti sociálních služeb v roce 200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g. Javornické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T 2.5.</w:t>
            </w:r>
          </w:p>
        </w:tc>
        <w:tc>
          <w:tcPr>
            <w:tcW w:w="3543" w:type="dxa"/>
            <w:tcBorders>
              <w:top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1. - realizovat bod I. tohoto usnesení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lněno</w:t>
            </w:r>
            <w:r>
              <w:rPr>
                <w:color w:val="000000"/>
                <w:sz w:val="22"/>
                <w:szCs w:val="22"/>
              </w:rPr>
              <w:t xml:space="preserve"> - úkol splněn rozpočtovým opatřením č.j. ROZ 3/270/2008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/28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sz w:val="22"/>
                <w:szCs w:val="22"/>
              </w:rPr>
              <w:t>k návrhu na úplatné nabytí vlastnictví pozemku parc.č. 2635/17 o výměře 117 m2 v k.ú. Hloubětín z vlastnictví Renáty Janotové, Malkovského 598, 199 00 Praha 9 - Letňany do vlastnictví hl. m. Prahy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g. Svobodovi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T 31.5.</w:t>
            </w:r>
          </w:p>
        </w:tc>
        <w:tc>
          <w:tcPr>
            <w:tcW w:w="3543" w:type="dxa"/>
            <w:tcBorders>
              <w:top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1. - zpracovat a podepsat smlouvu dle bodu I. tohoto usnesení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lněno</w:t>
            </w:r>
            <w:r>
              <w:rPr>
                <w:color w:val="000000"/>
                <w:sz w:val="22"/>
                <w:szCs w:val="22"/>
              </w:rPr>
              <w:t xml:space="preserve"> - smlouva podepsána dne 27.5.2008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/29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sz w:val="22"/>
                <w:szCs w:val="22"/>
              </w:rPr>
              <w:t>k návrhu na bezúplatné nabytí vlastnictví pozemků v k.ú. Hrdlořezy a k. ú. Vokovice z vlastnictví České republiky do vlastnictví hl. m. Prahy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g. Svobodovi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T 31.5.</w:t>
            </w:r>
          </w:p>
        </w:tc>
        <w:tc>
          <w:tcPr>
            <w:tcW w:w="3543" w:type="dxa"/>
            <w:tcBorders>
              <w:top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1. - zpracovat a podepsat smlouvu dle bodu I. tohoto usnesení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sz w:val="22"/>
                <w:szCs w:val="22"/>
              </w:rPr>
              <w:t>Plněno - MF ČR informováno dne 28.4.2008 a požádáno o součinnost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/30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 návrhu na úplatný převod pozemků kat.území Dejvice, parc.č. 4184/14 (80 m2), 4184/39 (197 m2) a 4184/44 (14 m2) z vlastnictví hl.m. Prahy do SJM RNDr. Pavla Doubravy a Dagmar Doubravové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NDr. Ďuricovi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T 31.5.</w:t>
            </w:r>
          </w:p>
        </w:tc>
        <w:tc>
          <w:tcPr>
            <w:tcW w:w="3543" w:type="dxa"/>
            <w:tcBorders>
              <w:top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1. - zpracovat a podepsat smlouvu dle bodu I. tohoto usnesení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něno - probíhají jednání o znění kupní smlouvy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/31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 úplatnému převodu pozemků z vlastnictví hl. m. Prahy do vlastnictví majitelů staveb postavených v rámci legislativy družstevní bytové výstavby platné do roku 199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NDr. Ďuricovi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T 30.6.</w:t>
            </w:r>
          </w:p>
        </w:tc>
        <w:tc>
          <w:tcPr>
            <w:tcW w:w="3543" w:type="dxa"/>
            <w:tcBorders>
              <w:top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. - prostřednictvím vybrané advokátní kanceláře zajistit zpracování a podepsání smluv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lněno</w:t>
            </w:r>
            <w:r>
              <w:rPr>
                <w:color w:val="000000"/>
                <w:sz w:val="22"/>
                <w:szCs w:val="22"/>
              </w:rPr>
              <w:t xml:space="preserve"> - prostřednictvím AK Balcar  zajištěno zpracování a podepsání smluv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/32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 návrhu na poskytnutí neinvestiční účelové dotace Psychiatrické léčebně Bohnice na rok 2008 na obnovení provozu Centra krizové intervence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g. Javornické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T 15.5.</w:t>
            </w:r>
          </w:p>
        </w:tc>
        <w:tc>
          <w:tcPr>
            <w:tcW w:w="3543" w:type="dxa"/>
            <w:tcBorders>
              <w:top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1. - realizovat bod I.1. a I.2. tohoto usnesení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lněno</w:t>
            </w:r>
            <w:r>
              <w:rPr>
                <w:color w:val="000000"/>
                <w:sz w:val="22"/>
                <w:szCs w:val="22"/>
              </w:rPr>
              <w:t xml:space="preserve"> - úkol splněn rozpočtovým opatřením č.j. ROZ 3/271/2008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/32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 návrhu na poskytnutí neinvestiční účelové dotace Psychiatrické léčebně Bohnice na rok 2008 na obnovení provozu Centra krizové intervence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adnímu Pešákovi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T 15.5.</w:t>
            </w:r>
          </w:p>
        </w:tc>
        <w:tc>
          <w:tcPr>
            <w:tcW w:w="3543" w:type="dxa"/>
            <w:tcBorders>
              <w:top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1. - podepsat smlouvu dle bodu I.3. tohoto usnesení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lněno</w:t>
            </w:r>
            <w:r>
              <w:rPr>
                <w:color w:val="000000"/>
                <w:sz w:val="22"/>
                <w:szCs w:val="22"/>
              </w:rPr>
              <w:t xml:space="preserve"> - smlouva odeslána do PL Bohnice 25.4.2008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/3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sz w:val="22"/>
                <w:szCs w:val="22"/>
              </w:rPr>
              <w:t>k návrhu na účelovou neinvestiční dotaci městským částem hlavního města Prahy – na zkoušky zvláštní odborné způsobilosti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g. Javornické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 6.6.</w:t>
            </w:r>
          </w:p>
        </w:tc>
        <w:tc>
          <w:tcPr>
            <w:tcW w:w="3543" w:type="dxa"/>
            <w:tcBorders>
              <w:top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 - realizovat bod I. tohoto usnesení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lněno</w:t>
            </w:r>
            <w:r>
              <w:rPr>
                <w:color w:val="000000"/>
                <w:sz w:val="22"/>
                <w:szCs w:val="22"/>
              </w:rPr>
              <w:t xml:space="preserve"> - úkol splněn rozpočtovým opatřením č.j. ROZ/340/2008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/4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 návrhu na úpravu rozpočtu kapitálových výdajů v kap. 02- městská infrastruktura a návrhu na poskytnutí finančního daru Českému svazu ochránců přírody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g. Javornické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 6.6.</w:t>
            </w:r>
          </w:p>
        </w:tc>
        <w:tc>
          <w:tcPr>
            <w:tcW w:w="3543" w:type="dxa"/>
            <w:tcBorders>
              <w:top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 - realizovat bod I. tohoto usnesení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lněno</w:t>
            </w:r>
            <w:r>
              <w:rPr>
                <w:color w:val="000000"/>
                <w:sz w:val="22"/>
                <w:szCs w:val="22"/>
              </w:rPr>
              <w:t xml:space="preserve"> - úkol splněn rozpočtovým opatřením č.j. ROZ 3/337/2008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/8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 volbě přísedících Městského soudu v Praze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sz w:val="22"/>
                <w:szCs w:val="22"/>
              </w:rPr>
              <w:t>JUDr. Novakové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 15.6.</w:t>
            </w:r>
          </w:p>
        </w:tc>
        <w:tc>
          <w:tcPr>
            <w:tcW w:w="3543" w:type="dxa"/>
            <w:tcBorders>
              <w:top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1. - informovat předsedu Městského soudu v Praze o přijatém usnesení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lněno</w:t>
            </w:r>
            <w:r>
              <w:rPr>
                <w:color w:val="000000"/>
                <w:sz w:val="22"/>
                <w:szCs w:val="22"/>
              </w:rPr>
              <w:t xml:space="preserve"> - informace zaslána předsedovi Městského soudu dne 6.6.2008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/39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 návrhu na změnu zřizovací listiny příspěvkové organizace Střední průmyslová škola, Praha 10, Na Třebešíně 22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hDr. Drtinovi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T 30.6.</w:t>
            </w:r>
          </w:p>
        </w:tc>
        <w:tc>
          <w:tcPr>
            <w:tcW w:w="3543" w:type="dxa"/>
            <w:tcBorders>
              <w:top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1. - vydat úplné znění zřizovací listiny dle bodu I. tohoto usnesení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lněno</w:t>
            </w:r>
            <w:r>
              <w:rPr>
                <w:color w:val="000000"/>
                <w:sz w:val="22"/>
                <w:szCs w:val="22"/>
              </w:rPr>
              <w:t xml:space="preserve"> - úplné znění zřizovací listiny  podepsáno dne 30.6.2008 a předáno řediteli školy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/40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 návrhu změny zřizovací listiny příspěvkové organizace Základní škola a střední škola waldorfská, se sídlem, Praha 4, Křejpského 150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hDr. Drtinovi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T 30.6.</w:t>
            </w:r>
          </w:p>
        </w:tc>
        <w:tc>
          <w:tcPr>
            <w:tcW w:w="3543" w:type="dxa"/>
            <w:tcBorders>
              <w:top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1. - vydat úplné znění zřizovací listiny dle bodu I. tohoto usnesení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lněno</w:t>
            </w:r>
            <w:r>
              <w:rPr>
                <w:color w:val="000000"/>
                <w:sz w:val="22"/>
                <w:szCs w:val="22"/>
              </w:rPr>
              <w:t xml:space="preserve"> - úplné znění zřizovací listiny školy podepsáno a předáno řediteli škol dne 26.6.2008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/41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 návrhu změny zřizovací listiny příspěvkové organizace Dětský domov a Školní jídelna, Praha 9-Dolní Počernice, Národních hrdinů 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hDr. Drtinovi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T 30.6.</w:t>
            </w:r>
          </w:p>
        </w:tc>
        <w:tc>
          <w:tcPr>
            <w:tcW w:w="3543" w:type="dxa"/>
            <w:tcBorders>
              <w:top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.1. - vydat úplné znění zřizovací listiny dle bodu I. tohoto usnesení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lněno</w:t>
            </w:r>
            <w:r>
              <w:rPr>
                <w:color w:val="000000"/>
                <w:sz w:val="22"/>
                <w:szCs w:val="22"/>
              </w:rPr>
              <w:t xml:space="preserve"> - úplné znění zřizovací listiny podepsáno a předáno řediteli školy dne 3.7.2008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/42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 návrhu na změnu zřizovací listiny příspěvkové organizace Pedagogicko-psychologická poradna pro Prahu 7 a 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hDr. Drtinovi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T 30.6.</w:t>
            </w:r>
          </w:p>
        </w:tc>
        <w:tc>
          <w:tcPr>
            <w:tcW w:w="3543" w:type="dxa"/>
            <w:tcBorders>
              <w:top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.1. - vydat úplné znění zřizovací listiny dle bodu I. tohoto usnesení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lněno</w:t>
            </w:r>
            <w:r>
              <w:rPr>
                <w:color w:val="000000"/>
                <w:sz w:val="22"/>
                <w:szCs w:val="22"/>
              </w:rPr>
              <w:t xml:space="preserve"> - úplné znění zřizovací listiny vyhotoveno a předáno řediteli dne 25.6.2008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/45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sz w:val="22"/>
                <w:szCs w:val="22"/>
              </w:rPr>
              <w:t>k návrhu na udělení grantů hl.m.Prahy v oblasti cestovního ruchu na rok 200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gr. Kněžínkovi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T 15.6.</w:t>
            </w:r>
          </w:p>
        </w:tc>
        <w:tc>
          <w:tcPr>
            <w:tcW w:w="3543" w:type="dxa"/>
            <w:tcBorders>
              <w:top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1. - zpracovat a podepsat smlouvy dle bodu I. tohoto usnesení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lněno</w:t>
            </w:r>
            <w:r>
              <w:rPr>
                <w:color w:val="000000"/>
                <w:sz w:val="22"/>
                <w:szCs w:val="22"/>
              </w:rPr>
              <w:t xml:space="preserve"> - grantové smlouvy podepsány a předány k proplacení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/45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sz w:val="22"/>
                <w:szCs w:val="22"/>
              </w:rPr>
              <w:t>k návrhu na udělení grantů hl.m.Prahy v oblasti cestovního ruchu na rok 200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adnímu Richterovi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T 20.6.</w:t>
            </w:r>
          </w:p>
        </w:tc>
        <w:tc>
          <w:tcPr>
            <w:tcW w:w="3543" w:type="dxa"/>
            <w:tcBorders>
              <w:top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.1. - podepsat smlouvy dle bodu I. tohoto usnesení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lněno</w:t>
            </w:r>
            <w:r>
              <w:rPr>
                <w:color w:val="000000"/>
                <w:sz w:val="22"/>
                <w:szCs w:val="22"/>
              </w:rPr>
              <w:t xml:space="preserve"> - smlouvy podepsány dne 19.6.2008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/49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 poskytnutí investiční dotace občanskému sdružení Naděje, se sídlem K Brance 111, Praha 5 na stavbu "Středisko pomoci NADĚJE - 1. část"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g. Javornické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 15.6.</w:t>
            </w:r>
          </w:p>
        </w:tc>
        <w:tc>
          <w:tcPr>
            <w:tcW w:w="3543" w:type="dxa"/>
            <w:tcBorders>
              <w:top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4.1. - realizovat bod I.2. tohoto usnesení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lněno</w:t>
            </w:r>
            <w:r>
              <w:rPr>
                <w:color w:val="000000"/>
                <w:sz w:val="22"/>
                <w:szCs w:val="22"/>
              </w:rPr>
              <w:t xml:space="preserve"> - úkol splněn rozpočtovým opatřením č.j. ROZ 3/341/2008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/57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 návrhu na úpravu rozpočtu Technické správy komunikací hl.m. Prahy pro rok 2008 v kapitole 03 Doprava pro zajištění financování projektu JPD 2 - akce vybud. Pobřežní III., 2.etap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g. Javornické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T 6.6.</w:t>
            </w:r>
          </w:p>
        </w:tc>
        <w:tc>
          <w:tcPr>
            <w:tcW w:w="3543" w:type="dxa"/>
            <w:tcBorders>
              <w:top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.1. - realizovat bod I. tohoto usnesení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lněno</w:t>
            </w:r>
            <w:r>
              <w:rPr>
                <w:color w:val="000000"/>
                <w:sz w:val="22"/>
                <w:szCs w:val="22"/>
              </w:rPr>
              <w:t xml:space="preserve"> - úkol splněn rozpočtovým opatřením č.j. ROZ 3/331/2008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/58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sz w:val="22"/>
                <w:szCs w:val="22"/>
              </w:rPr>
              <w:t>k rozdělení finančních prostředků BESIP na rok 200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g. Javornické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T 6.6.</w:t>
            </w:r>
          </w:p>
        </w:tc>
        <w:tc>
          <w:tcPr>
            <w:tcW w:w="3543" w:type="dxa"/>
            <w:tcBorders>
              <w:top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.1. - realizovat bod I. tohoto usnesení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lněno</w:t>
            </w:r>
            <w:r>
              <w:rPr>
                <w:color w:val="000000"/>
                <w:sz w:val="22"/>
                <w:szCs w:val="22"/>
              </w:rPr>
              <w:t xml:space="preserve"> - úkol splněn rozpočtovým opatřením č.j. ROZ 3/332/2008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/59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skytnutí účelové investiční dotace pro MČ Praha 20 na rozšíření sběrného dvora Chvalkovická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g. Javornické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T 6.6.</w:t>
            </w:r>
          </w:p>
        </w:tc>
        <w:tc>
          <w:tcPr>
            <w:tcW w:w="3543" w:type="dxa"/>
            <w:tcBorders>
              <w:top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.1. - realizovat bod I. tohoto usnesení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lněno</w:t>
            </w:r>
            <w:r>
              <w:rPr>
                <w:color w:val="000000"/>
                <w:sz w:val="22"/>
                <w:szCs w:val="22"/>
              </w:rPr>
              <w:t xml:space="preserve"> - úkol splněn rozpočtovým opatřením č.j. ROZ 3/338/2008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/5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 návrhu na úpravu rozpočtových příjmů hl. m. Prahy související s daní z příjmů právnických osob za zdaňovací období roku 2007 a vratce podílu na daňové povinnosti hl. m. Prahy městským částem hl. m. Prahy formou neinvestiční dotace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g. Javornické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T 27.6.</w:t>
            </w:r>
          </w:p>
        </w:tc>
        <w:tc>
          <w:tcPr>
            <w:tcW w:w="3543" w:type="dxa"/>
            <w:tcBorders>
              <w:top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 - realizovat bod I. tohoto usnesení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lněno</w:t>
            </w:r>
            <w:r>
              <w:rPr>
                <w:color w:val="000000"/>
                <w:sz w:val="22"/>
                <w:szCs w:val="22"/>
              </w:rPr>
              <w:t xml:space="preserve"> - úkol splněn  rozpočtovým opatřením č. 8021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/6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 návrhu na poskytnutí  dotací městským částem hlavního města Prahy z kapitoly 1016 rozpočtu hlavního města Prahy - rezervy pro městské části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g. Javornické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T 27.6.</w:t>
            </w:r>
          </w:p>
        </w:tc>
        <w:tc>
          <w:tcPr>
            <w:tcW w:w="3543" w:type="dxa"/>
            <w:tcBorders>
              <w:top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 - realizovat bod I. tohoto usnesení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lněno</w:t>
            </w:r>
            <w:r>
              <w:rPr>
                <w:color w:val="000000"/>
                <w:sz w:val="22"/>
                <w:szCs w:val="22"/>
              </w:rPr>
              <w:t xml:space="preserve"> - úkol splněn rozpočtovým opatřením č.j. ROZ 3/395/2008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/8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 návrhu na poskytnutí finančních prostředků na veřejně prospěšné účely od provozovatele kasina CEC Praha a.s., Pobřežní 8, Praha 1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g. Javornické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T 27.6.</w:t>
            </w:r>
          </w:p>
        </w:tc>
        <w:tc>
          <w:tcPr>
            <w:tcW w:w="3543" w:type="dxa"/>
            <w:tcBorders>
              <w:top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1. - realizovat body I.5. a I.6. tohoto usnesení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lněno</w:t>
            </w:r>
            <w:r>
              <w:rPr>
                <w:color w:val="000000"/>
                <w:sz w:val="22"/>
                <w:szCs w:val="22"/>
              </w:rPr>
              <w:t xml:space="preserve"> - úkol splněn rozpočtovým opatřením č. 8023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/9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 návrhu na předfinancování projektu CZ.2.16/1.1.00/21003 - Tramvajová trať Radlická v rámci kapitoly 03 Doprav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g. Javornické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T 27.6.</w:t>
            </w:r>
          </w:p>
        </w:tc>
        <w:tc>
          <w:tcPr>
            <w:tcW w:w="3543" w:type="dxa"/>
            <w:tcBorders>
              <w:top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1. - realizovat bod I. tohoto usnesení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lněno</w:t>
            </w:r>
            <w:r>
              <w:rPr>
                <w:color w:val="000000"/>
                <w:sz w:val="22"/>
                <w:szCs w:val="22"/>
              </w:rPr>
              <w:t xml:space="preserve"> - úkol splněn rozpočtovým opatřením č 104, navýšení objemu rozpočtu ve výši 448 305 tis.Kč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/10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 návrhu na navýšení rozpočtu finančních zdrojů a výdajů vlastního hlavního města Prahy v roce 200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g. Javornické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T 27.6.</w:t>
            </w:r>
          </w:p>
        </w:tc>
        <w:tc>
          <w:tcPr>
            <w:tcW w:w="3543" w:type="dxa"/>
            <w:tcBorders>
              <w:top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1. - realizovat bod I. tohoto usnesení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lněno</w:t>
            </w:r>
            <w:r>
              <w:rPr>
                <w:color w:val="000000"/>
                <w:sz w:val="22"/>
                <w:szCs w:val="22"/>
              </w:rPr>
              <w:t xml:space="preserve"> - úkol splněn rozpočtovým opatřením č.j. ROZ 3/377/2008 a ROZ 3/504/2008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/11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 úpravě rozpočtu vlastního hlavního města Prahy v roce 2008 o investiční a neinvestiční transfery ze státního rozpočtu z Ministerstva pro místní rozvoj určené na OP Praha Konkurenceschopnost a OP Praha Adaptabilit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g. Javornické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T 27.6.</w:t>
            </w:r>
          </w:p>
        </w:tc>
        <w:tc>
          <w:tcPr>
            <w:tcW w:w="3543" w:type="dxa"/>
            <w:tcBorders>
              <w:top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1. - realizovat bod I. tohoto usnesení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lněno</w:t>
            </w:r>
            <w:r>
              <w:rPr>
                <w:color w:val="000000"/>
                <w:sz w:val="22"/>
                <w:szCs w:val="22"/>
              </w:rPr>
              <w:t xml:space="preserve"> - úkol splněn rozpočtovým opatřením č.j. ROZ 3/510/2008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/15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 návrhu na založení obecně prospěšné společnosti Pražské centrum primární prevence o.p.s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g. Javornické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T 27.6.</w:t>
            </w:r>
          </w:p>
        </w:tc>
        <w:tc>
          <w:tcPr>
            <w:tcW w:w="3543" w:type="dxa"/>
            <w:tcBorders>
              <w:top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1. - realizovat bod I.1. tohoto usnesení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lněno</w:t>
            </w:r>
            <w:r>
              <w:rPr>
                <w:color w:val="000000"/>
                <w:sz w:val="22"/>
                <w:szCs w:val="22"/>
              </w:rPr>
              <w:t xml:space="preserve"> - úkol splněn rozpočtovým opatřením č.j. ROZ 3/378/2008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/20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sz w:val="22"/>
                <w:szCs w:val="22"/>
              </w:rPr>
              <w:t>k volbě přísedících Městského soudu v Praze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UDr. Novakové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 30.6.</w:t>
            </w:r>
          </w:p>
        </w:tc>
        <w:tc>
          <w:tcPr>
            <w:tcW w:w="3543" w:type="dxa"/>
            <w:tcBorders>
              <w:top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1. - Informovat předsedu Městského soudu v Praze o přijatém usnesení.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lněno</w:t>
            </w:r>
            <w:r>
              <w:rPr>
                <w:color w:val="000000"/>
                <w:sz w:val="22"/>
                <w:szCs w:val="22"/>
              </w:rPr>
              <w:t xml:space="preserve"> - předseda Městského soudu písemně informován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/21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 návrhu na poskytnutí  účelové investiční a neinvestiční dotace městským částem z grantů "Prevence kriminality 2008"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g. Javornické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T 27.6.</w:t>
            </w:r>
          </w:p>
        </w:tc>
        <w:tc>
          <w:tcPr>
            <w:tcW w:w="3543" w:type="dxa"/>
            <w:tcBorders>
              <w:top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1. - realizovat bod I. tohoto usnesení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lněno</w:t>
            </w:r>
            <w:r>
              <w:rPr>
                <w:color w:val="000000"/>
                <w:sz w:val="22"/>
                <w:szCs w:val="22"/>
              </w:rPr>
              <w:t xml:space="preserve"> - úkol splněn rozpočtovým opatřením č.j. ROZ 3/396/2008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880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 návrhu na rozpracování usnesení 18. zasedání Zastupitelstva hl.m. Prahy ze dne 19.6.200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g. Javornické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T 27.6.</w:t>
            </w:r>
          </w:p>
        </w:tc>
        <w:tc>
          <w:tcPr>
            <w:tcW w:w="3543" w:type="dxa"/>
            <w:tcBorders>
              <w:top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1. - realizovat bod I. tohoto usnesení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lněno</w:t>
            </w:r>
            <w:r>
              <w:rPr>
                <w:color w:val="000000"/>
                <w:sz w:val="22"/>
                <w:szCs w:val="22"/>
              </w:rPr>
              <w:t xml:space="preserve"> - úkol splněn rozpočtovým opatřením č.j. ROZ 3/397/2008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/46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 úpravě rozpočtu hl. m. Prahy v souvislosti s postupem realizace projektu financovaného z Jednotného programového dokumentu pro Cíl 3 regionu NUTS 2 - hl. m. Prah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g. Javornické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T 27.6.</w:t>
            </w:r>
          </w:p>
        </w:tc>
        <w:tc>
          <w:tcPr>
            <w:tcW w:w="3543" w:type="dxa"/>
            <w:tcBorders>
              <w:top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.1. - realizovat bod I. tohoto usnesení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lněno</w:t>
            </w:r>
            <w:r>
              <w:rPr>
                <w:color w:val="000000"/>
                <w:sz w:val="22"/>
                <w:szCs w:val="22"/>
              </w:rPr>
              <w:t xml:space="preserve"> - úkol splněn rozpočtovým opatřením č.j. ROZ 3/387/2008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/47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sz w:val="22"/>
                <w:szCs w:val="22"/>
              </w:rPr>
              <w:t xml:space="preserve">k návrhu na poskytnutí účelové neinvestiční dotace městským částem hlavního města Prahy z kap.04 - Školství, mládež a samospráva na rok 2008 - integrace žáků 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g. Javornické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T 27.6.</w:t>
            </w:r>
          </w:p>
        </w:tc>
        <w:tc>
          <w:tcPr>
            <w:tcW w:w="3543" w:type="dxa"/>
            <w:tcBorders>
              <w:top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.1. - realizovat bod I. tohoto usnesení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lněno</w:t>
            </w:r>
            <w:r>
              <w:rPr>
                <w:color w:val="000000"/>
                <w:sz w:val="22"/>
                <w:szCs w:val="22"/>
              </w:rPr>
              <w:t xml:space="preserve"> - úkol splněn rozpočtovým opatřením č. 8028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/52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sz w:val="22"/>
                <w:szCs w:val="22"/>
              </w:rPr>
              <w:t xml:space="preserve">k návrhu na udělení grantů hlavního města Prahy v sociální oblasti  pro rok 2008 - I. a II. program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g. Javornické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T 27.6.</w:t>
            </w:r>
          </w:p>
        </w:tc>
        <w:tc>
          <w:tcPr>
            <w:tcW w:w="3543" w:type="dxa"/>
            <w:tcBorders>
              <w:top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.1. - realizovat bod I.2. tohoto usnesení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lněno</w:t>
            </w:r>
            <w:r>
              <w:rPr>
                <w:color w:val="000000"/>
                <w:sz w:val="22"/>
                <w:szCs w:val="22"/>
              </w:rPr>
              <w:t xml:space="preserve"> - úkol splněn rozpočtovým opatřením č.j. ROZ 3/381/2008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/53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sz w:val="22"/>
                <w:szCs w:val="22"/>
              </w:rPr>
              <w:t>k návrhu na uvolnění finančních prostředků z kapitoly 0148 - rozvoj obce formou účelové investiční dotace městské části Praha 1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g. Javornické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T 27.6.</w:t>
            </w:r>
          </w:p>
        </w:tc>
        <w:tc>
          <w:tcPr>
            <w:tcW w:w="3543" w:type="dxa"/>
            <w:tcBorders>
              <w:top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.1. - realizovat bod I. tohoto usnesení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lněno</w:t>
            </w:r>
            <w:r>
              <w:rPr>
                <w:color w:val="000000"/>
                <w:sz w:val="22"/>
                <w:szCs w:val="22"/>
              </w:rPr>
              <w:t xml:space="preserve"> - úkol splněn rozpočtovým opatřením č.j. ROZ 3/398/2008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/58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 návrhu na navýšení neinvestiční dotace z poplatku za ukládání odpadu na skládku Ďáblice městským částem Praha - Ďáblice a Praha - Březiněves o inflaci roku 2007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g. Javornické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T 27.6.</w:t>
            </w:r>
          </w:p>
        </w:tc>
        <w:tc>
          <w:tcPr>
            <w:tcW w:w="3543" w:type="dxa"/>
            <w:tcBorders>
              <w:top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.1. - realizovat bod I. tohoto usnesení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lněno</w:t>
            </w:r>
            <w:r>
              <w:rPr>
                <w:color w:val="000000"/>
                <w:sz w:val="22"/>
                <w:szCs w:val="22"/>
              </w:rPr>
              <w:t xml:space="preserve"> - úkol splněn rozpočtovým opatřením č.j. ROZ 3/399/2008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/62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 návrhu na přijetí účelového investičního i neinvestičního transferu ze SFDI na financování oprav a modernizace průjezdních úseků  silnic a dálnic pro Technickou správu komunikací hl. m. Prahy a k návrhu na zvýšení rozpočtu vlastního hl.m. Prahy v roce 2008 o tento transfer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g. Javornické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T 27.6.</w:t>
            </w:r>
          </w:p>
        </w:tc>
        <w:tc>
          <w:tcPr>
            <w:tcW w:w="3543" w:type="dxa"/>
            <w:tcBorders>
              <w:top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.1. - realizovat bod I. tohoto usnesení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lněno</w:t>
            </w:r>
            <w:r>
              <w:rPr>
                <w:color w:val="000000"/>
                <w:sz w:val="22"/>
                <w:szCs w:val="22"/>
              </w:rPr>
              <w:t xml:space="preserve"> - úkol splněn rozpočtovým opatřením č.j. ROZ 3/382/2008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widowControl/>
        <w:ind w:right="139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851" w:right="567" w:gutter="0" w:header="720" w:top="851" w:footer="471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Cs w:val="16"/>
      </w:rPr>
      <w:t xml:space="preserve">Strana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8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Strana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ab/>
      <w:tab/>
      <w:tab/>
      <w:tab/>
      <w:tab/>
      <w:tab/>
      <w:tab/>
      <w:tab/>
      <w:tab/>
      <w:tab/>
      <w:tab/>
      <w:tab/>
      <w:tab/>
      <w:tab/>
      <w:tab/>
      <w:tab/>
      <w:tab/>
      <w:t>Příloha č. 1 k informativní zprávě</w:t>
    </w:r>
  </w:p>
  <w:tbl>
    <w:tblPr>
      <w:tblW w:w="15168" w:type="dxa"/>
      <w:jc w:val="left"/>
      <w:tblInd w:w="0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851"/>
      <w:gridCol w:w="4111"/>
      <w:gridCol w:w="708"/>
      <w:gridCol w:w="1701"/>
      <w:gridCol w:w="993"/>
      <w:gridCol w:w="3543"/>
      <w:gridCol w:w="3261"/>
    </w:tblGrid>
    <w:tr>
      <w:trPr>
        <w:trHeight w:val="280" w:hRule="atLeast"/>
      </w:trPr>
      <w:tc>
        <w:tcPr>
          <w:tcW w:w="15168" w:type="dxa"/>
          <w:gridSpan w:val="7"/>
          <w:tcBorders/>
        </w:tcPr>
        <w:p>
          <w:pPr>
            <w:pStyle w:val="Normal"/>
            <w:widowControl/>
            <w:tabs>
              <w:tab w:val="clear" w:pos="708"/>
              <w:tab w:val="center" w:pos="15026" w:leader="none"/>
            </w:tabs>
            <w:ind w:left="70" w:hanging="0"/>
            <w:jc w:val="center"/>
            <w:rPr>
              <w:b/>
              <w:b/>
              <w:spacing w:val="40"/>
              <w:sz w:val="32"/>
              <w:szCs w:val="32"/>
              <w:u w:val="single"/>
            </w:rPr>
          </w:pPr>
          <w:r>
            <w:rPr>
              <w:b/>
              <w:spacing w:val="40"/>
              <w:sz w:val="32"/>
              <w:szCs w:val="32"/>
              <w:u w:val="single"/>
            </w:rPr>
            <w:t>Plnění usnesení ZHMP za 2.Q/2008</w:t>
          </w:r>
        </w:p>
        <w:p>
          <w:pPr>
            <w:pStyle w:val="Normal"/>
            <w:widowControl/>
            <w:tabs>
              <w:tab w:val="clear" w:pos="708"/>
              <w:tab w:val="center" w:pos="15026" w:leader="none"/>
            </w:tabs>
            <w:ind w:left="70" w:hanging="0"/>
            <w:jc w:val="center"/>
            <w:rPr>
              <w:b/>
              <w:b/>
              <w:spacing w:val="40"/>
              <w:sz w:val="32"/>
              <w:szCs w:val="32"/>
              <w:u w:val="single"/>
            </w:rPr>
          </w:pPr>
          <w:r>
            <w:rPr>
              <w:b/>
              <w:spacing w:val="40"/>
              <w:sz w:val="32"/>
              <w:szCs w:val="32"/>
              <w:u w:val="single"/>
            </w:rPr>
          </w:r>
        </w:p>
      </w:tc>
    </w:tr>
    <w:tr>
      <w:trPr>
        <w:trHeight w:val="280" w:hRule="atLeast"/>
      </w:trPr>
      <w:tc>
        <w:tcPr>
          <w:tcW w:w="15168" w:type="dxa"/>
          <w:gridSpan w:val="7"/>
          <w:tcBorders/>
        </w:tcPr>
        <w:p>
          <w:pPr>
            <w:pStyle w:val="Normal"/>
            <w:widowControl/>
            <w:snapToGrid w:val="false"/>
            <w:rPr>
              <w:b/>
              <w:b/>
              <w:spacing w:val="40"/>
              <w:sz w:val="32"/>
              <w:szCs w:val="32"/>
              <w:u w:val="single"/>
            </w:rPr>
          </w:pPr>
          <w:r>
            <w:rPr>
              <w:b/>
              <w:spacing w:val="40"/>
              <w:sz w:val="32"/>
              <w:szCs w:val="32"/>
              <w:u w:val="single"/>
            </w:rPr>
          </w:r>
        </w:p>
      </w:tc>
    </w:tr>
    <w:tr>
      <w:trPr>
        <w:trHeight w:val="397" w:hRule="atLeast"/>
      </w:trPr>
      <w:tc>
        <w:tcPr>
          <w:tcW w:w="851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6" w:space="0" w:color="000000"/>
          </w:tcBorders>
          <w:shd w:fill="CCCCCC" w:val="clear"/>
        </w:tcPr>
        <w:p>
          <w:pPr>
            <w:pStyle w:val="Normal"/>
            <w:widowControl/>
            <w:spacing w:before="120" w:after="120"/>
            <w:jc w:val="center"/>
            <w:rPr>
              <w:b/>
              <w:b/>
              <w:spacing w:val="20"/>
            </w:rPr>
          </w:pPr>
          <w:r>
            <w:rPr>
              <w:b/>
              <w:color w:val="000000"/>
              <w:spacing w:val="20"/>
            </w:rPr>
            <w:t>ZHMP</w:t>
          </w:r>
        </w:p>
      </w:tc>
      <w:tc>
        <w:tcPr>
          <w:tcW w:w="4111" w:type="dxa"/>
          <w:tcBorders>
            <w:top w:val="single" w:sz="12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CCCCCC" w:val="clear"/>
        </w:tcPr>
        <w:p>
          <w:pPr>
            <w:pStyle w:val="Normal"/>
            <w:widowControl/>
            <w:spacing w:before="120" w:after="120"/>
            <w:jc w:val="center"/>
            <w:rPr>
              <w:b/>
              <w:b/>
              <w:spacing w:val="20"/>
              <w:sz w:val="22"/>
              <w:szCs w:val="22"/>
            </w:rPr>
          </w:pPr>
          <w:r>
            <w:rPr>
              <w:b/>
              <w:color w:val="000000"/>
              <w:spacing w:val="20"/>
              <w:sz w:val="22"/>
              <w:szCs w:val="22"/>
            </w:rPr>
            <w:t>Název</w:t>
          </w:r>
        </w:p>
      </w:tc>
      <w:tc>
        <w:tcPr>
          <w:tcW w:w="708" w:type="dxa"/>
          <w:tcBorders>
            <w:top w:val="single" w:sz="12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CCCCCC" w:val="clear"/>
        </w:tcPr>
        <w:p>
          <w:pPr>
            <w:pStyle w:val="Normal"/>
            <w:widowControl/>
            <w:spacing w:before="120" w:after="120"/>
            <w:jc w:val="center"/>
            <w:rPr>
              <w:b/>
              <w:b/>
              <w:spacing w:val="20"/>
            </w:rPr>
          </w:pPr>
          <w:r>
            <w:rPr>
              <w:b/>
              <w:color w:val="000000"/>
              <w:spacing w:val="20"/>
            </w:rPr>
            <w:t>Rada</w:t>
          </w:r>
        </w:p>
      </w:tc>
      <w:tc>
        <w:tcPr>
          <w:tcW w:w="1701" w:type="dxa"/>
          <w:tcBorders>
            <w:top w:val="single" w:sz="12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CCCCCC" w:val="clear"/>
        </w:tcPr>
        <w:p>
          <w:pPr>
            <w:pStyle w:val="Normal"/>
            <w:widowControl/>
            <w:spacing w:before="120" w:after="120"/>
            <w:jc w:val="center"/>
            <w:rPr>
              <w:b/>
              <w:b/>
              <w:color w:val="000000"/>
              <w:spacing w:val="20"/>
              <w:sz w:val="22"/>
              <w:szCs w:val="22"/>
            </w:rPr>
          </w:pPr>
          <w:r>
            <w:rPr>
              <w:b/>
              <w:color w:val="000000"/>
              <w:spacing w:val="20"/>
              <w:sz w:val="22"/>
              <w:szCs w:val="22"/>
            </w:rPr>
            <w:t>Ukládá</w:t>
          </w:r>
        </w:p>
      </w:tc>
      <w:tc>
        <w:tcPr>
          <w:tcW w:w="993" w:type="dxa"/>
          <w:tcBorders>
            <w:top w:val="single" w:sz="12" w:space="0" w:color="000000"/>
            <w:bottom w:val="single" w:sz="6" w:space="0" w:color="000000"/>
            <w:right w:val="single" w:sz="6" w:space="0" w:color="000000"/>
          </w:tcBorders>
          <w:shd w:fill="CCCCCC" w:val="clear"/>
        </w:tcPr>
        <w:p>
          <w:pPr>
            <w:pStyle w:val="Normal"/>
            <w:widowControl/>
            <w:spacing w:before="120" w:after="120"/>
            <w:jc w:val="center"/>
            <w:rPr/>
          </w:pPr>
          <w:r>
            <w:rPr>
              <w:b/>
              <w:color w:val="000000"/>
              <w:spacing w:val="20"/>
              <w:sz w:val="22"/>
              <w:szCs w:val="22"/>
            </w:rPr>
            <w:t>Termín</w:t>
          </w:r>
        </w:p>
      </w:tc>
      <w:tc>
        <w:tcPr>
          <w:tcW w:w="3543" w:type="dxa"/>
          <w:tcBorders>
            <w:top w:val="single" w:sz="12" w:space="0" w:color="000000"/>
            <w:bottom w:val="single" w:sz="6" w:space="0" w:color="000000"/>
            <w:right w:val="single" w:sz="8" w:space="0" w:color="000000"/>
          </w:tcBorders>
          <w:shd w:fill="CCCCCC" w:val="clear"/>
        </w:tcPr>
        <w:p>
          <w:pPr>
            <w:pStyle w:val="Normal"/>
            <w:widowControl/>
            <w:spacing w:before="120" w:after="120"/>
            <w:jc w:val="center"/>
            <w:rPr>
              <w:b/>
              <w:b/>
              <w:spacing w:val="20"/>
              <w:sz w:val="22"/>
              <w:szCs w:val="22"/>
            </w:rPr>
          </w:pPr>
          <w:r>
            <w:rPr>
              <w:b/>
              <w:color w:val="000000"/>
              <w:spacing w:val="20"/>
              <w:sz w:val="22"/>
              <w:szCs w:val="22"/>
            </w:rPr>
            <w:t>Úkol</w:t>
          </w:r>
        </w:p>
      </w:tc>
      <w:tc>
        <w:tcPr>
          <w:tcW w:w="3261" w:type="dxa"/>
          <w:tcBorders>
            <w:top w:val="single" w:sz="12" w:space="0" w:color="000000"/>
            <w:left w:val="single" w:sz="8" w:space="0" w:color="000000"/>
            <w:bottom w:val="single" w:sz="6" w:space="0" w:color="000000"/>
            <w:right w:val="single" w:sz="12" w:space="0" w:color="000000"/>
          </w:tcBorders>
          <w:shd w:fill="CCCCCC" w:val="clear"/>
        </w:tcPr>
        <w:p>
          <w:pPr>
            <w:pStyle w:val="Normal"/>
            <w:widowControl/>
            <w:spacing w:before="120" w:after="120"/>
            <w:jc w:val="center"/>
            <w:rPr/>
          </w:pPr>
          <w:r>
            <w:rPr>
              <w:b/>
              <w:spacing w:val="20"/>
              <w:sz w:val="22"/>
              <w:szCs w:val="22"/>
            </w:rPr>
            <w:t>Plnění</w:t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ucne1">
    <w:name w:val="Tucne1"/>
    <w:basedOn w:val="Normal"/>
    <w:qFormat/>
    <w:pPr>
      <w:widowControl/>
      <w:spacing w:before="60" w:after="60"/>
      <w:jc w:val="center"/>
    </w:pPr>
    <w:rPr>
      <w:rFonts w:ascii="Arial" w:hAnsi="Arial" w:cs="Arial"/>
      <w:color w:val="000000"/>
    </w:rPr>
  </w:style>
  <w:style w:type="paragraph" w:styleId="Podod1">
    <w:name w:val="Podod1"/>
    <w:basedOn w:val="Tucne1"/>
    <w:qFormat/>
    <w:pPr/>
    <w:rPr>
      <w:rFonts w:ascii="Times New Roman" w:hAnsi="Times New Roman" w:cs="Times New Roman"/>
    </w:rPr>
  </w:style>
  <w:style w:type="paragraph" w:styleId="Podod2">
    <w:name w:val="Podod2"/>
    <w:basedOn w:val="Normal"/>
    <w:qFormat/>
    <w:pPr>
      <w:widowControl/>
      <w:spacing w:before="60" w:after="60"/>
    </w:pPr>
    <w:rPr>
      <w:color w:val="000000"/>
    </w:rPr>
  </w:style>
  <w:style w:type="paragraph" w:styleId="Tucne2">
    <w:name w:val="Tucne2"/>
    <w:basedOn w:val="Normal"/>
    <w:qFormat/>
    <w:pPr>
      <w:spacing w:before="60" w:after="60"/>
    </w:pPr>
    <w:rPr>
      <w:b/>
    </w:rPr>
  </w:style>
  <w:style w:type="paragraph" w:styleId="Podod3">
    <w:name w:val="Podod3"/>
    <w:basedOn w:val="Normal"/>
    <w:qFormat/>
    <w:pPr>
      <w:spacing w:before="60" w:after="60"/>
      <w:jc w:val="righ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1T12:45:00Z</dcterms:created>
  <dc:creator>admin</dc:creator>
  <dc:description/>
  <cp:keywords/>
  <dc:language>en-US</dc:language>
  <cp:lastModifiedBy>admin</cp:lastModifiedBy>
  <cp:lastPrinted>2008-07-17T11:30:00Z</cp:lastPrinted>
  <dcterms:modified xsi:type="dcterms:W3CDTF">2008-07-17T10:06:00Z</dcterms:modified>
  <cp:revision>11</cp:revision>
  <dc:subject/>
  <dc:title>PŘEHLED USNESENÍ 4</dc:title>
</cp:coreProperties>
</file>