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bez projednání ve věci návrhu koncepce pražského speciálního školství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Vencová Michaela,Mgr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6:26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9-04T06:26:00Z</dcterms:modified>
  <cp:revision>1</cp:revision>
  <dc:subject/>
  <dc:title>Průvodce při přípravě materiálů</dc:title>
</cp:coreProperties>
</file>