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ů PK 366/1 a PK  639/1 v k.ú. Bořkovice z vlastnictví ČR, s právem hospodaření Úřadu pro zastupování státu ve věcech majetkových do vlastnictví hl.m. Prahy pro Intergované centrum sociálních služeb Odlochovice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louvu o bezúplatné nabytí vlastnictví pozemků PK 366/1 o výměře 20m</w:t>
      </w:r>
      <w:r>
        <w:rPr>
          <w:vertAlign w:val="superscript"/>
        </w:rPr>
        <w:t>2</w:t>
      </w:r>
      <w:r>
        <w:rPr/>
        <w:t>, PK 639/1 o výměře 54 m</w:t>
      </w:r>
      <w:r>
        <w:rPr>
          <w:vertAlign w:val="superscript"/>
        </w:rPr>
        <w:t>2</w:t>
      </w:r>
      <w:r>
        <w:rPr/>
        <w:t xml:space="preserve"> v k.ú. Bořkovice, obec Zvěstov uzavřenou mezi Českou republikou,  Úřadem pro zastupování státu ve věcech majetkových, se sídlem Rašínovo nábřeží 42, 128 00 Praha 2, a  hlavního městem Prahou, která je přílohou č. 1 tohoto usnesení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bezpeč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8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D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27:00Z</dcterms:created>
  <dc:creator>INF</dc:creator>
  <dc:description/>
  <cp:keywords/>
  <dc:language>en-US</dc:language>
  <cp:lastModifiedBy>INF</cp:lastModifiedBy>
  <dcterms:modified xsi:type="dcterms:W3CDTF">2008-08-27T13:27:00Z</dcterms:modified>
  <cp:revision>1</cp:revision>
  <dc:subject/>
  <dc:title>NAŘÍZENÍ ŘEDITELE</dc:title>
</cp:coreProperties>
</file>