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části pozemku parc. č. 1857/1 v k.ú. Podolí o výměře 59m</w:t>
      </w:r>
      <w:r>
        <w:rPr>
          <w:vertAlign w:val="superscript"/>
        </w:rPr>
        <w:t>2</w:t>
      </w:r>
      <w:r>
        <w:rPr/>
        <w:t>, ve vlastnictví společnosti Panter spol. s r.o., se sídlem Na Markvartce 14, 160 00 Praha 6, IČ 45809003, za část pozemku parc.č. 1852/10 v k. ú. Podolí o výměře 24m</w:t>
      </w:r>
      <w:r>
        <w:rPr>
          <w:vertAlign w:val="superscript"/>
        </w:rPr>
        <w:t>2</w:t>
      </w:r>
      <w:r>
        <w:rPr/>
        <w:t>, ve vlastnictví Hlavního města 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části pozemku parc. č. 1857/1 (dle geom. plánu č. 1263-476/2007 nově označené jako pozemek parc.č. 1857/14) v k.ú. Podolí o výměře 59m</w:t>
      </w:r>
      <w:r>
        <w:rPr>
          <w:vertAlign w:val="superscript"/>
        </w:rPr>
        <w:t>2</w:t>
      </w:r>
      <w:r>
        <w:rPr/>
        <w:t>, zapsané v KN na LV č. 1225, ve vlastnictví společnosti Panter spol. s r.o., se sídlem Na Markvartce 14, 160 00 Praha 6, IČ 45809003, za část pozemku parc.č. 1852/10 (dle geom. plánu č. 1263-476/2007 nově označenou jako pozemek parc.č. 1852/19) v k. ú. Podolí o výměře 24m</w:t>
      </w:r>
      <w:r>
        <w:rPr>
          <w:vertAlign w:val="superscript"/>
        </w:rPr>
        <w:t>2</w:t>
      </w:r>
      <w:r>
        <w:rPr/>
        <w:t>, zapsanou v KN na LV č. 1223, ve vlastnictví Hlavního města Prahy a to bez doplatku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0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0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55:00Z</dcterms:created>
  <dc:creator>INF</dc:creator>
  <dc:description/>
  <dc:language>en-US</dc:language>
  <cp:lastModifiedBy>INF</cp:lastModifiedBy>
  <dcterms:modified xsi:type="dcterms:W3CDTF">2008-09-03T07:55:00Z</dcterms:modified>
  <cp:revision>1</cp:revision>
  <dc:subject/>
  <dc:title>NAŘÍZENÍ ŘEDITELE</dc:title>
</cp:coreProperties>
</file>