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ý převod pozemku parc.č. 3676/3 v k.ú. Horní Počernice o výměře 476 m2, který byl na základě geometrického </w:t>
      </w:r>
    </w:p>
    <w:p>
      <w:pPr>
        <w:pStyle w:val="Subjekt"/>
        <w:rPr/>
      </w:pPr>
      <w:r>
        <w:rPr/>
        <w:t xml:space="preserve">plánu č. 2660-453/2003 oddělen z pozemku parc.č. 3676/1 v k.ú. Horní Počernice, do vlastnictví </w:t>
      </w:r>
    </w:p>
    <w:p>
      <w:pPr>
        <w:pStyle w:val="Subjekt"/>
        <w:rPr/>
      </w:pPr>
      <w:r>
        <w:rPr/>
        <w:t>hl.m. Prahy pro stavbu č. 0083 "Horní Počernice, ČOV Svépravice"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pozemku parc.č. 3676/3 v k.ú. Horní Počernice o výměře 476 m2,  který byl na základě geometrického plánu č. 2660-453/2003 oddělen z pozemku parc.č. 3676/1 v k.ú. Horní Počernice, ve vlastnictví Antonína Šebíka, *********************************************************, do vlastnictví hl.m. Prahy pro stavbu č. 0083 "Horní Počernice, ČOV Svépravice" za kupní cenu určenou znaleckým posudkem č. 1167-017/08 z 20.února 2008 a upravenou v souladu s Přílohou č.1 k usnesení Rady ZHMP č. 0608 ze dne 30.5.2000, která činí 288 757,50 Kč a uhrazení rozdílu daně z převodu nemovitosti.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 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11:00Z</dcterms:created>
  <dc:creator>INF</dc:creator>
  <dc:description/>
  <dc:language>en-US</dc:language>
  <cp:lastModifiedBy>INF</cp:lastModifiedBy>
  <dcterms:modified xsi:type="dcterms:W3CDTF">2008-09-10T08:11:00Z</dcterms:modified>
  <cp:revision>1</cp:revision>
  <dc:subject/>
  <dc:title>NAŘÍZENÍ ŘEDITELE</dc:title>
</cp:coreProperties>
</file>