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92174708"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10963385"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578935503"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40261737"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