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40214537"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69603037"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897161463"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303530257"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