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11157009"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68886163"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974289981"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927674496"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