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84296058"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813789"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507908914"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86562726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