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2816393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31945835"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29230106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92049462"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