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0755444"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39504835"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20473895"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2083667287"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