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179723731"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515961886"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221324427"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707560858"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955417126"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472077457"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771588127"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