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0186180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12009833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670372255"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047849586"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2365139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21769129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63343931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