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948920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6186060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72687353"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369849985"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4605614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1725596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2906755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