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349099719"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799622430"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79285046"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028509236"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537313570"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159949561"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933682828"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