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06086005"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4866833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791172248"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74451378"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338660006"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209992388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62654174"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