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05792258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6721214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2037019134"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193986188"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798564681"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51736680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10662567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