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72303129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35272729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87706640"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537542359"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711884218"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19847079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83099760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