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359747269"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562924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500858107"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01008225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98526005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31122729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70564045"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