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6499838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2469874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667346825"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464186813"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9634368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01891997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917180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