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7740983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9172686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43469882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83906998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13835125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6466947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6547013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