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974271745"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98596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749667241"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01019051"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790180715"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363377377"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83723344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