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LÁN PROJEKTU</w:t>
      </w:r>
    </w:p>
    <w:p>
      <w:pPr>
        <w:pStyle w:val="Normal"/>
        <w:spacing w:lineRule="auto" w:line="240" w:before="0" w:after="0"/>
        <w:ind w:left="5664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Autor: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Revidoval/a: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Datum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OJEKT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45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Název projekt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Celý název projektu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rogram, výzva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Program a výzva, ze které bude projekt spolufinancov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oskytovatel dotace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ázev poskytovatele dotac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artneři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Organizace mimo strukturu MHMP spolupracující na projektu (s finančním podílem i bez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ÚZ program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Účelový znak programu, ze kterého je projekt čerp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ORG projekt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RG specifikující tento konkrétní projekt přidělí odbor ROZ na základě právního aktu (např. Rozhodnutí o poskytnutí dotace) vydaného poskytovatelem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PLÁN PROJEKTU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15"/>
        <w:gridCol w:w="3815"/>
        <w:gridCol w:w="1685"/>
        <w:gridCol w:w="1833"/>
        <w:gridCol w:w="2516"/>
        <w:gridCol w:w="1605"/>
      </w:tblGrid>
      <w:tr>
        <w:trPr>
          <w:tblHeader w:val="true"/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tivi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í realizac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stup aktivit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počet</w:t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x/xx – xx/xx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OTEVŘENÉ BODY (ty, které mohou způsobit problém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17"/>
        <w:gridCol w:w="4253"/>
        <w:gridCol w:w="2622"/>
        <w:gridCol w:w="2623"/>
        <w:gridCol w:w="1559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tevřený bod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otevřeného bod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yplývající úko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do řeš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x/xx – xx/xx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RIZIKA PROJEKTU (významná rizika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026"/>
        <w:gridCol w:w="3686"/>
        <w:gridCol w:w="1984"/>
        <w:gridCol w:w="1985"/>
        <w:gridCol w:w="2835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zi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ri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vděpodobnost riz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važnost riz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atření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50545</wp:posOffset>
          </wp:positionH>
          <wp:positionV relativeFrom="margin">
            <wp:posOffset>-605790</wp:posOffset>
          </wp:positionV>
          <wp:extent cx="695960" cy="69596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HLAVNÍ MĚSTO PRAHA</w:t>
    </w:r>
  </w:p>
  <w:p>
    <w:pPr>
      <w:pStyle w:val="Header"/>
      <w:tabs>
        <w:tab w:val="clear" w:pos="708"/>
      </w:tabs>
      <w:ind w:firstLine="426"/>
      <w:rPr/>
    </w:pPr>
    <w:r>
      <w:rPr/>
      <w:t>MAGISTRÁT HLAVNÍHO MĚSTA PRAHY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abulkatxtobyejnChar">
    <w:name w:val="Tabulka_txt_obyčejný Char"/>
    <w:qFormat/>
    <w:rPr>
      <w:rFonts w:ascii="Arial" w:hAnsi="Arial" w:eastAsia="Times New Roman" w:cs="Arial"/>
      <w:sz w:val="20"/>
      <w:szCs w:val="20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rFonts w:ascii="Calibri" w:hAnsi="Calibri" w:cs="Calibri"/>
      <w:b/>
      <w:bCs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ulkatxtobyejn">
    <w:name w:val="Tabulka_txt_obyčejný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21:44:00Z</dcterms:created>
  <dc:creator/>
  <dc:description/>
  <cp:keywords/>
  <dc:language>en-US</dc:language>
  <cp:lastModifiedBy/>
  <dcterms:modified xsi:type="dcterms:W3CDTF">2018-08-28T11:07:00Z</dcterms:modified>
  <cp:revision>12</cp:revision>
  <dc:subject/>
  <dc:title/>
</cp:coreProperties>
</file>