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611422368"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29.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16:06</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