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0"/>
        <w:ind w:left="150" w:right="15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ulčovací štěrk: čedič fr. 8/16 </w:t>
      </w:r>
    </w:p>
    <w:p>
      <w:pPr>
        <w:pStyle w:val="Normal"/>
        <w:ind w:left="150" w:right="15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150" w:right="15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egetační nosná vrstva a drenáž: </w:t>
      </w:r>
    </w:p>
    <w:p>
      <w:pPr>
        <w:pStyle w:val="Normal"/>
        <w:ind w:left="150" w:right="15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amenná drť 0/32, štěrk 2/18, drenážní štěrk 0/64: normované drcené kamenivo, fyzikálně i chemicky stálé, s neutrální chemickou reakcí a stálou pevností v průběhu času – např. žula. Může se použít i jiný, tyto podmínky splňující materiál ze vzdálenostně nejbližší lokality. </w:t>
      </w:r>
    </w:p>
    <w:p>
      <w:pPr>
        <w:pStyle w:val="Normal"/>
        <w:ind w:left="150" w:right="15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150" w:right="150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!!!Podmínkou je přesné a normované zachování frakcí všech použitých směsí!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11:00Z</dcterms:created>
  <dc:creator>INF</dc:creator>
  <dc:description/>
  <dc:language>en-US</dc:language>
  <cp:lastModifiedBy>INF</cp:lastModifiedBy>
  <dcterms:modified xsi:type="dcterms:W3CDTF">2007-09-14T08:11:00Z</dcterms:modified>
  <cp:revision>2</cp:revision>
  <dc:subject/>
  <dc:title>Mulčovací štěrk: čedič fr</dc:title>
</cp:coreProperties>
</file>